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 «ВЕРХНЕХИЛИНСКО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ктября  2018                                                                                       № 6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 адреса  зданию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ст. 14 п. 21 № 131  Федерального  Закона « Об общих принципах организации  местного самоуправления  в РФ»,  администрация  сельского поселения «Верхнехилинское»  постано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данию   присвоить    адрес: Забайкальский  край, Шилкинский муниципальный  район, сельское поселение «Верхнехилинское»,  село Верхняя Хила, ул. Комсомольская, д. 58а ( здание магазин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Данным Постановлением руководствоваться КГУП «Забайкальское БТИ», Отделению Управления Федеральной миграционной  службы по Забайкальскому краю, Шилкинскому отделу Управления Федеральной службы государственной регистрации, кадастра и картографии по Забайкальскому краю, почтовой связи, кадастровой палате и друг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Верхнехилинское»                   В.В.Бекетов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3:41:00Z</dcterms:created>
  <dc:creator>юзер</dc:creator>
  <dc:description/>
  <cp:keywords/>
  <dc:language>en-US</dc:language>
  <cp:lastModifiedBy>юзер</cp:lastModifiedBy>
  <dcterms:modified xsi:type="dcterms:W3CDTF">2018-11-06T23:41:00Z</dcterms:modified>
  <cp:revision>3</cp:revision>
  <dc:subject/>
  <dc:title/>
</cp:coreProperties>
</file>