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сентября 2018                                                                                       № 6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своевременном включении отопления в образовательных, дошкольных и медицинских учреждениях и других зданиях сельского поселения «Верхнехилинское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. 15 Федерального закона № 131-ФЗ от 06.10.2003 г. «Об общих принципах местного самоуправления в РФ», постановлением администрации  муниципального района « Шилкинский район» № 368 от 07 сентября 2018 года, в целях своевременного включения отопления в образовательных, дошкольных, медицинских учреждениях и других зданиях сельского поселения «Верхнехилинское» 2018-2019 годов, администрация сельского поселения «Верхнехилинское» постановля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альнику структурного подразделения «Шилкинское» АО «Заб ТЭК» Мягчилову А.А. начать подачу теплоносителя в систему теплоснабжения с 15 сентября 2018 г.- в детских дошкольных учреждениях, школах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ректору муниципального казенного предприятия «Надежда» Пальшину Н.В. начать подачу теплоносителя в систему теплоснабжения с 15 сентября 2018 г. – в медицинском учреждени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е сельского поселения «Верхнехилинское» Бекетову В.В. начать подачу теплоносителя в систему теплоснабжения с 20 сентября 2018 г. – в администрации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главе сельского поселения «Верхнехилинское» обеспечить создание минимальных запасов твердого топлива на складах теплоснабжающих предприятий к началу предстоящего отопительного периода в объеме 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доставке топлива автотранспортом – не менее 7 суточного расх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ерхнехилинское»                        В.В.Беке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3:39:00Z</dcterms:created>
  <dc:creator>юзер</dc:creator>
  <dc:description/>
  <cp:keywords/>
  <dc:language>en-US</dc:language>
  <cp:lastModifiedBy>юзер</cp:lastModifiedBy>
  <dcterms:modified xsi:type="dcterms:W3CDTF">2018-11-06T23:40:00Z</dcterms:modified>
  <cp:revision>3</cp:revision>
  <dc:subject/>
  <dc:title/>
</cp:coreProperties>
</file>