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СЕЛЬСКОГО ПОСЕЛЕНИЯ «ВЕРХНЕХИЛИН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января  2018                                                                                        №  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Хил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 присвоении  адреса   жилому д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водствуясь ст. 14 п. 21 № 131  Федерального  Закона « Об общих принципах организации  местного самоуправления  в РФ»,  администрация  сельского поселения «Верхнехилинское»  постановля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Жилому дому, расположенному на земельном участке,  присвоить    адрес: Забайкальский  край, Шилкинский  район, с. Ульяновка, ул. Лесная, 14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Данным Постановлением руководствоваться КГУП «Забайкальское БТИ», Отделению Управления Федеральной миграционной  службы по Забайкальскому краю, Шилкинскому отделу Управления Федеральной службы государственной регистрации, кадастра и картографии по Забайкальскому краю, почтовой связи, кадастровой палате и другим служб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«Верхнехилинское»                      В.В.Бекетов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27:00Z</dcterms:created>
  <dc:creator>юзер</dc:creator>
  <dc:description/>
  <cp:keywords/>
  <dc:language>en-US</dc:language>
  <cp:lastModifiedBy>User</cp:lastModifiedBy>
  <cp:lastPrinted>2018-01-26T10:59:00Z</cp:lastPrinted>
  <dcterms:modified xsi:type="dcterms:W3CDTF">2018-01-26T00:59:00Z</dcterms:modified>
  <cp:revision>7</cp:revision>
  <dc:subject/>
  <dc:title/>
</cp:coreProperties>
</file>