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ЛЬСКОГО ПОСЕЛЕНИЯ «ВЕРХНЕХИЛ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июня  2018                                                                                           № 4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Хи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 адреса  земельному участку и  жилому дом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ководствуясь ст. 14 п. 21 № 131  Федерального  Закона « Об общих принципах организации  местного самоуправления  в РФ»,  администрация  сельского поселения «Верхнехилинское»  постановля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Земельному  участку  с  кадастровым  номером  75:24:040103:18  присвоить    адрес: Забайкальский  край, Шилкинский  район, село Верхняя Хила, ул. Комсомольская, д.7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 земельном участке  с  кадастровым  номером  75:24:040103:18 , жилому дому присвоить    адрес: Забайкальский  край, Шилкинский  район, село Верхняя Хила, ул. Комсомольская, д.7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Данным Постановлением руководствоваться КГУП «Забайкальское БТИ», Отделению Управления Федеральной миграционной  службы по Забайкальскому краю, Шилкинскому отделу Управления Федеральной службы государственной регистрации, кадастра и картографии по Забайкальскому краю, почтовой связи, кадастровой палате и другим служб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сельского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рхнехилинское»                                                              В.В.Бекет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5:51:00Z</dcterms:created>
  <dc:creator>юзер</dc:creator>
  <dc:description/>
  <cp:keywords/>
  <dc:language>en-US</dc:language>
  <cp:lastModifiedBy>юзер</cp:lastModifiedBy>
  <dcterms:modified xsi:type="dcterms:W3CDTF">2018-07-05T06:21:00Z</dcterms:modified>
  <cp:revision>9</cp:revision>
  <dc:subject/>
  <dc:title/>
</cp:coreProperties>
</file>