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 2018                                                                                     №  4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вновь построенному объ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т. 14 п.21 № 131 Федерального Закона «Об общих принципах организации местного самоуправления в РФ», администрация сельского поселения «Верхнехилинское» 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знать утратившим силу постановление № 51 от 25 августа 2016 г. « О присвоении адреса жилому до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 земельном участке с кадастровым номером 75:24:090101:45, вновь построенному  жилому дому присвоить адрес: Забайкальский край, Шилкинский район, село Васильевка, ул. Трудовая д. 6 «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Данным Постановлением руководствоваться работникам КГУП «Забайкальское БТИ», Отделению Управления Федеральной миграционной службы по Забайкальскому краю, Шилкинскому отделу Управления Федеральной службы государственной регистрации, кадастра и картографии по Забайкальскому краю, почтовой связи, кадастровой палате и другим служб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Верхнехилинское»                               В.В.Бекет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45:00Z</dcterms:created>
  <dc:creator>юзер</dc:creator>
  <dc:description/>
  <cp:keywords/>
  <dc:language>en-US</dc:language>
  <cp:lastModifiedBy>юзер</cp:lastModifiedBy>
  <dcterms:modified xsi:type="dcterms:W3CDTF">2018-07-05T06:16:00Z</dcterms:modified>
  <cp:revision>5</cp:revision>
  <dc:subject/>
  <dc:title/>
</cp:coreProperties>
</file>