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 2018                                                                                     №  4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актуализации адресов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Верхнехилинское»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 пункта 3 статьи 5 Федерального закона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 от 28.12.2013 № 443-ФЗ пункта 10 части 1 статьи 7 Устава сельского поселения «Верхнехилинское», согласно  Правилам  присвоения, изменения и аннулирования адресов на территории сельского поселения  «Верхнехилинское», утверждённым постановлением администрации сельского поселения «Верхнехилинское» от 21.08.2015 г. № 30, в целях актуализации  адресов на территории сельского поселения  «Верхнехилинское» и удаления из ФИАС дублирующих записей об адресных объектах,  администрация сельского поселения «Верхнехилинское»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</w:rPr>
        <w:t>п о с т а н о в л я е т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Аннулировать адреса объектов адресации и удалить из ФИАС следующие выявленные дублирующие записи об адресных объектах (домах):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-Забайкальский край, Шилкинский район, с.Верхняя Хила, ул. Профсоюзная д. 6 Литер Б;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читать действительными следующие адресные объекты (дома):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абайкальский край, Шилкинский район, с. Верхняя Хила, ул. Профсоюзная                                                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д. 6б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Постановление обнародовать  на информационном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кого поселения  «Верхнехилинское»                    В.В.Беке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9:00Z</dcterms:created>
  <dc:creator>юзер</dc:creator>
  <dc:description/>
  <cp:keywords/>
  <dc:language>en-US</dc:language>
  <cp:lastModifiedBy>юзер</cp:lastModifiedBy>
  <dcterms:modified xsi:type="dcterms:W3CDTF">2018-07-05T06:22:00Z</dcterms:modified>
  <cp:revision>5</cp:revision>
  <dc:subject/>
  <dc:title/>
</cp:coreProperties>
</file>