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ВЕРХНЕХИЛИН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апреля  2018                                                                                     №  40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Верхняя Хила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актуализации адресов</w:t>
      </w:r>
    </w:p>
    <w:p>
      <w:pPr>
        <w:pStyle w:val="Normal"/>
        <w:tabs>
          <w:tab w:val="clear" w:pos="708"/>
          <w:tab w:val="left" w:pos="3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сельского поселения «Верхнехилинское»</w:t>
      </w:r>
    </w:p>
    <w:p>
      <w:pPr>
        <w:pStyle w:val="Normal"/>
        <w:tabs>
          <w:tab w:val="clear" w:pos="708"/>
          <w:tab w:val="left" w:pos="31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основании  пункта 3 статьи 5 Федерального закона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» от 28.12.2013 № 443-ФЗ пункта 10 части 1 статьи 7 Устава сельского поселения «Верхнехилинское», согласно  Правилам  присвоения, изменения и аннулирования адресов на территории сельского поселения  «Верхнехилинское», утверждённым постановлением администрации сельского поселения «Верхнехилинское» от 21.08.2015 г. № 30, в целях актуализации  адресов на территории сельского поселения  «Верхнехилинское» и удаления из ФИАС дублирующих записей об адресных объектах,  администрация сельского поселения «Верхнехилинское» 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п о с т а н о в л я е т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165" w:leader="none"/>
        </w:tabs>
        <w:rPr/>
      </w:pPr>
      <w:r>
        <w:rPr>
          <w:sz w:val="28"/>
          <w:szCs w:val="28"/>
        </w:rPr>
        <w:t>1. Удалить из ФИАС  ошибочно внесенные следующие  записи об адресных объектах (домах):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с. Васильевка, ул. Клубная, домовладение 3 корпус 1;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с. Васильевка, ул. Клубная, домовладение 3 корпус 2;</w:t>
      </w:r>
    </w:p>
    <w:p>
      <w:pPr>
        <w:pStyle w:val="Normal"/>
        <w:tabs>
          <w:tab w:val="clear" w:pos="708"/>
          <w:tab w:val="left" w:pos="3165" w:leader="none"/>
        </w:tabs>
        <w:rPr>
          <w:sz w:val="28"/>
          <w:szCs w:val="28"/>
        </w:rPr>
      </w:pPr>
      <w:r>
        <w:rPr>
          <w:sz w:val="28"/>
          <w:szCs w:val="28"/>
        </w:rPr>
        <w:t>- Забайкальский край, Шилкинский район, с. Васильевка, ул. Трудовая, владение 11 корпус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Специалисту администрации сельского поселения «Верхнехилинское» в установленном порядке направить сведения об изменении адреса в органы, осуществляющие кадастровый учет изме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Глава сельского поселения  «Верхнехилинское»                         В.В.Бекетов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5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0:02:00Z</dcterms:created>
  <dc:creator>юзер</dc:creator>
  <dc:description/>
  <cp:keywords/>
  <dc:language>en-US</dc:language>
  <cp:lastModifiedBy>Светлана Номоконова</cp:lastModifiedBy>
  <cp:lastPrinted>2018-04-09T10:19:00Z</cp:lastPrinted>
  <dcterms:modified xsi:type="dcterms:W3CDTF">2018-05-15T03:06:00Z</dcterms:modified>
  <cp:revision>15</cp:revision>
  <dc:subject/>
  <dc:title/>
</cp:coreProperties>
</file>