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РХНЕХИЛИНСКОЕ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 мая 2016 г                                                                                               № 3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няя Хи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административный регламент по предоставлению муниципальной услуги  «Заключение, изменение или расторжение договора передачи жилых помещений в собственность граждан», утвержденный постановлением администрации </w:t>
      </w:r>
      <w:r>
        <w:rPr>
          <w:b/>
          <w:iCs/>
          <w:sz w:val="28"/>
          <w:szCs w:val="28"/>
        </w:rPr>
        <w:t xml:space="preserve">сельского поселения «Верхнехилинское» </w:t>
      </w:r>
      <w:r>
        <w:rPr>
          <w:b/>
          <w:bCs/>
          <w:sz w:val="28"/>
          <w:szCs w:val="28"/>
        </w:rPr>
        <w:t xml:space="preserve">от 10 декабря 2012 года № 5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</w:t>
      </w:r>
      <w:r>
        <w:rPr/>
        <w:t xml:space="preserve"> </w:t>
      </w:r>
      <w:r>
        <w:rPr>
          <w:sz w:val="28"/>
          <w:szCs w:val="28"/>
        </w:rPr>
        <w:t xml:space="preserve">пунктом 5 части 1 статьи 14 пунктом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и представлении государственных и муниципальных услуг», постановлением администрации сельского поселения «Верхнехилинское» от 10 декабря 2012 № 51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 администрация </w:t>
      </w:r>
      <w:r>
        <w:rPr>
          <w:iCs/>
          <w:sz w:val="28"/>
          <w:szCs w:val="28"/>
        </w:rPr>
        <w:t>сельского поселения «Верхнехилинское»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ет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изменения, которые вносятся в административный регламент по предоставлению муниципальной услуги «Заключение, изменение или расторжение договора передачи жилых помещений в собственность граждан», утвержденный постановлением администрации сельского поселения «Верхнехилинское» от 10 декабря 2012 года № 5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на информационном стенде в помещении администрации, клубах сел Васильевка, Ульяновка и библиотеке села Верхняя Хила и разместить на сайте муниципального района «Шилкинский рф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официального опубликования (обнародования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ерхнехилинское»                                                                 В.В.Бек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sz w:val="28"/>
          <w:szCs w:val="28"/>
        </w:rPr>
        <w:tab/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/>
      </w:pPr>
      <w:r>
        <w:rPr/>
        <w:t>сельского поселения «Верхнехилинское»</w:t>
      </w: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>от 30.05.2016г. № 35</w:t>
      </w:r>
    </w:p>
    <w:p>
      <w:pPr>
        <w:pStyle w:val="Normal"/>
        <w:ind w:firstLine="851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зменения, которые вносятся в административный регламент предоставления муниципальной услуги «Заключение, изменение или расторжение договора передачи жилых помещений в собственность граждан», утвержденный постановлением администрации сельского поселения «Верхнехилинское» от 10 декабря 2012 года №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еамбулу постановления администрации сельского поселения «Верхнехилинское»  от 10 декабря 2012 года № 51 после слов «В соответствии с» дополнить словами «пунктом 5 части 1 статьи 14,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8"/>
          <w:szCs w:val="28"/>
        </w:rPr>
        <w:t>2. В пункте 1 постановления администрации сельского поселения «Верхнехилинское» от 10 декабря 2012 года № 51 наименование муниципальной услуги изложи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следующей редакции: «Передача жилых помещений в собственность граждан»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В административном регламенте по предоставлению  муниципальной услуги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8"/>
          <w:szCs w:val="28"/>
        </w:rPr>
        <w:t>3.1. Наименование муниципальной услуги в пункте 1 раздела 1 «Общие положения», пунктах 11, 12 раздела 2 «Стандарт предоставления муниципальной услуги» изложи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следующей редакции: «Передача жилых помещений в собственность граждан»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8"/>
          <w:szCs w:val="28"/>
        </w:rPr>
        <w:t>3.2. В пункте 2 раздела 2 «Стандарт предоставления муниципальной услуги» слова «заключении, изменении или расторжении договоров» исключить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8"/>
          <w:szCs w:val="28"/>
        </w:rPr>
        <w:t>3.3. Подраздел «Перечень документов, необходимых для предоставления муниципальной услуги и услуг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 и которые заявитель вправе представить» дополнить абзацами следующего содержани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сполнитель не вправе требовать от заявител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Забайкальского края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8. раздел 2 «Стандарт предоставления муниципальной услуги» после подраздела «Порядок, размер и основания взимания государственной пошлины или иной платы, взимаемой за предоставление муниципальной услуги» дополнить подраздело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 определяются в соответствии с муниципальными нормативными правовыми акта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орядке определения размера платы за оказание услуг, которые являются необходимыми и обязательными для предоставления органом местного самоуправления 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етодики и предельного размера платы за оказание услуг, которые являются необходимыми и обязательными для предоставления органом местного самоуправления  муниципальной услуг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ункт 25 исключи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В разделе 5 «Досудебный (внесудебный) порядок обжалования решений и действий (бездействий) исполнителя, а также его должностных лиц» подраздел «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» исключить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8"/>
          <w:szCs w:val="28"/>
        </w:rPr>
        <w:t>4. В приложениях №1, №2 и №3 к административному регламенту наименование муниципальной услуги изложи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следующей редакции: «Передача жилых помещений в собственность гражда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93" w:leader="none"/>
        </w:tabs>
        <w:rPr/>
      </w:pPr>
      <w:r>
        <w:rPr/>
        <w:tab/>
        <w:t>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2:03:00Z</dcterms:created>
  <dc:creator>User</dc:creator>
  <dc:description/>
  <cp:keywords/>
  <dc:language>en-US</dc:language>
  <cp:lastModifiedBy>User</cp:lastModifiedBy>
  <dcterms:modified xsi:type="dcterms:W3CDTF">2016-06-23T01:46:00Z</dcterms:modified>
  <cp:revision>9</cp:revision>
  <dc:subject/>
  <dc:title/>
</cp:coreProperties>
</file>