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СЕЛЬСКОГО 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ЕРХНЕХИЛ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апреля 2016                                                                                       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Х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Бесплатное предоставление в собственность гражданам земельных участков, находящихся в муниципальной  собственности сельского  поселения  «Верхнехилинское» и земельных участков на территории сельского  поселения  «Верхнехилинское», государственная собственность на которые не разграничена, для индивидуального жилищного строитель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статьями 39.2, 39.5, 39.19 Земельного Кодекса Российской Федерации, статьей 3.3Федерального закона от 25 октября 2001 года № 137-ФЗ «О введении в действие Земельного кодекса Российской Федерации», Законом Забайкальского края от 01 апреля 2009 года № 152-ЗЗК «О регулировании земельных отношений на территории Забайкальского края», постановлением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от 14 декабря 2015 года № 46 «а»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Верхнехилинское»», руководствуясь Уставом </w:t>
      </w:r>
      <w:r>
        <w:rPr>
          <w:rFonts w:cs="Times New Roman" w:ascii="Times New Roman" w:hAnsi="Times New Roman"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льского  поселения  «Верхнехилинское», </w:t>
      </w:r>
      <w:r>
        <w:rPr>
          <w:rFonts w:cs="Times New Roman" w:ascii="Times New Roman" w:hAnsi="Times New Roman"/>
          <w:bCs/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Административный регламент «Бесплатное предоставление в собственность  гражданам земельных участков, находящихся в  муниципальной собственности </w:t>
      </w:r>
      <w:r>
        <w:rPr>
          <w:rFonts w:cs="Times New Roman" w:ascii="Times New Roman" w:hAnsi="Times New Roman"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и земельных участков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для индивидуального жилищного строительства».</w:t>
      </w:r>
    </w:p>
    <w:p>
      <w:pPr>
        <w:pStyle w:val="ConsNormal"/>
        <w:numPr>
          <w:ilvl w:val="0"/>
          <w:numId w:val="2"/>
        </w:numPr>
        <w:ind w:left="36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на информационном стенде в                         помещении администрации, клубах сел Васильевка, у Ульяновка и библиотеке с. Верхняя Хила и разместить на сайте муниципального района «Шилкинский рф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 в силу после официального опубликования (обнародо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«Верхнехилинское»             В.В.Бекетов   </w:t>
      </w:r>
    </w:p>
    <w:p>
      <w:pPr>
        <w:pStyle w:val="ConsPlusNormal"/>
        <w:widowControl/>
        <w:ind w:right="4819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right="481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 сельского поселения «Верхнехилинское» от 04 апреля 2016 г. № 12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Бесплатное предоставление в собственность гражданам земельных участков, находящихся в муниципальной  собственности сельского  поселения  «Верхнехилинское» и земельных участков на территории сельского  поселения  «Верхнехилинское», государственная собственность на которые не разграничена, для индивидуального жилищного строительств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7"/>
      <w:bookmarkStart w:id="1" w:name="Par38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01"/>
      <w:bookmarkStart w:id="4" w:name="sub_10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1.1. Настоящий административный регламент по предоставлению муниципальной услуги «Бесплатное предоставление в собственность  гражданам земельных участков, находящихся в 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и земельных участков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для индивидуального жилищного строительства» (далее - Административный регламент) разработан в целях повышения качества исполнения результатов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1"/>
      <w:bookmarkEnd w:id="5"/>
      <w:r>
        <w:rPr>
          <w:rFonts w:cs="Times New Roman" w:ascii="Times New Roman" w:hAnsi="Times New Roman"/>
          <w:sz w:val="28"/>
          <w:szCs w:val="28"/>
        </w:rPr>
        <w:t>Административный регламент направлен на обеспечение доступности и открытости для граждан, имеющих право на бесплатное предоставление в собственность земельных участков для индивидуального жилищного строительства, сведений о муниципальной услуге, а также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012"/>
      <w:bookmarkEnd w:id="6"/>
      <w:r>
        <w:rPr>
          <w:rFonts w:cs="Times New Roman" w:ascii="Times New Roman" w:hAnsi="Times New Roman"/>
          <w:sz w:val="28"/>
          <w:szCs w:val="28"/>
        </w:rPr>
        <w:t xml:space="preserve">1.1.2. Действие настоящего Административного регламента распространяется на бесплатное предоставление в собственность гражданам земельных участков, находящихся в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и земельных участков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"/>
      <w:bookmarkStart w:id="8" w:name="sub_10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1.2.1. Получателями муниципальной услуги в рамках настоящего Административного регламента являются следующие категории граждан Российской Федерации, проживающие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(далее - заявители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Start w:id="12" w:name="sub_1021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граждане, имеющие трех и более детей в возрасте до 18 л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1"/>
      <w:bookmarkStart w:id="14" w:name="sub_102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граждане (в том числе молодые семьи), признанные в установленном порядке нуждающимися в жилых помещен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12"/>
      <w:bookmarkEnd w:id="15"/>
      <w:r>
        <w:rPr>
          <w:rFonts w:cs="Times New Roman" w:ascii="Times New Roman" w:hAnsi="Times New Roman"/>
          <w:sz w:val="28"/>
          <w:szCs w:val="28"/>
        </w:rPr>
        <w:t>3) дети-инвалиды, либо семьи, имеющие ребенка-инвали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тели населенных пунктов Забайкальского края, включенных в перечень монопрофильных муниципальных образований, определенный в соответствии с федеральным законодательством, уволившимся с градообразующих предприятий в связи с их консервацией и выразившим согласие на переезд в иной населенный пункт Забайкальского края и трудоустройства в н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Заявление о предоставлении муниципальной услуги (далее - заявление) подается заявителем либ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ребенка-инвалида - его законным представителем, полномочия которого подтверждены в соответствии с действующим законодательством, либо от имени семьи, имеющей ребенка-инвалида, - всеми членами семьи, имеющей ребенка-инвалида, совместно. При этом от имени несовершеннолетних детей действуют их родители (усыновител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молодой семьи, признанной в установленном порядке нуждающейся в жилых помещениях, - всеми членами молодой семьи совместно. При этом от имени несовершеннолетних детей действуют их родители (усыновител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недееспособных граждан - опекунами недееспособных гражда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ми, действующими в силу полномочий, основанных на нотариально удостоверенной доверенности или нотариально удостоверенном договор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3"/>
      <w:bookmarkEnd w:id="16"/>
      <w:r>
        <w:rPr>
          <w:rFonts w:cs="Times New Roman" w:ascii="Times New Roman" w:hAnsi="Times New Roman"/>
          <w:sz w:val="28"/>
          <w:szCs w:val="28"/>
        </w:rPr>
        <w:t>1.2.3. Несовершеннолетний в возрасте от 16 до 18 лет может подать заявление только с согласия своих законных представителей - родителей, усыновителей или попечителей (за исключением случаев объявления несовершеннолетнего полностью дееспособным (эмансипация) или его вступления в брак в порядке, установленном законодательством Российской Федерац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3"/>
      <w:bookmarkStart w:id="18" w:name="sub_1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.3.1. Информацию о предоставлении муниципальной услуги можно получить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031"/>
      <w:bookmarkStart w:id="22" w:name="sub_103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1) у специалистов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х предоставление государственной услуги (далее - специалисты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по месту нахождения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по адресу: Забайкальский край, Шилкинский  район, село Верхняя Хила ул. Профсоюзная, 5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  <w:r>
        <w:rPr>
          <w:rFonts w:cs="Times New Roman" w:ascii="Times New Roman" w:hAnsi="Times New Roman"/>
          <w:sz w:val="28"/>
          <w:szCs w:val="28"/>
        </w:rPr>
        <w:t xml:space="preserve"> понедельник-пятница с 8-00час. до 16-30 час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с 12-00 час. до 13-30 час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телефонам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: 8(30244)33-2-7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письменного обращения в адрес: 673442 Забайкальский край, Шилкинский  район, село Верхняя Хила, ул. Профсоюзная, 5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средством обращения в администрац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 «Верхнехилинское» </w:t>
      </w:r>
      <w:r>
        <w:rPr>
          <w:rFonts w:cs="Times New Roman" w:ascii="Times New Roman" w:hAnsi="Times New Roman"/>
          <w:sz w:val="28"/>
          <w:szCs w:val="28"/>
        </w:rPr>
        <w:t>по электронной почте: verhnehilinskoe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315"/>
      <w:bookmarkEnd w:id="23"/>
      <w:r>
        <w:rPr>
          <w:rFonts w:cs="Times New Roman" w:ascii="Times New Roman" w:hAnsi="Times New Roman"/>
          <w:sz w:val="28"/>
          <w:szCs w:val="28"/>
        </w:rPr>
        <w:t xml:space="preserve">5) в информационно-телекоммуникационной сети "Интернет" на сайте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htp</w:t>
      </w:r>
      <w:r>
        <w:rPr>
          <w:rFonts w:cs="Times New Roman" w:ascii="Times New Roman" w:hAnsi="Times New Roman"/>
          <w:sz w:val="28"/>
          <w:szCs w:val="28"/>
        </w:rPr>
        <w:t>// Шилкинский рф, сп Верхнехилинское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1315"/>
      <w:bookmarkEnd w:id="24"/>
      <w:r>
        <w:rPr>
          <w:rFonts w:cs="Times New Roman" w:ascii="Times New Roman" w:hAnsi="Times New Roman"/>
          <w:sz w:val="28"/>
          <w:szCs w:val="28"/>
        </w:rPr>
        <w:t xml:space="preserve">6) в государственной информационной системе "Портал государственных и муниципальных услуг Забайкальского края" (далее- Портал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gu.e-zab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з информационного стенда, оборудованного возле кабинета администрации 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 специалистов Краевого государственного автономного учреждения "Многофункциональный центр предоставления государственных и муниципальных услуг Забайкальского края" (далее - КГАУ "МФЦ") по месту нахождения КГАУ "МФЦ" по адресам: Забайкальский край, Шилкинский  район, село Верхняя Хила, ул. Профсоюзная,5 «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 телефонам КГАУ "МФЦ": 8(30244)33-2-7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в информационно-телекоммуникационной сети "Интернет" на официальном сайте КГАУ "МФЦ"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tc-chita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осредством обращения в КГАУ "МФЦ"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tc-chit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тсутствует телефон-автоинформат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ация о сроке завершения подготовки документов о постановке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остановке на такой учет и возможности получения документов сообщается заявителю при подач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33"/>
      <w:bookmarkEnd w:id="25"/>
      <w:r>
        <w:rPr>
          <w:rFonts w:cs="Times New Roman" w:ascii="Times New Roman" w:hAnsi="Times New Roman"/>
          <w:sz w:val="28"/>
          <w:szCs w:val="28"/>
        </w:rPr>
        <w:t>Информация об отказе в предоставлении муниципальной услуги направляется заявителю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" w:name="sub_1034"/>
      <w:bookmarkEnd w:id="26"/>
      <w:r>
        <w:rPr>
          <w:rFonts w:cs="Times New Roman" w:ascii="Times New Roman" w:hAnsi="Times New Roman"/>
          <w:sz w:val="28"/>
          <w:szCs w:val="28"/>
        </w:rPr>
        <w:t xml:space="preserve">1.3.4. При информировании заявителей по телефону о порядке предоставления муниципальной услуги, о сроке завершения подготовки документов и возможности их получения специалисты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КГАУ "МФЦ" должны представиться, назвать наименование органа (организации), в который поступил телефонный звонок, сообщить график приема (выдачи) документов и адреса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КГАУ "МФЦ" (при необходимости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034"/>
      <w:bookmarkStart w:id="28" w:name="sub_103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1.3.5. Специалисты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рамках предоставления муниципальной услуги не осуществляют консультирование заявителей, выходящее за рамки информирования о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  <w:bookmarkStart w:id="29" w:name="sub_1035"/>
      <w:bookmarkStart w:id="30" w:name="sub_1035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  <w:bookmarkStart w:id="31" w:name="Par53"/>
      <w:bookmarkStart w:id="32" w:name="Par53"/>
      <w:bookmarkEnd w:id="3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01"/>
      <w:bookmarkEnd w:id="33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платное предоставление в собственность  гражданам земельных участков, находящихся в  муниципальной собственно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и земельных участков на территории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01"/>
      <w:bookmarkStart w:id="35" w:name="sub_20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.2. Наименование органа исполнительной власти, предоставляющего муниципальную услугу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6" w:name="sub_202"/>
      <w:bookmarkEnd w:id="36"/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редоставления муниципаль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ует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Забайкальскому кра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АУ "МФЦ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записи актов гражданского состояния Забайкаль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203"/>
      <w:bookmarkEnd w:id="37"/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8" w:name="sub_203"/>
      <w:bookmarkEnd w:id="38"/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принятие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о бесплатном предоставлении в собственность заявителя земельного участка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го отказа в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снятии заявителя с учета в качестве лица, имеющего право на бесплатное предоставление земельного участка для индивидуального жилищного строитель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о бесплатном предоставлении в собственность земельного участка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204"/>
      <w:bookmarkEnd w:id="39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0" w:name="sub_204"/>
      <w:bookmarkStart w:id="41" w:name="sub_204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2.4.1. Решение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принима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ечение 30 дней со дня регистрации заявления. В течение 5 дней со дня принятия указанного решения заявителю направляется (вручается) соответствующее уведомление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2041"/>
      <w:bookmarkStart w:id="43" w:name="sub_204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2.4.2. При налич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 позднее 15  дней с даты включения заявителя в реестр лиц, имеющих право на бесплатное предоставление в собственность земельных участков для индивидуального жилищного строительства, (далее - реестр) в случае, если гражданин подал соответствующее заявление на приобретение одного из сформированных земельных участк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2042"/>
      <w:bookmarkStart w:id="45" w:name="sub_2043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2.4.3. При отсутств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ечение 20 дней со дня получения в установленной форме согласия гражданина на предоставление ему предложенного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2043"/>
      <w:bookmarkEnd w:id="46"/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инятой всенародным голосованием 12 декабря 1993 года ("Российская газета", 1993, № 237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часть первая) от 30 ноября 1994 года № 51-ФЗ ("Российская газета", 1994, № 238-239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5 октября 2001 года № 136-Ф3 ("Российская газета", 2001, № 211-212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 процессуа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 ноября 2002 года № 138-Ф3 ("Российская газета", 2002, № 20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1997 года № 122-ФЗ "О государственной регистрации прав на недвижимое имущество и сделок с ним" ("Российская газета", 1997, № 145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я 2006 года № 59-ФЗ "О порядке рассмотрения обращений граждан Российской Федерации" ("Российская газета", 2006, № 95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 152-ФЗ "О персональных данных" ("Российская газета", 2006, № 165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№ 221-ФЗ "О государственном кадастре недвижимости" ("Российская газета", 2007, № 165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№ 8-ФЗ "Об обеспечении доступа к информации о деятельности государственных органов и органов местного самоуправления" ("Российская газета", 2009, № 25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 210-ФЗ "Об организации предоставления государственных и муниципальных услуг" ("Российская газета", 2010, № 9 16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апреля 2011 года № 63-Ф3 "Об электронной подписи" ("Российская газета", 2011, № 75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7 июля 2011 года № 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 ("Собрание законодательства Российской Федерации", 2011, № 29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ода № 634 "О видах электронной подписи, использование которых допускается при обращении за получением государственных и муниципальных услуг" ("Собрание законодательства Российской Федерации", 2012, № 27);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байкальского края от 01 апреля 2009 года № 152-ЗЗК "О регулировании земельных отношений на территории Забайкальского края" ("Забайкальский рабочий", 2009, № 6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сельского поселения «Верхнехилинско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Забайкальского края от 5 марта 2015 года № 87 «О государственной информационной системе Забайкальского края «Платформа развития информационных систе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Забайкаль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206"/>
      <w:bookmarkEnd w:id="47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8" w:name="sub_206"/>
      <w:bookmarkStart w:id="49" w:name="sub_206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2.6.1. Для предоставления муниципальной услуги заявители представляют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ю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в КГАУ "МФЦ" заявление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 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(в зависимости от категории заявителя) и прилагают к нему документы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6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6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2061"/>
      <w:bookmarkStart w:id="51" w:name="sub_2061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и прилагаемые к нему документы, направленные в электронной форме, подписываются просто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 исключением случаев, когда законодательством Российской Федерации предусматривается обязанность их подписания усиленной квалифицированно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20612"/>
      <w:bookmarkStart w:id="53" w:name="sub_2061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Не заверенные в установленном законом порядке документы представляются вместе с оригиналами для проверки их тожде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20613"/>
      <w:bookmarkEnd w:id="54"/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еречень документов, прилагаемых к заявл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 (заявителей), а также документ, удостоверяющий личность законного представителя несовершеннолетнего ребенка (в случае подачи заявления законным представителем несовершеннолетнего ребенк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амилия, имя и (или) отчество у заявителя и (или) его несовершеннолетних детей менялись, заявитель дополнительно прилагает к заявлению документы, подтверждающие данный фак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полномочия представителя действовать от имени заявителя, и документ, удостоверяющий личность представителя (в случае подачи заявления представителем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на бесплатное предоставление земельного участка в собственнос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имеющих трех и более детей в возрасте до 18 лет: свидетельства о рождении и паспорта (по достижении 14 лет) несовершеннолетних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раждан (в том числе для молодых семьей), признанным в установленном порядке, нуждающимися в жилом помещен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данный не позднее, чем за один месяц до даты подачи заявления документ, подтверждающий постановку заявителя (заявителей) органом местного самоуправления по месту его жительства на учет в качестве лица, нуждающегося в жилом помещен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нная не позднее, чем за один месяц до даты подачи заявления справка о составе семьи (для молодой семь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идетельства о рождении и паспорта (по достижении 14 лет) всех детей, входящих в состав молодой семьи (для молодой семь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детей-инвалидов либо семей, имеющих ребенка-инвали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идетельство о рождении и паспорт (по достижении 14 лет) ребенка-инвали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подтверждающий факт установления инвалидности у ребенка-инвали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данный не позднее, чем за один месяц до даты подачи заявления документ, подтверждающий проживание ребенка-инвалида на территории сельского  поселения  «Верхнехилин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309120"/>
      <w:bookmarkEnd w:id="55"/>
      <w:r>
        <w:rPr>
          <w:rFonts w:cs="Times New Roman" w:ascii="Times New Roman" w:hAnsi="Times New Roman"/>
          <w:sz w:val="28"/>
          <w:szCs w:val="28"/>
        </w:rPr>
        <w:t>4. свидетельство о заключении брака (за исключением семей, в состав которых входит одинокий родитель и ребенок-инвалид, в том числе усыновленный) (для семей, имеющих ребенка-инвалид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жителей населенных пунктов Забайкальского края, включенных в перечень монопрофильных муниципальных образований, определенный в соответствии с Федеральным законодательством, уволившимся с градообразующих предприятий в связи с их консервацией и выразившим согласие на переезд в иной населенный пункт Забайкальского края и трудоустройства в н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309120"/>
      <w:bookmarkStart w:id="57" w:name="sub_206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1. договор о содействии безработному гражданину в переезде в другую местность для трудоустройства по направлению органов службы занятости, заключенный с Центром занятости населения района, в который гражданин выразил свое согласие на переезд. Указанный документ представляется заявителем по собственной инициати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10342"/>
      <w:bookmarkEnd w:id="58"/>
      <w:r>
        <w:rPr>
          <w:rFonts w:cs="Times New Roman" w:ascii="Times New Roman" w:hAnsi="Times New Roman"/>
          <w:sz w:val="28"/>
          <w:szCs w:val="28"/>
        </w:rPr>
        <w:t>2. решение собственника о консервации градообразующего пред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0342"/>
      <w:bookmarkStart w:id="60" w:name="sub_1034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3. трудовая книжка (имеющая запись, подтверждающую увольнение заявителя с градообразующего предприятия в связи с его консерваци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10343"/>
      <w:bookmarkEnd w:id="61"/>
      <w:r>
        <w:rPr>
          <w:rFonts w:cs="Times New Roman" w:ascii="Times New Roman" w:hAnsi="Times New Roman"/>
          <w:sz w:val="28"/>
          <w:szCs w:val="28"/>
        </w:rPr>
        <w:t>2.6.3. Заявители вправе представить и иные документы, которые, по их мнению, имеют значение для рассмотрения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2063"/>
      <w:bookmarkStart w:id="63" w:name="sub_207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4" w:name="sub_207"/>
      <w:bookmarkEnd w:id="64"/>
      <w:r>
        <w:rPr>
          <w:rFonts w:cs="Times New Roman" w:ascii="Times New Roman" w:hAnsi="Times New Roman"/>
          <w:sz w:val="28"/>
          <w:szCs w:val="28"/>
        </w:rPr>
        <w:t xml:space="preserve">После принятия заяв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бо КГАУ "МФЦ" (по соглашению о взаимодействии) в рамках межведомственного информационного взаимодействия направляет запрос в Управление Федеральной службы государственной регистрации, кадастра и картографии по Забайкальскому краю на получение сведений о правах заявителя на имеющиеся у него земельные участки, а также информации о сделках по приобретению земельных участков за определенный период, и, при наличии у заявителя зарегистрированных прав на земельные участки, запрос на получение справки о содержании правоустанавливающи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указанную в данном пункте настоящего Административного регламента информацию по собственной инициати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208"/>
      <w:bookmarkEnd w:id="65"/>
      <w:r>
        <w:rPr>
          <w:rFonts w:cs="Times New Roman" w:ascii="Times New Roman" w:hAnsi="Times New Roman"/>
          <w:sz w:val="28"/>
          <w:szCs w:val="28"/>
        </w:rPr>
        <w:t>2.8. Запрет на требование от заявителя избыточных документов и информации или осуществления избыточных действий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6" w:name="sub_208"/>
      <w:bookmarkEnd w:id="66"/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 КГАУ "МФЦ" не вправе требовать от заяв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N 210-ФЗ "Об организации предоставления государственных и муниципальных услуг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209"/>
      <w:bookmarkEnd w:id="67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209"/>
      <w:bookmarkEnd w:id="68"/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210"/>
      <w:bookmarkEnd w:id="69"/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210"/>
      <w:bookmarkStart w:id="71" w:name="sub_2101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муниципальной услуги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2" w:name="sub_2101"/>
      <w:bookmarkStart w:id="73" w:name="sub_2102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2.10.2. Решение об отказе заявителю в принятии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принимаетс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4" w:name="sub_2102"/>
      <w:bookmarkStart w:id="75" w:name="sub_21021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1) отсутствие оснований для отнесения заявителя к категориям лиц, предусмотр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1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6" w:name="sub_21021"/>
      <w:bookmarkStart w:id="77" w:name="sub_21022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2) сообщение заявителем недостоверных свед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8" w:name="sub_21022"/>
      <w:bookmarkStart w:id="79" w:name="sub_21023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3) представление заявителем неполного комплекта требуемых документов, перечень которых установлен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6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6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21023"/>
      <w:bookmarkStart w:id="81" w:name="sub_21024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4) подача заявления и прилагаемых к нему документов с нарушением установленного порядка подачи зая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2" w:name="sub_21024"/>
      <w:bookmarkStart w:id="83" w:name="sub_21025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5) обращение с заявлением не уполномоченного на подачу заявления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4" w:name="sub_21025"/>
      <w:bookmarkStart w:id="85" w:name="sub_2103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2.10.3. Заявитель, принятый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подлежит снятию с уч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6" w:name="sub_2103"/>
      <w:bookmarkStart w:id="87" w:name="sub_21031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1) на основании его заявления о снятии с уч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21031"/>
      <w:bookmarkStart w:id="89" w:name="sub_2103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2) смерть заявителя, признание его безвестно отсутствующим или объявление его умерш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0" w:name="sub_21032"/>
      <w:bookmarkStart w:id="91" w:name="sub_21033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3) выявление в представленных заявителем документах, послуживших основанием для принятия на учет, сведений, не соответствующих действи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2" w:name="sub_21033"/>
      <w:bookmarkStart w:id="93" w:name="sub_2103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 xml:space="preserve">4) прекращение оснований для отнесения заявителя к категориям лиц, предусмотр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1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 исключением следующих случаев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4" w:name="sub_21034"/>
      <w:bookmarkEnd w:id="94"/>
      <w:r>
        <w:rPr>
          <w:rFonts w:cs="Times New Roman" w:ascii="Times New Roman" w:hAnsi="Times New Roman"/>
          <w:sz w:val="28"/>
          <w:szCs w:val="28"/>
        </w:rPr>
        <w:t xml:space="preserve">а) после подачи заявления по основанию, указанному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10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1 пункта 1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дин или несколько детей заявителя стали совершеннолетними до приня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о бесплатном предоставлении в собственность заявителю земельного участка для индивидуального жилищного строитель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сле подачи заявления по основанию, указанному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1021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3 пункта 1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ебенок-инвалид стал совершеннолетним до приня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о бесплатном предоставлении ему в собственность земельного участка для индивидуального жилищного строитель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5" w:name="sub_21035"/>
      <w:bookmarkEnd w:id="95"/>
      <w:r>
        <w:rPr>
          <w:rFonts w:cs="Times New Roman" w:ascii="Times New Roman" w:hAnsi="Times New Roman"/>
          <w:sz w:val="28"/>
          <w:szCs w:val="28"/>
        </w:rPr>
        <w:t xml:space="preserve">5) реализация заявителем права на бесплатное предоставление земельного участка в собственность по основаниям, предусмотрен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Забайкальского края от 01.04.2009 № 152-ЗЗК "О регулировании земельных отношений на территории Забайкальского края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6" w:name="sub_21035"/>
      <w:bookmarkStart w:id="97" w:name="sub_211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8" w:name="sub_211"/>
      <w:bookmarkEnd w:id="98"/>
      <w:r>
        <w:rPr>
          <w:rFonts w:cs="Times New Roman" w:ascii="Times New Roman" w:hAnsi="Times New Roman"/>
          <w:sz w:val="28"/>
          <w:szCs w:val="28"/>
        </w:rPr>
        <w:t>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9" w:name="sub_212"/>
      <w:bookmarkEnd w:id="99"/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0" w:name="sub_212"/>
      <w:bookmarkEnd w:id="100"/>
      <w:r>
        <w:rPr>
          <w:rFonts w:cs="Times New Roman" w:ascii="Times New Roman" w:hAnsi="Times New Roman"/>
          <w:sz w:val="28"/>
          <w:szCs w:val="28"/>
        </w:rPr>
        <w:t>Муниципальная услуга и предоставление информации о ней осуществляются бесплатн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услуг, являющихся необходимыми и обязательными для предоставления муниципальной услуги, основания для взимания платы за предоставление услуг,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309118"/>
      <w:bookmarkEnd w:id="101"/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15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2" w:name="sub_309118"/>
      <w:bookmarkStart w:id="103" w:name="sub_214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2.15. Срок и порядок регистрации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4" w:name="sub_214"/>
      <w:bookmarkEnd w:id="104"/>
      <w:r>
        <w:rPr>
          <w:rFonts w:cs="Times New Roman" w:ascii="Times New Roman" w:hAnsi="Times New Roman"/>
          <w:sz w:val="28"/>
          <w:szCs w:val="28"/>
        </w:rPr>
        <w:t xml:space="preserve">В день приема документов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ю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циалисты администрации передают поступившие заявления и прилагаемые к ним документы на регистрацию специалисту 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документов (далее - специалист отдел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и прилагаемые к ним документы, принятые сотрудниками КГАУ "МФЦ", ежедневно доставляются курьерской службой КГАУ "МФЦ" в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ьское поселение «Верхнехил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урьерской доставки документов, а также ответственность за сохранность и комплектность принятых документов возлагается на КГАУ "МФЦ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КГАУ "МФЦ" поступившие документы, проверяя их количество и комплект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в течение одного дня со дня поступления документов производит их регистрацию в государственной информационной системе Забайкальского края "Электронный документооборот в исполнительных органах государственной власти Забайкальского края" (далее - система "СЭД") и проставляет входящий штам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в форме электронных документов, поступивших при обращении заявителя через Портал, заявителю направляется уведомление в электронной форме в личный кабинет на Портал, подтверждающее получение и регистрацию заявления и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в течение одного дня со дня поступления документов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ю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ит их регистрацию в государственной информационной системе Забайкальского края «Платформа развития информационных систем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(при наличии подключения)</w:t>
      </w:r>
      <w:r>
        <w:rPr>
          <w:rFonts w:cs="Times New Roman" w:ascii="Times New Roman" w:hAnsi="Times New Roman"/>
          <w:sz w:val="28"/>
          <w:szCs w:val="28"/>
        </w:rPr>
        <w:t xml:space="preserve"> (далее - ГИС ПРИС) и проставляет входящий штам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5" w:name="sub_215"/>
      <w:bookmarkEnd w:id="105"/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местам ожидания и приема заявителей, информационным стендам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6" w:name="sub_215"/>
      <w:bookmarkStart w:id="107" w:name="sub_2151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 xml:space="preserve">2.16.1. При входе в помещ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а вывеска с наименова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при входе в помещения КГАУ "МФЦ" установлена вывеска с наименованием КГАУ "МФЦ"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8" w:name="sub_2151"/>
      <w:bookmarkStart w:id="109" w:name="sub_2152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2.16.2. Прием (выдача) документов и консультирование заявителей осуществляется в кабинете администрации либо в помещении КГАУ "МФЦ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sub_2152"/>
      <w:bookmarkEnd w:id="110"/>
      <w:r>
        <w:rPr>
          <w:rFonts w:cs="Times New Roman" w:ascii="Times New Roman" w:hAnsi="Times New Roman"/>
          <w:sz w:val="28"/>
          <w:szCs w:val="28"/>
        </w:rPr>
        <w:t>Места приема заявителей должны быть оборудованы табличками с указанием фамилии, имени, отчества и должности специал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помещения администрации сельского поселения  «Верхнехилинское» и филиал КГАУ «МФЦ» оборудуется пандусами, расширенными проходами, позволяющими обеспечить беспрепятственный доступ инвалидов, включая инвалидов-коляс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1" w:name="sub_2153"/>
      <w:bookmarkEnd w:id="111"/>
      <w:r>
        <w:rPr>
          <w:rFonts w:cs="Times New Roman" w:ascii="Times New Roman" w:hAnsi="Times New Roman"/>
          <w:sz w:val="28"/>
          <w:szCs w:val="28"/>
        </w:rPr>
        <w:t>2.16.3. Места ожидания и приема заявителей должны соответствовать требованиям безопасности труда, комфортным условиям для заявителей и оптимально удобным условиям работы специал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2" w:name="sub_2153"/>
      <w:bookmarkEnd w:id="112"/>
      <w:r>
        <w:rPr>
          <w:rFonts w:cs="Times New Roman" w:ascii="Times New Roman" w:hAnsi="Times New Roman"/>
          <w:sz w:val="28"/>
          <w:szCs w:val="28"/>
        </w:rPr>
        <w:t>Места ожидания в очереди на подачу или получение документов оборудуются стульями и информационным стендом. Количество мест ожидания определяется исходя из фактической нагрузки и возможностей для их размещения в здании, не менее 5 м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, получения информации и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2154"/>
      <w:bookmarkEnd w:id="113"/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4" w:name="sub_2154"/>
      <w:bookmarkStart w:id="115" w:name="sub_2155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2.16.5. Информационный стенд оборудуется возле кабинетов администрации. На информационном стенде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6" w:name="sub_2155"/>
      <w:bookmarkEnd w:id="116"/>
      <w:r>
        <w:rPr>
          <w:rFonts w:cs="Times New Roman" w:ascii="Times New Roman" w:hAnsi="Times New Roman"/>
          <w:sz w:val="28"/>
          <w:szCs w:val="28"/>
        </w:rPr>
        <w:t xml:space="preserve">почтовый адрес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"Интернет" и адрес электронной почты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КГАУ "МФЦ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КГАУ "МФЦ"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государственной информационной системы "Портал государственных и муниципальных услуг Забайкальского края"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ГАУ "МФЦ"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выдачи) документов по предоставлению муниципаль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КГАУ "МФЦ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ов, фамилии, имена, отчества и должности специалистов, ответственных за предоставление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которые необходимо представить заявител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бланков зая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в виде блок-сх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7" w:name="sub_216"/>
      <w:bookmarkEnd w:id="117"/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8" w:name="sub_216"/>
      <w:bookmarkStart w:id="119" w:name="sub_2161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2.17.1. 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0" w:name="sub_2161"/>
      <w:bookmarkEnd w:id="120"/>
      <w:r>
        <w:rPr>
          <w:rFonts w:cs="Times New Roman" w:ascii="Times New Roman" w:hAnsi="Times New Roman"/>
          <w:sz w:val="28"/>
          <w:szCs w:val="28"/>
        </w:rPr>
        <w:t xml:space="preserve">обеспечение информирования граждан о работе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предоставляемой муниципальной услуге (размещение информации на официальном сайт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"Интернет"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ирования граждан о работе КГАУ "МФЦ" и предоставляемой муниципальной услуге (размещение информации на официальном сайте КГАУ "МФЦ" в информационно-телекоммуникационной сети "Интернет"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ходе предоставления муниципальной услуги в государственной информационной системе "Портал государственных и муниципальных услуг Забайкальского края" (при наличии подключения)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доступа к территории, зданиям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, КГАУ "МФЦ" (территориальная доступность, транспортная доступность), наличие необходимого количества парковочных ме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, прилегающей к месту располо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КГАУ "МФЦ", имеются организованные в соответствии с правилами дорожного движения парковочные места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sub_2162"/>
      <w:bookmarkEnd w:id="121"/>
      <w:r>
        <w:rPr>
          <w:rFonts w:cs="Times New Roman" w:ascii="Times New Roman" w:hAnsi="Times New Roman"/>
          <w:sz w:val="28"/>
          <w:szCs w:val="28"/>
        </w:rPr>
        <w:t>2.17.2. Показателями качества предоставления услуги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2" w:name="sub_2162"/>
      <w:bookmarkEnd w:id="122"/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настоящего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сотрудников КГАУ "МФЦ" в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сотрудников КГАУ "МФЦ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граждан и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3" w:name="sub_217"/>
      <w:bookmarkEnd w:id="123"/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4" w:name="sub_217"/>
      <w:bookmarkStart w:id="125" w:name="sub_2171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 xml:space="preserve">2.18.1. В предоставление муниципальной услуги участвует КГАУ "МФЦ" в соответствии с соглашением о взаимодействии между краевым государственным автономным учреждением "Многофункциональный центр предоставления государственных и муниципальных услуг Забайкальского края" и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6" w:name="sub_2171"/>
      <w:bookmarkStart w:id="127" w:name="sub_2172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 xml:space="preserve">2.18.2. Заявитель вправе по своему выбору обратиться для подачи заявления о принятии на учет как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ю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, так и в КГАУ "МФЦ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8" w:name="sub_2172"/>
      <w:bookmarkStart w:id="129" w:name="sub_2173"/>
      <w:bookmarkEnd w:id="128"/>
      <w:r>
        <w:rPr>
          <w:rFonts w:cs="Times New Roman" w:ascii="Times New Roman" w:hAnsi="Times New Roman"/>
          <w:sz w:val="28"/>
          <w:szCs w:val="28"/>
        </w:rPr>
        <w:t xml:space="preserve">2.18.3. </w:t>
      </w:r>
      <w:bookmarkStart w:id="130" w:name="sub_202182"/>
      <w:bookmarkEnd w:id="129"/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осуществляются: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30"/>
      <w:r>
        <w:rPr>
          <w:rFonts w:cs="Times New Roman" w:ascii="Times New Roman" w:hAnsi="Times New Roman"/>
          <w:sz w:val="28"/>
          <w:szCs w:val="28"/>
        </w:rPr>
        <w:t>размещение информации об услуге в государственных информационных системах "Реестр государственных и муниципальных услуг Забайкальского края" и "Портал государственных и муниципальных услуг Забайкальского края";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щение на Портале форм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31" w:name="sub_202183"/>
      <w:bookmarkEnd w:id="13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8.4. Заявитель в целях получения муниципальной услуги представляет документы в электронном виде с использованием Портала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32" w:name="sub_202183"/>
      <w:bookmarkStart w:id="133" w:name="sub_202184"/>
      <w:bookmarkEnd w:id="132"/>
      <w:bookmarkEnd w:id="13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8.5. Заявитель осуществляет мониторинг хода предоставления муниципальной услуги с использованием Портала.</w:t>
      </w:r>
    </w:p>
    <w:p>
      <w:pPr>
        <w:pStyle w:val="Normal"/>
        <w:spacing w:lineRule="auto" w:line="254" w:before="0" w:after="0"/>
        <w:jc w:val="both"/>
        <w:rPr/>
      </w:pPr>
      <w:bookmarkStart w:id="134" w:name="sub_202184"/>
      <w:bookmarkStart w:id="135" w:name="sub_1543"/>
      <w:bookmarkEnd w:id="134"/>
      <w:bookmarkEnd w:id="135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8.6. При обращении за получением муниципальной услуги в электронном виде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6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Административного регламента, подписываются простой электронной подписью, документы, которые должны подписываться усиленной квалифицированной электронной подписью, соответствующей одному из следующих классов средст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>: КС1, КС2, КС3, не треб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6" w:name="sub_1543"/>
      <w:bookmarkStart w:id="137" w:name="sub_1543"/>
      <w:bookmarkEnd w:id="13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38" w:name="sub_300"/>
      <w:bookmarkStart w:id="139" w:name="Par196"/>
      <w:bookmarkEnd w:id="138"/>
      <w:bookmarkEnd w:id="13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40" w:name="sub_300"/>
      <w:bookmarkStart w:id="141" w:name="sub_300"/>
      <w:bookmarkEnd w:id="14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2" w:name="sub_301"/>
      <w:bookmarkEnd w:id="142"/>
      <w:r>
        <w:rPr>
          <w:rFonts w:cs="Times New Roman" w:ascii="Times New Roman" w:hAnsi="Times New Roman"/>
          <w:sz w:val="28"/>
          <w:szCs w:val="28"/>
        </w:rPr>
        <w:t>3.1. Последовательность выполнения административных процеду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3" w:name="sub_301"/>
      <w:bookmarkStart w:id="144" w:name="sub_3011"/>
      <w:bookmarkEnd w:id="143"/>
      <w:bookmarkEnd w:id="144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5" w:name="sub_3011"/>
      <w:bookmarkStart w:id="146" w:name="sub_30111"/>
      <w:bookmarkEnd w:id="145"/>
      <w:bookmarkEnd w:id="146"/>
      <w:r>
        <w:rPr>
          <w:rFonts w:cs="Times New Roman" w:ascii="Times New Roman" w:hAnsi="Times New Roman"/>
          <w:sz w:val="28"/>
          <w:szCs w:val="28"/>
        </w:rPr>
        <w:t>1) прием заявления о принятии гражданина на учет в качестве лица, имеющего право на бесплатное предоставление в собственность земельного участка для индивидуального жилищного строительства (10 ми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7" w:name="sub_30111"/>
      <w:bookmarkStart w:id="148" w:name="sub_30112"/>
      <w:bookmarkEnd w:id="147"/>
      <w:bookmarkEnd w:id="148"/>
      <w:r>
        <w:rPr>
          <w:rFonts w:cs="Times New Roman" w:ascii="Times New Roman" w:hAnsi="Times New Roman"/>
          <w:sz w:val="28"/>
          <w:szCs w:val="28"/>
        </w:rPr>
        <w:t>2) проверка  и регистрация заявления о принятии гражданина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и прилагаемых к нему документов (1 день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9" w:name="sub_30112"/>
      <w:bookmarkStart w:id="150" w:name="sub_30113"/>
      <w:bookmarkEnd w:id="149"/>
      <w:bookmarkEnd w:id="150"/>
      <w:r>
        <w:rPr>
          <w:rFonts w:cs="Times New Roman" w:ascii="Times New Roman" w:hAnsi="Times New Roman"/>
          <w:sz w:val="28"/>
          <w:szCs w:val="28"/>
        </w:rPr>
        <w:t>3) принятие решения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ринятии его на учет (10 д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1" w:name="sub_30113"/>
      <w:bookmarkStart w:id="152" w:name="sub_30114"/>
      <w:bookmarkEnd w:id="151"/>
      <w:bookmarkEnd w:id="152"/>
      <w:r>
        <w:rPr>
          <w:rFonts w:cs="Times New Roman" w:ascii="Times New Roman" w:hAnsi="Times New Roman"/>
          <w:sz w:val="28"/>
          <w:szCs w:val="28"/>
        </w:rPr>
        <w:t>4) информирование заявителя о принятии его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ринятии его на учет (5 д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3" w:name="sub_30114"/>
      <w:bookmarkStart w:id="154" w:name="sub_30115"/>
      <w:bookmarkEnd w:id="153"/>
      <w:bookmarkEnd w:id="154"/>
      <w:r>
        <w:rPr>
          <w:rFonts w:cs="Times New Roman" w:ascii="Times New Roman" w:hAnsi="Times New Roman"/>
          <w:sz w:val="28"/>
          <w:szCs w:val="28"/>
        </w:rPr>
        <w:t>5) предложение заявителю земельного участка для индивидуального жилищного строительства (5 д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5" w:name="sub_30115"/>
      <w:bookmarkStart w:id="156" w:name="sub_30116"/>
      <w:bookmarkEnd w:id="155"/>
      <w:bookmarkEnd w:id="156"/>
      <w:r>
        <w:rPr>
          <w:rFonts w:cs="Times New Roman" w:ascii="Times New Roman" w:hAnsi="Times New Roman"/>
          <w:sz w:val="28"/>
          <w:szCs w:val="28"/>
        </w:rPr>
        <w:t>6)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 (1день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7" w:name="sub_30116"/>
      <w:bookmarkStart w:id="158" w:name="sub_30117"/>
      <w:bookmarkEnd w:id="157"/>
      <w:bookmarkEnd w:id="158"/>
      <w:r>
        <w:rPr>
          <w:rFonts w:cs="Times New Roman" w:ascii="Times New Roman" w:hAnsi="Times New Roman"/>
          <w:sz w:val="28"/>
          <w:szCs w:val="28"/>
        </w:rPr>
        <w:t>7)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 (5 дней)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9" w:name="sub_30117"/>
      <w:bookmarkStart w:id="160" w:name="sub_30118"/>
      <w:bookmarkEnd w:id="159"/>
      <w:bookmarkEnd w:id="160"/>
      <w:r>
        <w:rPr>
          <w:rFonts w:cs="Times New Roman" w:ascii="Times New Roman" w:hAnsi="Times New Roman"/>
          <w:sz w:val="28"/>
          <w:szCs w:val="28"/>
        </w:rPr>
        <w:t>8)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 (5дней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61" w:name="sub_30118"/>
      <w:bookmarkStart w:id="162" w:name="sub_3012"/>
      <w:bookmarkEnd w:id="161"/>
      <w:bookmarkEnd w:id="162"/>
      <w:r>
        <w:rPr>
          <w:rFonts w:cs="Times New Roman" w:ascii="Times New Roman" w:hAnsi="Times New Roman"/>
          <w:sz w:val="28"/>
          <w:szCs w:val="28"/>
        </w:rPr>
        <w:t xml:space="preserve">3.1.2. Блок-схема предоставления муниципальной услуги приведена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3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 № 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3" w:name="sub_3012"/>
      <w:bookmarkStart w:id="164" w:name="sub_302"/>
      <w:bookmarkEnd w:id="163"/>
      <w:bookmarkEnd w:id="164"/>
      <w:r>
        <w:rPr>
          <w:rFonts w:cs="Times New Roman" w:ascii="Times New Roman" w:hAnsi="Times New Roman"/>
          <w:sz w:val="28"/>
          <w:szCs w:val="28"/>
        </w:rPr>
        <w:t>3.2. Прием заявления о принятии гражданина на учет в качестве лица, имеющего право на бесплатное предоставление в собственность земельного участка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65" w:name="sub_302"/>
      <w:bookmarkStart w:id="166" w:name="sub_3021"/>
      <w:bookmarkEnd w:id="165"/>
      <w:bookmarkEnd w:id="166"/>
      <w:r>
        <w:rPr>
          <w:rFonts w:cs="Times New Roman" w:ascii="Times New Roman" w:hAnsi="Times New Roman"/>
          <w:sz w:val="28"/>
          <w:szCs w:val="28"/>
        </w:rPr>
        <w:t xml:space="preserve">3.2.1. Юридическим фактом, являющимся основанием для начала предоставления муниципальной услуги, является подача заявителем заявления о принятии его на учет в качестве лица, имеющего право на бесплатное предоставление в собственность земельного участка для индивидуального жилищного строительства, (далее - заявление о принятии на учет) и прилагаемых к нему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ю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, в КГАУ "МФЦ" либо направление документов в электронном виде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7" w:name="sub_3021"/>
      <w:bookmarkStart w:id="168" w:name="sub_3022"/>
      <w:bookmarkEnd w:id="167"/>
      <w:bookmarkEnd w:id="168"/>
      <w:r>
        <w:rPr>
          <w:rFonts w:cs="Times New Roman" w:ascii="Times New Roman" w:hAnsi="Times New Roman"/>
          <w:sz w:val="28"/>
          <w:szCs w:val="28"/>
        </w:rPr>
        <w:t>3.2.2. При приеме заявления о принятии на учет и прилагаемых к нему документов специалист отдела, ответственный за прием докумен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9" w:name="sub_3022"/>
      <w:bookmarkEnd w:id="169"/>
      <w:r>
        <w:rPr>
          <w:rFonts w:cs="Times New Roman" w:ascii="Times New Roman" w:hAnsi="Times New Roman"/>
          <w:sz w:val="28"/>
          <w:szCs w:val="28"/>
        </w:rPr>
        <w:t>проверяет документ, удостоверяющий личность заявителя, а для представителя заявителя - оформленную надлежащим образом доверенность или иные документы, удостоверяющие полномочия представителя, и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формления заявителем зая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комплектность и срок действия документов, представленных заявител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ет с оригиналами копии документов, прилагаемых к заявлению, при этом проверяет, не произошло ли при копировании изменение содержания копии документа по сравнению с его оригиналом, гарантирует ли копирование тождественность копии документа и его оригин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ет копии документов после проверки их соответствия оригин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нятом заявлении делает отметку о дате и времени принятия заявления с указанием фамилии и должности лица, принявшего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заявителю расписку в принятии заявления и приложенных к нему документов для рассмотрения с указанием перечня принятых документов, даты, времени (часов, минут) их принятия, фамилии и должности лица, принявшего документ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0" w:name="sub_3023"/>
      <w:bookmarkEnd w:id="170"/>
      <w:r>
        <w:rPr>
          <w:rFonts w:cs="Times New Roman" w:ascii="Times New Roman" w:hAnsi="Times New Roman"/>
          <w:sz w:val="28"/>
          <w:szCs w:val="28"/>
        </w:rPr>
        <w:t xml:space="preserve">3.2.3. В случае подачи заявления о принятии на учет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циалисты администрации  в день приема заявления и прилагаемых к нему документов передают их на регистрацию специалисту от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1" w:name="sub_3023"/>
      <w:bookmarkEnd w:id="171"/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в КГАУ "МФЦ" заявление и прилагаемые к нему документы, принятые сотрудниками КГАУ "МФЦ", доставляются курьерской службой КГАУ "МФЦ" в администрацию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1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в форме электронного документа, поступившего при обращении заявителя через Портал, специалист отдела, в день получения направляет заявителю уведомление в электронной форме в личный кабинет на Портал, подтверждающее получение и регистрацию зая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2" w:name="sub_3024"/>
      <w:bookmarkEnd w:id="172"/>
      <w:r>
        <w:rPr>
          <w:rFonts w:cs="Times New Roman" w:ascii="Times New Roman" w:hAnsi="Times New Roman"/>
          <w:sz w:val="28"/>
          <w:szCs w:val="28"/>
        </w:rPr>
        <w:t xml:space="preserve">3.2.4. Специалист отдела в течение </w:t>
      </w:r>
      <w:r>
        <w:rPr>
          <w:rFonts w:cs="Times New Roman" w:ascii="Times New Roman" w:hAnsi="Times New Roman"/>
          <w:b/>
          <w:sz w:val="28"/>
          <w:szCs w:val="28"/>
        </w:rPr>
        <w:t>одного</w:t>
      </w:r>
      <w:r>
        <w:rPr>
          <w:rFonts w:cs="Times New Roman" w:ascii="Times New Roman" w:hAnsi="Times New Roman"/>
          <w:sz w:val="28"/>
          <w:szCs w:val="28"/>
        </w:rPr>
        <w:t xml:space="preserve"> дня со дня поступления заявления и прилагаемых к нему документов производит их регистрацию в системе "СЭД", проставляет входящий штамп и передает документы руководителю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3" w:name="sub_3024"/>
      <w:bookmarkStart w:id="174" w:name="sub_3025"/>
      <w:bookmarkEnd w:id="173"/>
      <w:bookmarkEnd w:id="174"/>
      <w:r>
        <w:rPr>
          <w:rFonts w:cs="Times New Roman" w:ascii="Times New Roman" w:hAnsi="Times New Roman"/>
          <w:sz w:val="28"/>
          <w:szCs w:val="28"/>
        </w:rPr>
        <w:t>3.2.5.  Глава администрации рассматривает заявление и прилагаемые к нему документы и определяет специалиста (специалистов)  отдела, ответственного (ответственных) за обработку документов и регистрации в ГИС ПРИС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5" w:name="sub_3025"/>
      <w:bookmarkStart w:id="176" w:name="sub_3026"/>
      <w:bookmarkEnd w:id="175"/>
      <w:bookmarkEnd w:id="176"/>
      <w:r>
        <w:rPr>
          <w:rFonts w:cs="Times New Roman" w:ascii="Times New Roman" w:hAnsi="Times New Roman"/>
          <w:sz w:val="28"/>
          <w:szCs w:val="28"/>
        </w:rPr>
        <w:t xml:space="preserve">3.2.6. Документы, находящие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, запрашиваю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ей 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соглашением о взаимодействии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пециалист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и направление запроса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ых услуг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проса осуществляется по канала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анного действия составляет </w:t>
      </w:r>
      <w:r>
        <w:rPr>
          <w:rFonts w:cs="Times New Roman" w:ascii="Times New Roman" w:hAnsi="Times New Roman"/>
          <w:b/>
          <w:sz w:val="28"/>
          <w:szCs w:val="28"/>
        </w:rPr>
        <w:t>5 д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запроса является получение из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прашиваемых документов, либо отказа в их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7" w:name="sub_3026"/>
      <w:bookmarkStart w:id="178" w:name="sub_303"/>
      <w:bookmarkEnd w:id="177"/>
      <w:bookmarkEnd w:id="178"/>
      <w:r>
        <w:rPr>
          <w:rFonts w:cs="Times New Roman" w:ascii="Times New Roman" w:hAnsi="Times New Roman"/>
          <w:sz w:val="28"/>
          <w:szCs w:val="28"/>
        </w:rPr>
        <w:t>3.3. Проверка заявления о принятии гражданина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и прилагаемых к нему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9" w:name="sub_303"/>
      <w:bookmarkStart w:id="180" w:name="sub_3031"/>
      <w:bookmarkEnd w:id="179"/>
      <w:bookmarkEnd w:id="180"/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является получение специалистом отдела, ответственным за обработку документов, заявления о принятии на учет и прилагаемых к нему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81" w:name="sub_3031"/>
      <w:bookmarkStart w:id="182" w:name="sub_3032"/>
      <w:bookmarkEnd w:id="181"/>
      <w:bookmarkEnd w:id="182"/>
      <w:r>
        <w:rPr>
          <w:rFonts w:cs="Times New Roman" w:ascii="Times New Roman" w:hAnsi="Times New Roman"/>
          <w:sz w:val="28"/>
          <w:szCs w:val="28"/>
        </w:rPr>
        <w:t xml:space="preserve">3.3.2. Специалист отдела, ответственный за обработку документов, проверяет поступившие заявление о принятии на учет и прилагаемые к нему документы на их соответствие перечню, установленном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удостоверяется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3" w:name="sub_3032"/>
      <w:bookmarkEnd w:id="183"/>
      <w:r>
        <w:rPr>
          <w:rFonts w:cs="Times New Roman" w:ascii="Times New Roman" w:hAnsi="Times New Roman"/>
          <w:sz w:val="28"/>
          <w:szCs w:val="28"/>
        </w:rPr>
        <w:t>документы содержат необходимые реквизи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(цифр) и иных не оговоренных в ни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нечитаемых слов (цифр) и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4" w:name="sub_3033"/>
      <w:bookmarkEnd w:id="184"/>
      <w:r>
        <w:rPr>
          <w:rFonts w:cs="Times New Roman" w:ascii="Times New Roman" w:hAnsi="Times New Roman"/>
          <w:sz w:val="28"/>
          <w:szCs w:val="28"/>
        </w:rPr>
        <w:t>3.3.3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85" w:name="sub_3033"/>
      <w:bookmarkStart w:id="186" w:name="sub_3034"/>
      <w:bookmarkEnd w:id="185"/>
      <w:bookmarkEnd w:id="186"/>
      <w:r>
        <w:rPr>
          <w:rFonts w:cs="Times New Roman" w:ascii="Times New Roman" w:hAnsi="Times New Roman"/>
          <w:sz w:val="28"/>
          <w:szCs w:val="28"/>
        </w:rPr>
        <w:t xml:space="preserve">3.3.4. Максимальный срок для выполнения административного действия составляет не более </w:t>
      </w:r>
      <w:r>
        <w:rPr>
          <w:rFonts w:cs="Times New Roman" w:ascii="Times New Roman" w:hAnsi="Times New Roman"/>
          <w:b/>
          <w:sz w:val="28"/>
          <w:szCs w:val="28"/>
        </w:rPr>
        <w:t>5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специалистом отдела, ответственным за обработку документов, заявления о принятии на у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7" w:name="sub_3034"/>
      <w:bookmarkStart w:id="188" w:name="sub_304"/>
      <w:bookmarkEnd w:id="187"/>
      <w:bookmarkEnd w:id="188"/>
      <w:r>
        <w:rPr>
          <w:rFonts w:cs="Times New Roman" w:ascii="Times New Roman" w:hAnsi="Times New Roman"/>
          <w:sz w:val="28"/>
          <w:szCs w:val="28"/>
        </w:rPr>
        <w:t xml:space="preserve">3.4. Принятие решения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ринятии его на учет. Решение о принятии на учет принимается в случае наличия у заявителя категории в соответствии с пунктом 1.2.1 настоящего регламен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остановке на учет заявителя в качестве лица, имеющего право на бесплатное предоставление в собственность земельного участка, указанных в пункте 2.10.2,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я  сельского  поселения «Верхнехилинское» направляет (вручает) заявителю уведомление в письменной форме с указанием причин отказ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89" w:name="sub_304"/>
      <w:bookmarkStart w:id="190" w:name="sub_3041"/>
      <w:bookmarkEnd w:id="189"/>
      <w:bookmarkEnd w:id="190"/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административного действия является завершение проверки заявления о принятии на учет и прилагаемых к нему документов, а также получение ответа от Управления Федеральной службы государственной регистрации, кадастра и картографии по Забайкальскому краю на запрос, указанны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1" w:name="sub_3041"/>
      <w:bookmarkStart w:id="192" w:name="sub_3042"/>
      <w:bookmarkEnd w:id="191"/>
      <w:bookmarkEnd w:id="192"/>
      <w:r>
        <w:rPr>
          <w:rFonts w:cs="Times New Roman" w:ascii="Times New Roman" w:hAnsi="Times New Roman"/>
          <w:sz w:val="28"/>
          <w:szCs w:val="28"/>
        </w:rPr>
        <w:t xml:space="preserve">3.4.2. Решение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ринятии на учет принима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цией  сельского  поселения «Верхнехилинское» </w:t>
      </w:r>
      <w:r>
        <w:rPr>
          <w:rFonts w:cs="Times New Roman" w:ascii="Times New Roman" w:hAnsi="Times New Roman"/>
          <w:sz w:val="28"/>
          <w:szCs w:val="28"/>
        </w:rPr>
        <w:t>в течение 5 дней со дня регистрации заявления о принятии на уч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3" w:name="sub_3042"/>
      <w:bookmarkStart w:id="194" w:name="sub_3043"/>
      <w:bookmarkEnd w:id="193"/>
      <w:bookmarkEnd w:id="194"/>
      <w:r>
        <w:rPr>
          <w:rFonts w:cs="Times New Roman" w:ascii="Times New Roman" w:hAnsi="Times New Roman"/>
          <w:sz w:val="28"/>
          <w:szCs w:val="28"/>
        </w:rPr>
        <w:t xml:space="preserve">3.4.3. После завершения проверки заявления о принятии на учет и прилагаемых к нему документов, а также получения ответа от Управления Федеральной службы государственной регистрации, кадастра и картографии по Забайкальскому краю на запрос, указанны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тдела, ответственный за обработку документов, готовит проект распоря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проект письма об отказе в принятии на учет. Подготовленный проект распоряжения или проект письма передается на согласование руководителю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5" w:name="sub_3043"/>
      <w:bookmarkStart w:id="196" w:name="sub_3044"/>
      <w:bookmarkEnd w:id="195"/>
      <w:bookmarkEnd w:id="196"/>
      <w:r>
        <w:rPr>
          <w:rFonts w:cs="Times New Roman" w:ascii="Times New Roman" w:hAnsi="Times New Roman"/>
          <w:sz w:val="28"/>
          <w:szCs w:val="28"/>
        </w:rPr>
        <w:t>3.4.4.Глава  администрации в течение одного дня рассматривает подготовленный проект распоряжения или проект письма, согласовывает его, либо, при наличии ошибок, возвращает специалисту отдела, ответственному за обработку документов,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7" w:name="sub_3044"/>
      <w:bookmarkStart w:id="198" w:name="sub_3045"/>
      <w:bookmarkEnd w:id="197"/>
      <w:bookmarkEnd w:id="198"/>
      <w:r>
        <w:rPr>
          <w:rFonts w:cs="Times New Roman" w:ascii="Times New Roman" w:hAnsi="Times New Roman"/>
          <w:sz w:val="28"/>
          <w:szCs w:val="28"/>
        </w:rPr>
        <w:t xml:space="preserve">3.4.5. Далее проект распоряжения или проект письма передается на согласование руководителю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му лицу его, замещающему в соответствии с установленным в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м обязанностей. В течение одного дня заместитель  Главы руководителя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е лицо его, замещающее в соответствии с установленным в администрации  сельского  поселения «Верхнехилинское» распределением обязанностей согласовывает представленный документ. Согласованный проект распоряжения или проект письма передается на подпись Главе   администрации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уполномоченному им лиц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9" w:name="sub_3045"/>
      <w:bookmarkStart w:id="200" w:name="sub_3046"/>
      <w:bookmarkEnd w:id="199"/>
      <w:bookmarkEnd w:id="200"/>
      <w:r>
        <w:rPr>
          <w:rFonts w:cs="Times New Roman" w:ascii="Times New Roman" w:hAnsi="Times New Roman"/>
          <w:sz w:val="28"/>
          <w:szCs w:val="28"/>
        </w:rPr>
        <w:t>3.4.6. Глава администрации или уполномоченное им лицо в течение одного дня  подписывает представленный проект распоряжения или проект письма либо возвращает его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1" w:name="sub_3046"/>
      <w:bookmarkEnd w:id="201"/>
      <w:r>
        <w:rPr>
          <w:rFonts w:cs="Times New Roman" w:ascii="Times New Roman" w:hAnsi="Times New Roman"/>
          <w:sz w:val="28"/>
          <w:szCs w:val="28"/>
        </w:rPr>
        <w:t>Возвращенный документ дорабатывается специалистом отдела администрации, ответственным за обработку документов, в течение одного дня.</w:t>
      </w:r>
    </w:p>
    <w:p>
      <w:pPr>
        <w:pStyle w:val="Normal"/>
        <w:spacing w:lineRule="auto" w:line="254" w:before="0" w:after="0"/>
        <w:jc w:val="both"/>
        <w:rPr/>
      </w:pPr>
      <w:bookmarkStart w:id="202" w:name="sub_3047"/>
      <w:bookmarkEnd w:id="20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7. Специалист отдела  администрации в течение одного дня регистрирует подписанный документ, о чем делается отметка в системе «СЭД». Специалист отдела администрации вносит соответствующую отметку в ГИС ПРИ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3" w:name="sub_3047"/>
      <w:bookmarkStart w:id="204" w:name="sub_3048"/>
      <w:bookmarkEnd w:id="203"/>
      <w:bookmarkEnd w:id="204"/>
      <w:r>
        <w:rPr>
          <w:rFonts w:cs="Times New Roman" w:ascii="Times New Roman" w:hAnsi="Times New Roman"/>
          <w:sz w:val="28"/>
          <w:szCs w:val="28"/>
        </w:rPr>
        <w:t>3.4.8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5" w:name="sub_3048"/>
      <w:bookmarkStart w:id="206" w:name="sub_305"/>
      <w:bookmarkEnd w:id="205"/>
      <w:bookmarkEnd w:id="206"/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  <w:szCs w:val="28"/>
        </w:rPr>
        <w:t>Информирование заявителя о принятии его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ринятии его на учет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7" w:name="sub_305"/>
      <w:bookmarkStart w:id="208" w:name="sub_3051"/>
      <w:bookmarkEnd w:id="207"/>
      <w:bookmarkEnd w:id="208"/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го действия является принятие администрацией  сельского  поселения «Верхнехилинское» решения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б отказе в принятии его на уч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9" w:name="sub_3051"/>
      <w:bookmarkStart w:id="210" w:name="sub_3052"/>
      <w:bookmarkEnd w:id="209"/>
      <w:bookmarkEnd w:id="210"/>
      <w:r>
        <w:rPr>
          <w:rFonts w:cs="Times New Roman" w:ascii="Times New Roman" w:hAnsi="Times New Roman"/>
          <w:sz w:val="28"/>
          <w:szCs w:val="28"/>
        </w:rPr>
        <w:t>3.5.2. После регистрации подписанного распоряжения администрации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специалист отдела администрации в течение одного дня готовит проект уведомления в письменной форме о принятом решении и передает такой проект уведомления руководителю администрации для соглас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1" w:name="sub_3052"/>
      <w:bookmarkStart w:id="212" w:name="sub_3053"/>
      <w:bookmarkEnd w:id="211"/>
      <w:bookmarkEnd w:id="212"/>
      <w:r>
        <w:rPr>
          <w:rFonts w:cs="Times New Roman" w:ascii="Times New Roman" w:hAnsi="Times New Roman"/>
          <w:sz w:val="28"/>
          <w:szCs w:val="28"/>
        </w:rPr>
        <w:t>3.5.3. Глава администрации в течение одного дня согласовывает его, либо, при наличии ошибок, возвращает специалисту отдела, ответственному за обработку документов,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3" w:name="sub_3053"/>
      <w:bookmarkStart w:id="214" w:name="sub_3054"/>
      <w:bookmarkEnd w:id="213"/>
      <w:bookmarkEnd w:id="214"/>
      <w:r>
        <w:rPr>
          <w:rFonts w:cs="Times New Roman" w:ascii="Times New Roman" w:hAnsi="Times New Roman"/>
          <w:sz w:val="28"/>
          <w:szCs w:val="28"/>
        </w:rPr>
        <w:t>3.5.4. Далее проект уведомления передается на подпись Главе администрации  или должностному лицу его, замещающему в соответствии с установленным в администрации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м обязанностей. В течение одного дня Глава администрации или должностное лицо его, замещающее в соответствии с установленным в администрации 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м обязанностей подписывает проект уведомления или возвращает его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5" w:name="sub_3054"/>
      <w:bookmarkEnd w:id="215"/>
      <w:r>
        <w:rPr>
          <w:rFonts w:cs="Times New Roman" w:ascii="Times New Roman" w:hAnsi="Times New Roman"/>
          <w:sz w:val="28"/>
          <w:szCs w:val="28"/>
        </w:rPr>
        <w:t>Возвращенные документы находятся на доработке у специалиста отдела, ответственного за обработку документов, в течение одного д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проекта уведомления специалист отдела администрации в течение одного дня регистрирует подписанное уведомление, о чем делается отметка в системе «СЭД». Специалист отдела  направляет уведомление заявителю  с использованием ГИС ПРИС (при наличии подключ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6" w:name="sub_3055"/>
      <w:bookmarkEnd w:id="216"/>
      <w:r>
        <w:rPr>
          <w:rFonts w:cs="Times New Roman" w:ascii="Times New Roman" w:hAnsi="Times New Roman"/>
          <w:sz w:val="28"/>
          <w:szCs w:val="28"/>
        </w:rPr>
        <w:t>3.5.5. Зарегистрированное уведомление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тказ в принятии заявителя на учет направляется заявителю по почте или в КГАУ «МФЦ» для выдачи заяв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электроном виде, зарегистрированное уведомление о принятии заявителя на учет в качестве лица, имеющего право на бесплатное предоставление в собственность земельного участка для индивидуального жилищного строительства, либо отказ в принятии заявителя на учет формирует в ГИС ПРИС (при наличии подключения) и направляется заявителю способом, указанным при подаче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7" w:name="sub_3055"/>
      <w:bookmarkStart w:id="218" w:name="sub_3056"/>
      <w:bookmarkEnd w:id="217"/>
      <w:bookmarkEnd w:id="218"/>
      <w:r>
        <w:rPr>
          <w:rFonts w:cs="Times New Roman" w:ascii="Times New Roman" w:hAnsi="Times New Roman"/>
          <w:sz w:val="28"/>
          <w:szCs w:val="28"/>
        </w:rPr>
        <w:t>3.5.6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19" w:name="sub_3056"/>
      <w:bookmarkStart w:id="220" w:name="sub_306"/>
      <w:bookmarkEnd w:id="219"/>
      <w:bookmarkEnd w:id="220"/>
      <w:r>
        <w:rPr>
          <w:rFonts w:cs="Times New Roman" w:ascii="Times New Roman" w:hAnsi="Times New Roman"/>
          <w:b/>
          <w:sz w:val="28"/>
          <w:szCs w:val="28"/>
        </w:rPr>
        <w:t>3.6. Предложение заявителю земельного участка для индивидуального жилищного строитель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1" w:name="sub_306"/>
      <w:bookmarkStart w:id="222" w:name="sub_3061"/>
      <w:bookmarkEnd w:id="221"/>
      <w:bookmarkEnd w:id="222"/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является опубликование в установленном порядке перечня земельных участков, предназначенных для бесплатного предоставления в собственность гражданам для индивидуального жилищного строительства (далее – перечень) либо изменений к нему, при которых в соответствии с очередностью принятия на учет граждан, имеющих право на бесплатное предоставление в собственность земельных участков для индивидуального жилищного строительства, заявителю должен быть предложен земельный участок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3" w:name="sub_3061"/>
      <w:bookmarkStart w:id="224" w:name="sub_3062"/>
      <w:bookmarkEnd w:id="223"/>
      <w:bookmarkEnd w:id="224"/>
      <w:r>
        <w:rPr>
          <w:rFonts w:cs="Times New Roman" w:ascii="Times New Roman" w:hAnsi="Times New Roman"/>
          <w:sz w:val="28"/>
          <w:szCs w:val="28"/>
        </w:rPr>
        <w:t xml:space="preserve">3.6.2. При наличии оснований для начала административного действия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306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3.6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тдела в течение одного  дня со дня появления таких оснований готовит проект извещения с указанием сведений об одном из включенных в перечень земельном участке и предложением заявителю явиться в администрацию сельского поселения «Верхнехилинское» или в КГАУ «МФЦ» либо направить согласие в электронном виде через Портал и выразить свое согласие на приобретение в собственность предложенного земельного участк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5" w:name="sub_3062"/>
      <w:bookmarkStart w:id="226" w:name="sub_3063"/>
      <w:bookmarkEnd w:id="225"/>
      <w:bookmarkEnd w:id="226"/>
      <w:r>
        <w:rPr>
          <w:rFonts w:cs="Times New Roman" w:ascii="Times New Roman" w:hAnsi="Times New Roman"/>
          <w:sz w:val="28"/>
          <w:szCs w:val="28"/>
        </w:rPr>
        <w:t>3.6.3. Глава администрации в течение одного дня согласовывает проект извещения, либо, при наличии ошибок, возвращает его специалисту отдела администрации, ответственному за обработку документов,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7" w:name="sub_3063"/>
      <w:bookmarkStart w:id="228" w:name="sub_3064"/>
      <w:bookmarkEnd w:id="227"/>
      <w:bookmarkEnd w:id="228"/>
      <w:r>
        <w:rPr>
          <w:rFonts w:cs="Times New Roman" w:ascii="Times New Roman" w:hAnsi="Times New Roman"/>
          <w:sz w:val="28"/>
          <w:szCs w:val="28"/>
        </w:rPr>
        <w:t>3.6.4. Далее проект извещения передается на подпись Главе администрации  или должностному лицу его, замещающему в соответствии с установленным в администрации 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м обязанностей. В течение одного дня Глава администрации или должностное лицо его, замещающее в соответствии с установленным в администрации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м обязанностей подписывает проект извещения или возвращает его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9" w:name="sub_3064"/>
      <w:bookmarkEnd w:id="229"/>
      <w:r>
        <w:rPr>
          <w:rFonts w:cs="Times New Roman" w:ascii="Times New Roman" w:hAnsi="Times New Roman"/>
          <w:sz w:val="28"/>
          <w:szCs w:val="28"/>
        </w:rPr>
        <w:t>Возвращенные документы находятся на доработке у специалиста отдела администрации, ответственного за обработку документов, в течение одного дн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0" w:name="sub_3065"/>
      <w:bookmarkEnd w:id="230"/>
      <w:r>
        <w:rPr>
          <w:rFonts w:cs="Times New Roman" w:ascii="Times New Roman" w:hAnsi="Times New Roman"/>
          <w:sz w:val="28"/>
          <w:szCs w:val="28"/>
        </w:rPr>
        <w:t>3.6.5. После подписания извещения специалист отдела администрации в течение одного дня регистрирует подписанный документ, о чем делается отметка в системе «СЭД». Подписанное извещение формирует в ГИС ПРИС(при наличии подключения) и направляется заявителю способом, указанном при подаче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1" w:name="sub_3065"/>
      <w:bookmarkStart w:id="232" w:name="sub_3067"/>
      <w:bookmarkEnd w:id="231"/>
      <w:bookmarkEnd w:id="232"/>
      <w:r>
        <w:rPr>
          <w:rFonts w:cs="Times New Roman" w:ascii="Times New Roman" w:hAnsi="Times New Roman"/>
          <w:sz w:val="28"/>
          <w:szCs w:val="28"/>
        </w:rPr>
        <w:t>3.6.6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3" w:name="sub_3067"/>
      <w:bookmarkStart w:id="234" w:name="sub_307"/>
      <w:bookmarkEnd w:id="233"/>
      <w:bookmarkEnd w:id="234"/>
      <w:r>
        <w:rPr>
          <w:rFonts w:cs="Times New Roman" w:ascii="Times New Roman" w:hAnsi="Times New Roman"/>
          <w:b/>
          <w:sz w:val="28"/>
          <w:szCs w:val="28"/>
        </w:rPr>
        <w:t>3.7.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5" w:name="sub_307"/>
      <w:bookmarkStart w:id="236" w:name="sub_3071"/>
      <w:bookmarkEnd w:id="235"/>
      <w:bookmarkEnd w:id="236"/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го действия является явка гражданина в приемное время в отдел администрации  сельского поселения «Верхнехилинское»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в КГАУ «МФЦ» после направления гражданину извещения с указанием сведений об одном из включенных в перечень земельном участке и подача таким гражданином заявления о согласии на приобретение предложенного администрацией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 (далее – заявление о согласии на земельный участок),  либо заявления об отказе от предложенного земельного участка в течение одного дня  с момента направления гражданину указанного изве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7" w:name="sub_3071"/>
      <w:bookmarkStart w:id="238" w:name="sub_3072"/>
      <w:bookmarkEnd w:id="237"/>
      <w:bookmarkEnd w:id="238"/>
      <w:r>
        <w:rPr>
          <w:rFonts w:cs="Times New Roman" w:ascii="Times New Roman" w:hAnsi="Times New Roman"/>
          <w:sz w:val="28"/>
          <w:szCs w:val="28"/>
        </w:rPr>
        <w:t xml:space="preserve">3.7.2. Заявление о согласии на земельный участок подается заявителем по форме, предусмотр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риложением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(часть 2 заявления для одной из предусмотренных льготных категорий граждан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9" w:name="sub_3072"/>
      <w:bookmarkEnd w:id="239"/>
      <w:r>
        <w:rPr>
          <w:rFonts w:cs="Times New Roman" w:ascii="Times New Roman" w:hAnsi="Times New Roman"/>
          <w:sz w:val="28"/>
          <w:szCs w:val="28"/>
        </w:rPr>
        <w:t xml:space="preserve">Заявление об отказе от предложенного земельного участка подается заявителем по форме, предусмотр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0" w:name="sub_3073"/>
      <w:bookmarkEnd w:id="240"/>
      <w:r>
        <w:rPr>
          <w:rFonts w:cs="Times New Roman" w:ascii="Times New Roman" w:hAnsi="Times New Roman"/>
          <w:sz w:val="28"/>
          <w:szCs w:val="28"/>
        </w:rPr>
        <w:t>3.7.3. В случае подачи заявления в администрацию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циалист отдела администрации в день приема такого заявления передает его Главе 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1" w:name="sub_3073"/>
      <w:bookmarkEnd w:id="241"/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в КГАУ «МФЦ» заявление, принятое сотрудниками КГАУ «МФЦ», доставляется курьерской службой КГАУ «МФЦ» в отдел администрации сельского поселения «Верхнехилинское»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sub_21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Специалист отдела администрации в день приема заявления производит его регистрацию в системе «СЭД», проставляет входящий штамп и передает руководителю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заявления в форме электронного документа, поступившего при обращении заявителя через Портал, специалист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сельского  поселения  «Верхнехилинское»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производит его регистрацию в ГИС ПРИС (при наличии подключения) в день получения направляет заявителю уведомление в электронной форме в личный кабинет на Портал, подтверждающее получение и регистрацию зая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2" w:name="sub_3074"/>
      <w:bookmarkEnd w:id="242"/>
      <w:r>
        <w:rPr>
          <w:rFonts w:cs="Times New Roman" w:ascii="Times New Roman" w:hAnsi="Times New Roman"/>
          <w:sz w:val="28"/>
          <w:szCs w:val="28"/>
        </w:rPr>
        <w:t>3.7.4. Глава администрации в день приема  заявления рассматривает поступившее заявление и определяет специалиста отдела администрации, ответственного за обработку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3" w:name="sub_3074"/>
      <w:bookmarkStart w:id="244" w:name="sub_3075"/>
      <w:bookmarkEnd w:id="243"/>
      <w:bookmarkEnd w:id="244"/>
      <w:r>
        <w:rPr>
          <w:rFonts w:cs="Times New Roman" w:ascii="Times New Roman" w:hAnsi="Times New Roman"/>
          <w:sz w:val="28"/>
          <w:szCs w:val="28"/>
        </w:rPr>
        <w:t>3.7.5. В случае если заявителем подано заявление о согласии на земельный участок специалист отдела администрации, ответственный за обработку документов, рассматривает данное заявление, а также иные документы, ранее поданные гражданином, в том числе проверяет наличие (отсутствие) оснований для снятия заявителя с у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5" w:name="sub_3075"/>
      <w:bookmarkEnd w:id="245"/>
      <w:r>
        <w:rPr>
          <w:rFonts w:cs="Times New Roman" w:ascii="Times New Roman" w:hAnsi="Times New Roman"/>
          <w:sz w:val="28"/>
          <w:szCs w:val="28"/>
        </w:rPr>
        <w:t>Специалист отдела администрации, ответственный за обработку документов, вправе подготовить запрос в государственные органы, органы местного самоуправления и иные организации по предоставлению документов и материалов, необходимых для рассмотрения заявления, в том числе в целях актуализации информации, содержащейся в представленных заявителем докумен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6" w:name="sub_3076"/>
      <w:bookmarkEnd w:id="246"/>
      <w:r>
        <w:rPr>
          <w:rFonts w:cs="Times New Roman" w:ascii="Times New Roman" w:hAnsi="Times New Roman"/>
          <w:sz w:val="28"/>
          <w:szCs w:val="28"/>
        </w:rPr>
        <w:t>3.7.6. В случае если гражданином подано заявление об отказе от предложенного земельного участка, такое заявление приобщается специалистом отдела администрации, ответственным за обработку документов, к делу, содержащему документы, поданные данным граждани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7" w:name="sub_3076"/>
      <w:bookmarkStart w:id="248" w:name="sub_3077"/>
      <w:bookmarkEnd w:id="247"/>
      <w:bookmarkEnd w:id="248"/>
      <w:r>
        <w:rPr>
          <w:rFonts w:cs="Times New Roman" w:ascii="Times New Roman" w:hAnsi="Times New Roman"/>
          <w:sz w:val="28"/>
          <w:szCs w:val="28"/>
        </w:rPr>
        <w:t>3.7.7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49" w:name="sub_3077"/>
      <w:bookmarkStart w:id="250" w:name="sub_308"/>
      <w:bookmarkEnd w:id="249"/>
      <w:bookmarkEnd w:id="250"/>
      <w:r>
        <w:rPr>
          <w:rFonts w:cs="Times New Roman" w:ascii="Times New Roman" w:hAnsi="Times New Roman"/>
          <w:b/>
          <w:sz w:val="28"/>
          <w:szCs w:val="28"/>
        </w:rPr>
        <w:t>3.8.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1" w:name="sub_308"/>
      <w:bookmarkStart w:id="252" w:name="sub_3081"/>
      <w:bookmarkEnd w:id="251"/>
      <w:bookmarkEnd w:id="252"/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го действия является окончание проверки документов заявителя на наличие (отсутствие) оснований для снятия заявителя с учета в качестве лица, имеющего право на бесплатное предоставление в собственность земельного участка для индивидуального жилищного строительства, (далее – снятие гражданина с учета) после подачи таким гражданином заявления о согласии на земельный участок либо заявления об отказе от предложенного земельного участк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3" w:name="sub_3081"/>
      <w:bookmarkStart w:id="254" w:name="sub_3082"/>
      <w:bookmarkEnd w:id="253"/>
      <w:bookmarkEnd w:id="254"/>
      <w:r>
        <w:rPr>
          <w:rFonts w:cs="Times New Roman" w:ascii="Times New Roman" w:hAnsi="Times New Roman"/>
          <w:sz w:val="28"/>
          <w:szCs w:val="28"/>
        </w:rPr>
        <w:t>3.8.2. В случае отсутствия оснований для снятия гражданина с учета специалист отдела администрации, ответственный за обработку документов, в течение 2 дней со дня поступления заявления о согласии на земельный участок готовит проект распоряжения администрации сельского  поселения  «Верхнехилинское»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бесплатном предоставлении в собственность такого заявителя предложенного ему земельного участ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55" w:name="sub_3082"/>
      <w:bookmarkEnd w:id="255"/>
      <w:r>
        <w:rPr>
          <w:rFonts w:cs="Times New Roman" w:ascii="Times New Roman" w:hAnsi="Times New Roman"/>
          <w:sz w:val="28"/>
          <w:szCs w:val="28"/>
        </w:rPr>
        <w:t>В случае наличия оснований для снятия гражданина с учета специалист отдела администрации, ответственный за обработку документов, в течение 2 дней со дня выявления таких оснований готовит проект распоряжения администрации 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снятии гражданина с у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специалистом проект распоряжения передается руководителю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6" w:name="sub_3083"/>
      <w:bookmarkEnd w:id="256"/>
      <w:r>
        <w:rPr>
          <w:rFonts w:cs="Times New Roman" w:ascii="Times New Roman" w:hAnsi="Times New Roman"/>
          <w:sz w:val="28"/>
          <w:szCs w:val="28"/>
        </w:rPr>
        <w:t>3.8.3 Глава администрации в день передачи согласовывает проект распоряжения, либо, при наличии ошибок, возвращает его специалисту отдела администрации, ответственному за обработку документов,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7" w:name="sub_3083"/>
      <w:bookmarkStart w:id="258" w:name="sub_3084"/>
      <w:bookmarkEnd w:id="257"/>
      <w:bookmarkEnd w:id="258"/>
      <w:r>
        <w:rPr>
          <w:rFonts w:cs="Times New Roman" w:ascii="Times New Roman" w:hAnsi="Times New Roman"/>
          <w:sz w:val="28"/>
          <w:szCs w:val="28"/>
        </w:rPr>
        <w:t>3.8.4. Далее проект распоряжения передается на согласование  Главе администрации или должностному лицу его, замещающему в соответствии с установленным в администрации сельского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м обязанностей. В течение одного дня Глава администрации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ое лицо его, замещающее в соответствии с установленным в администрации сельского  поселения «Верхнехилинское» распределением обязанностей согласовывает проект распоряжения или возвращает его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9" w:name="sub_3084"/>
      <w:bookmarkStart w:id="260" w:name="sub_3085"/>
      <w:bookmarkEnd w:id="259"/>
      <w:bookmarkEnd w:id="260"/>
      <w:r>
        <w:rPr>
          <w:rFonts w:cs="Times New Roman" w:ascii="Times New Roman" w:hAnsi="Times New Roman"/>
          <w:sz w:val="28"/>
          <w:szCs w:val="28"/>
        </w:rPr>
        <w:t>3.8.5. Согласованный проект распоряжения передается на подпись  Главе администрации  сельского  поселения «Верхнехилинское» или уполномоченному им лицу. Глава администрации или уполномоченное им лицо подписывает переданные документы либо возвращает их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1" w:name="sub_3085"/>
      <w:bookmarkEnd w:id="261"/>
      <w:r>
        <w:rPr>
          <w:rFonts w:cs="Times New Roman" w:ascii="Times New Roman" w:hAnsi="Times New Roman"/>
          <w:sz w:val="28"/>
          <w:szCs w:val="28"/>
        </w:rPr>
        <w:t>Возвращенные документы находятся на доработке у специалиста  администрации, ответственного за обработку документов, в течение одного д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проекта распоряжения специалист администрации в течение одного дня регистрирует его, о чем делается отметка в системе «СЭД», и передает специалисту администрации, ответственному за обработку документов.</w:t>
      </w:r>
      <w:bookmarkStart w:id="262" w:name="sub_3086"/>
      <w:r>
        <w:rPr>
          <w:rFonts w:cs="Times New Roman" w:ascii="Times New Roman" w:hAnsi="Times New Roman"/>
          <w:sz w:val="28"/>
          <w:szCs w:val="28"/>
        </w:rPr>
        <w:t xml:space="preserve"> Подписанное распоряжение загружается либо формируется и подписывается в электронном виде в ГИС ПРИС (при наличии подключения) и направляется заявителю способом, указанном при подаче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6. После получения подписанного распоряжения о бесплатном предоставлении в собственность заявителю земельного участка либо распоряжения о снятии гражданина с учета специалист администрации, ответственный за обработку документов, вносит в реестр сведения о предоставлении заявителю земельного участка либо о снятии гражданина с у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3" w:name="sub_3088"/>
      <w:bookmarkEnd w:id="262"/>
      <w:bookmarkEnd w:id="263"/>
      <w:r>
        <w:rPr>
          <w:rFonts w:cs="Times New Roman" w:ascii="Times New Roman" w:hAnsi="Times New Roman"/>
          <w:sz w:val="28"/>
          <w:szCs w:val="28"/>
        </w:rPr>
        <w:t>3.8.7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64" w:name="sub_3088"/>
      <w:bookmarkStart w:id="265" w:name="sub_309"/>
      <w:bookmarkEnd w:id="264"/>
      <w:bookmarkEnd w:id="265"/>
      <w:r>
        <w:rPr>
          <w:rFonts w:cs="Times New Roman" w:ascii="Times New Roman" w:hAnsi="Times New Roman"/>
          <w:b/>
          <w:sz w:val="28"/>
          <w:szCs w:val="28"/>
        </w:rPr>
        <w:t>3.9.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6" w:name="sub_309"/>
      <w:bookmarkStart w:id="267" w:name="sub_3091"/>
      <w:bookmarkEnd w:id="266"/>
      <w:bookmarkEnd w:id="267"/>
      <w:r>
        <w:rPr>
          <w:rFonts w:cs="Times New Roman" w:ascii="Times New Roman" w:hAnsi="Times New Roman"/>
          <w:sz w:val="28"/>
          <w:szCs w:val="28"/>
        </w:rPr>
        <w:t>3.9.1. Основанием для начала административного действия является принятие администрацией сельского поселения «Верхнехилинское» решения о бесплатном предоставлении в собственность заявителя земельного участка для индивидуального жилищного строительства либо решения о снятии заявителя с учета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8" w:name="sub_3091"/>
      <w:bookmarkStart w:id="269" w:name="sub_3092"/>
      <w:bookmarkEnd w:id="268"/>
      <w:bookmarkEnd w:id="269"/>
      <w:r>
        <w:rPr>
          <w:rFonts w:cs="Times New Roman" w:ascii="Times New Roman" w:hAnsi="Times New Roman"/>
          <w:sz w:val="28"/>
          <w:szCs w:val="28"/>
        </w:rPr>
        <w:t>3.9.2. В случае если администрацией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ыло принято решение о бесплатном предоставлении в собственность заявителю земельного участка для индивидуального жилищного строительства, специалист администрации в течение одного дня после регистрации распоряжения передает такое распоряжение с приложением кадастрового паспорта предоставленного в собственность земельного участка (и иных документов – при необходимости) курьеру КГАУ «МФЦ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0" w:name="sub_3092"/>
      <w:bookmarkStart w:id="271" w:name="sub_3093"/>
      <w:bookmarkEnd w:id="270"/>
      <w:bookmarkEnd w:id="271"/>
      <w:r>
        <w:rPr>
          <w:rFonts w:cs="Times New Roman" w:ascii="Times New Roman" w:hAnsi="Times New Roman"/>
          <w:sz w:val="28"/>
          <w:szCs w:val="28"/>
        </w:rPr>
        <w:t>3.9.3. После поступления в день регистрации документов в КГАУ «МФЦ» сотрудники КГАУ «МФЦ» информируют заявителя о принятии решения о бесплатном предоставлении в собственность заявителю земельного участка для индивидуального жилищного строительства и возможности получения документов в КГАУ «МФЦ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подписанное распоряжение загружается в ГИС ПРИС и направляется заявителю способом, указанном при подаче зая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2" w:name="sub_3093"/>
      <w:bookmarkStart w:id="273" w:name="sub_3094"/>
      <w:bookmarkEnd w:id="272"/>
      <w:bookmarkEnd w:id="273"/>
      <w:r>
        <w:rPr>
          <w:rFonts w:cs="Times New Roman" w:ascii="Times New Roman" w:hAnsi="Times New Roman"/>
          <w:sz w:val="28"/>
          <w:szCs w:val="28"/>
        </w:rPr>
        <w:t>3.9.4. В случае если заявитель при подаче заявления указал в качестве способа получения результата услуги личную явку в ведомство, но в течение трех дней с даты подписания решения о предоставлении в собственность бесплатно земельного участка не явился в администрацию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в случае, если в течение 30 календарных дней с даты подписания распоряжения администрации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есплатном предоставлении в собственность земельного участка для индивидуального жилищного строительства заявитель не явился в КГАУ «МФЦ» или для получения такого решения, сотрудники КГАУ «МФЦ» в т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 со дня истечения указанного срока направляют распоряжение и приложенные к нему документы в администрацию сельского поселения «Верхнехилинское»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4" w:name="sub_3094"/>
      <w:bookmarkStart w:id="275" w:name="sub_3095"/>
      <w:bookmarkEnd w:id="274"/>
      <w:bookmarkEnd w:id="275"/>
      <w:r>
        <w:rPr>
          <w:rFonts w:cs="Times New Roman" w:ascii="Times New Roman" w:hAnsi="Times New Roman"/>
          <w:sz w:val="28"/>
          <w:szCs w:val="28"/>
        </w:rPr>
        <w:t>3.9.5. Специалист администрации в течение одного дня со дня поступления возвращенного распоряжения и прилагаемых к нему документов передает документы Главе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6" w:name="sub_3095"/>
      <w:bookmarkStart w:id="277" w:name="sub_3096"/>
      <w:bookmarkEnd w:id="276"/>
      <w:bookmarkEnd w:id="277"/>
      <w:r>
        <w:rPr>
          <w:rFonts w:cs="Times New Roman" w:ascii="Times New Roman" w:hAnsi="Times New Roman"/>
          <w:sz w:val="28"/>
          <w:szCs w:val="28"/>
        </w:rPr>
        <w:t>3.9.6. Глава администрации в день после получения возвращенного распоряжения и прилагаемых к нему документов определяет специалиста администрации, ответственного за обработку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8" w:name="sub_3096"/>
      <w:bookmarkStart w:id="279" w:name="sub_3097"/>
      <w:bookmarkEnd w:id="278"/>
      <w:bookmarkEnd w:id="279"/>
      <w:r>
        <w:rPr>
          <w:rFonts w:cs="Times New Roman" w:ascii="Times New Roman" w:hAnsi="Times New Roman"/>
          <w:sz w:val="28"/>
          <w:szCs w:val="28"/>
        </w:rPr>
        <w:t>3.9.7. Специалист администрации, ответственный за обработку документов, в течение одного дня готовит проект письма заявителю с предложением явиться в администрацию сельского  поселения «Верхнехилинское» для получения подготовленного распоряжения и указанием срока действия такого распоря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0" w:name="sub_3097"/>
      <w:bookmarkStart w:id="281" w:name="sub_3098"/>
      <w:bookmarkEnd w:id="280"/>
      <w:bookmarkEnd w:id="281"/>
      <w:r>
        <w:rPr>
          <w:rFonts w:cs="Times New Roman" w:ascii="Times New Roman" w:hAnsi="Times New Roman"/>
          <w:sz w:val="28"/>
          <w:szCs w:val="28"/>
        </w:rPr>
        <w:t>3.9.8. Глава администрации согласовывает проект письма, либо, при наличии ошибок, возвращает специалисту администрации, ответственному за обработку документов,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2" w:name="sub_3098"/>
      <w:bookmarkStart w:id="283" w:name="sub_3099"/>
      <w:bookmarkEnd w:id="282"/>
      <w:bookmarkEnd w:id="283"/>
      <w:r>
        <w:rPr>
          <w:rFonts w:cs="Times New Roman" w:ascii="Times New Roman" w:hAnsi="Times New Roman"/>
          <w:sz w:val="28"/>
          <w:szCs w:val="28"/>
        </w:rPr>
        <w:t>3.9.9. Далее проект письма передается на подпись руководителю администрации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му лицу его, замещающему в соответствии с установленным в администрации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м обязанностей. В течение одного дня Глава администрации 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е лицо его, замещающее в соответствии с установленным в администрации  сельского поселения «Верхнехилинское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м обязанностей подписывает проект письма или возвращает его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4" w:name="sub_3099"/>
      <w:bookmarkEnd w:id="284"/>
      <w:r>
        <w:rPr>
          <w:rFonts w:cs="Times New Roman" w:ascii="Times New Roman" w:hAnsi="Times New Roman"/>
          <w:sz w:val="28"/>
          <w:szCs w:val="28"/>
        </w:rPr>
        <w:t>Возвращенный проект письма находится на доработке у специалиста администрации, ответственного за обработку документов, в течение одного рабочего д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проекта письма специалист администрации регистрирует подписанные документы, о чем делается отметка в системе «СЭД»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5" w:name="sub_30910"/>
      <w:bookmarkEnd w:id="285"/>
      <w:r>
        <w:rPr>
          <w:rFonts w:cs="Times New Roman" w:ascii="Times New Roman" w:hAnsi="Times New Roman"/>
          <w:sz w:val="28"/>
          <w:szCs w:val="28"/>
        </w:rPr>
        <w:t>3.9.10. Зарегистрированное письмо направляется заявителю заказным письмом с уведомлением о вручении в день подписания распоряжения администрации сельского  поселения «Верхнехилинское» о бесплатном предоставлении в собственность земельного участка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6" w:name="sub_30910"/>
      <w:bookmarkStart w:id="287" w:name="sub_30911"/>
      <w:bookmarkEnd w:id="286"/>
      <w:bookmarkEnd w:id="287"/>
      <w:r>
        <w:rPr>
          <w:rFonts w:cs="Times New Roman" w:ascii="Times New Roman" w:hAnsi="Times New Roman"/>
          <w:sz w:val="28"/>
          <w:szCs w:val="28"/>
        </w:rPr>
        <w:t>3.9.11. В случае если администрацией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ыло принято решение о снятии заявителя с учета, специалист администрац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обработку документов, в течение одного дня со дня принятия такого решения готовит проект письменного уведомления о снятии заявителя с учета с указанием причин принятия такого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8" w:name="sub_30911"/>
      <w:bookmarkEnd w:id="288"/>
      <w:r>
        <w:rPr>
          <w:rFonts w:cs="Times New Roman" w:ascii="Times New Roman" w:hAnsi="Times New Roman"/>
          <w:sz w:val="28"/>
          <w:szCs w:val="28"/>
        </w:rPr>
        <w:t>Проект уведомления передается на согласование Главе админ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в течение одного дня согласовывает проект уведомления, либо, при наличии ошибок, возвращает специалисту администрации, ответственному за обработку документов, на до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роект письма передается на подпись Главе администрации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ому лицу его, замещающему в соответствии с установленным в администрации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м обязанностей. В течение одного дня  Глава администрации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е лицо его, замещающее в соответствии с установленным в администрации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м обязанностей подписывает проект уведомления или возвращает его на доработ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ный проект уведомления находится на доработке у специалиста администрации, ответственного за обработку документов, в течение одного д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дписания проекта письма специалист администрации в течение одного дня регистрирует подписанные документы, о чем делается отметка в системе «СЭД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9" w:name="sub_309117"/>
      <w:bookmarkEnd w:id="289"/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обработку документов, формирует уведомление в ГИС ПРИС (при наличии подключения) и направляет заявителю, способом, указанном при подаче заявления уведомление о снятии его с учета в течение 5 дней со дня принятия тако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0" w:name="sub_309117"/>
      <w:bookmarkStart w:id="291" w:name="sub_30912"/>
      <w:bookmarkEnd w:id="290"/>
      <w:bookmarkEnd w:id="291"/>
      <w:r>
        <w:rPr>
          <w:rFonts w:cs="Times New Roman" w:ascii="Times New Roman" w:hAnsi="Times New Roman"/>
          <w:sz w:val="28"/>
          <w:szCs w:val="28"/>
        </w:rPr>
        <w:t>3.9.12. Обеспечена возможность для заявителей осуществлять мониторинг хода предоставления муниципальной услуги (административной процедуры) с использованием Пор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92" w:name="sub_30912"/>
      <w:bookmarkStart w:id="293" w:name="sub_30912"/>
      <w:bookmarkEnd w:id="29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ельского поселения  «Верхнехилинское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действий, определенных административными процедурами по предоставлению муниципальной услуги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и исполнением специалистами администрации сельского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действий, определенных административными процедурами по предоставлению муниципальной услуги, осуществляется  руководителем администрации сельского  поселения «Верхнехил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, принятие мер для устранения соответствующи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муниципальной услуги создается комиссия, состав которой утверждается распоряжением Главы администрации сельского  поселения «Верхнехилинское». Периодичность проведения проверок носит плановый характер (осуществляется на основании годовых планов работы) и внеплановый характер (по конкретному обращ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об их устран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одписывается всеми членам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контроля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Администрации, а также в порядке и форм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294" w:name="Par274"/>
      <w:bookmarkEnd w:id="294"/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заявителем решений и действий (бездействия) администрации сельского поселения «Верхнехилинское», предоставляющего муниципальную услугу, должностного лица, либо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обжаловать решения и действия (бездействие) администрации сельского поселения «Верхнехилинское», предоставляющего муниципальную услугу, должностных лиц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сельского  поселения  «Верхнехилинское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муниципальных служащих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, Забайкальского края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иеме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едоставлении муниципальной услуги, если основания для отказа не предусмотрены нормативными правовыми актами Российской Федерации, Забайкальского края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с заявителя при предоставлении муниципальной услуги платы, не предусмотренной нормативными правовыми актами Российской Федерации, Забайка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 администрации сельского  поселения «Верхнехилинское», должностного лица администрации сельского поселения «Верхнехилинское»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5" w:name="Par288"/>
      <w:bookmarkEnd w:id="295"/>
      <w:r>
        <w:rPr>
          <w:rFonts w:cs="Times New Roman" w:ascii="Times New Roman" w:hAnsi="Times New Roman"/>
          <w:sz w:val="28"/>
          <w:szCs w:val="28"/>
        </w:rPr>
        <w:t>5.3. Требования к порядку подачи жал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, принятое администрацией, подается руководителю администрации сельского поселения «Верхнехилин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 и действия (бездействие) Главы подается должностному лицу администрации муниципального района «Шилкинский  район», в органы прокуратуры или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заявителем в письменной форме на бумажном носителе по почте, в том числе при личном приеме заявителя,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в электронной форме в 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 xml:space="preserve"> или по форме, предусмотренной приложением № 3 к настоящему Административному регламенту. Регистрация жалобы осуществляется в день е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Жалоба в письменной форме на бумажном носителе может быть под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администрацию  сельского  поселения  «Верхнехилин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м отправлением по месту нахождения администрации, сельского поселения «Верхнехилин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сударственное автономное учреждение Забайкальского края «Многофункциональный центр организации предоставления государственных и муниципальных услуг Забайкальского кра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личного приема, руководителя администрации  сельского  поселения  «Верхнехил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через представителя представляется документ, подтверждающий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В электронной форм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го сайта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й форме документ, подтверждающий полномочия представител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администрации  сельского поселения  «Верхнехилинское», Главы администрации  сельского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 сельского  поселения «Верхнехилинское», Главы администрации сельского поселения «Верхнехилинское»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 Жалоба, поступившая в Администрацию  сельского  поселения  «Верхнехилинское», подлежит рассмотрению главой администрации, наделенным полномочиями по рассмотрению жалоб, в течение 30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жалоба подана заявителем в администрацию сельского  поселения  «Верхнехилинское»,  Главе  администрации сельского  поселения  «Верхнехилинское», в компетенцию которого не входит принятие решения по жалобе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Par2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5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руководитель администрации  сельского  поселения 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е регистрации направляет жалобу в уполномоченное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жалобы исчисляется со дня регистрации жалобы в уполномоченном на ее рассмотр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м должностным лицом администрации  сельского  поселения  «Верхнехил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96" w:name="Par318"/>
      <w:bookmarkEnd w:id="296"/>
      <w:r>
        <w:rPr>
          <w:rFonts w:cs="Times New Roman" w:ascii="Times New Roman" w:hAnsi="Times New Roman"/>
          <w:sz w:val="28"/>
          <w:szCs w:val="28"/>
        </w:rPr>
        <w:t xml:space="preserve">5.7. По результатам рассмотрения жалобы должностное лицо администрации  сельского  поселения  «Верхнехилинское», наделенное полномочиями по рассмотрению жалоб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Par2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5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администрацией  сельского  поселения  «Верхнехилинское»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Забайкальского края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Не позднее дня, следующего за днем окончания рассмотрения жалобы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Par3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5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письме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 образования, предоставляющего муниципальную услугу, рассмотревшего жалобу, должность, фамилия, имя, отчество (при наличии) должностного лица  администрации сельского  поселения  «Верхнехилинское»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ризнана обоснованной, - сроки устранения выявл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Если текст жалобы в письменной форме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 дней со дня регистрации жалобы сообщается заявителю, направившему жалобу, если его фамилия (наименование) и почтовый адрес или адрес электронной почты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тексте жалобы содержатся нецензурные, либо оскорбительные выражения, угрозы жизни, здоровью и имуществу должностного лица департамента, а также членов его семьи, должностное лицо администрации сельского  поселения  «Верхнехилинское», наделенное полномочиями по рассмотрению жалоб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Par2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5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 сельского  поселения  «Верхнехилинское», наделенное полномочиями по рассмотрению жалоб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1%8E%D0%B7%D0%B5%D1%80%5CAppData%5CLocal%5CTemp%5CTemp1_postBog15-52.zip%5C%D0%BF%D0%BE%D1%81%D1%82%D0%B0%D0%BD%D0%BE%D0%B2%D0%BB%D0%B5%D0%BD%D0%B8%D0%B5%2052%2014.12.2015%20%20%D0%B1%D0%B5%D1%81%D0%BF%D0%BB%D0%B0%D1%82%D0%BD%D0%BE%D0%B5%20%D0%BF%D1%80%D0%B5%D0%B4%D0%BE%D1%81%D1%82%D0%B0%D0%B2%D0%BB%D0%B5%D0%BD%D0%B8%D0%B5%20%D0%B2%20%D1%81%D0%BE%D0%B1%D1%81%D1%82%D0%B2%D0%B5%D0%BD%D0%BD%D0%BE%D1%81%D1%82%D1%8C%20%D0%B3%D1%80%20%D0%B7%D0%B5%D0%BC%20%D1%83%D1%87.doc" \l "Par2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5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администрацию  сельского  поселения «Верхнехилинское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 администрации сельского  поселения  «Верхнехилинское»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тавится вопрос об обжаловании судебного решения, жалоба возвращается заявителю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не указаны фамилия (наименование) заявителя, направившего жалобу, и почтовый адрес (адрес места нахождения), адрес электронной почты, по которому должен быть направлен ответ, ответ на жалобу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муниципаль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, либо почтовым отправлением, либо в электронной форме, в том числе через По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Заявитель вправе оспорить решение по жалоб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275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autoSpaceDE w:val="false"/>
        <w:ind w:right="1275" w:firstLine="709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Приложение 1 </w:t>
      </w:r>
    </w:p>
    <w:p>
      <w:pPr>
        <w:pStyle w:val="Normal"/>
        <w:widowControl w:val="false"/>
        <w:suppressAutoHyphens w:val="true"/>
        <w:autoSpaceDE w:val="false"/>
        <w:ind w:right="4818" w:hanging="0"/>
        <w:rPr>
          <w:rFonts w:ascii="Times New Roman" w:hAnsi="Times New Roman" w:eastAsia="SimSun;宋体" w:cs="Times New Roman"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к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</w:rPr>
        <w:t>Бесплатное предоставление в собственность гражданам земельных участков, находящихся в муниципальной  собственности сельского  поселения  «Верхнехилинское» и земельных участков на территории сельского  поселения  «Верхнехилинское», государственная собственность на которые не разграничена, для индивидуального жилищного строительства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 сельского поселения «Верхнехил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(с индексом): 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ОСТАНОВКЕ НА УЧЕТ В КАЧЕСТВЕ ЛИЦА, ИМЕЮЩЕГО ПРАВО НА БЕСПЛАТНОЕ ПРЕДОСТАВЛЕНИЕ В СОБСТВЕННОСТЬ ЗЕМЕЛЬНОГО УЧАСТКА ДЛЯ ИНДИВИДУАЛЬНОГО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(им) поставить меня (нас) на учет в качестве лица, имеющего право на бесплатное предоставление в собственность земельного участка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>Я обладаю правом на бесплатное предоставление земельного участка в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>собственность, поскольк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N 152-ФЗ «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» даю(ем) согласие на обработку предоставленных мной (нами) персональных данных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документы, прилагаемые к заявлени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_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ЗЕМЕЛЬНЫЙ УЧАСТОК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 сельского  поселения  «Верхнехил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(с индексом): 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В СОБСТВЕННОСТЬ БЕСПЛАТНО ЗЕМЕЛЬНОГО УЧАСТКА 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(им) предоставить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_________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N 152-ФЗ "О персональных данных" даю(ем) согласие на обработку предоставленных мной (нами)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документы, прилагаемые к заявлени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_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 сельского  поселения  «Верхнехил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(с индексом): 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ТКАЗЕ ОТ ЗЕМЕЛЬНОГО УЧАСТ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юсь от предложенного земельного участка с кадастровым номером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_________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_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right="4818" w:firstLine="709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ind w:right="4818" w:hanging="0"/>
        <w:rPr>
          <w:rFonts w:ascii="Times New Roman" w:hAnsi="Times New Roman" w:eastAsia="SimSun;宋体" w:cs="Times New Roman"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к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</w:rPr>
        <w:t>Бесплатное предоставление в собственность гражданам земельных участков, находящихся в муниципальной  собственности сельского  поселения  «Верхнехилинское» и земельных участков на территории сельского  поселения  «Верхнехилинское», государственная собственность на которые не разграничена, для индивидуального жилищного строительств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SimSun;宋体" w:cs="Times New Roman"/>
          <w:bCs/>
          <w:kern w:val="2"/>
          <w:sz w:val="16"/>
          <w:szCs w:val="16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МУНИЦИПАЛЬНОЙ УСЛУГИ</w:t>
      </w:r>
    </w:p>
    <w:tbl>
      <w:tblPr>
        <w:tblW w:w="75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463"/>
        <w:gridCol w:w="1333"/>
        <w:gridCol w:w="401"/>
        <w:gridCol w:w="1981"/>
      </w:tblGrid>
      <w:tr>
        <w:trPr>
          <w:trHeight w:val="399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ача заявления в 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(наименованиеоргана местного самоуправления муниципального образования)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6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749" w:leader="none"/>
                <w:tab w:val="right" w:pos="1157" w:leader="none"/>
              </w:tabs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одача заявления в филиал КГАУ «МФЦ»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Направление заявления в электронном ви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20320</wp:posOffset>
                </wp:positionV>
                <wp:extent cx="1327785" cy="180340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38.7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5325</wp:posOffset>
                </wp:positionH>
                <wp:positionV relativeFrom="paragraph">
                  <wp:posOffset>20320</wp:posOffset>
                </wp:positionV>
                <wp:extent cx="1689100" cy="18034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54.7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64535</wp:posOffset>
                </wp:positionH>
                <wp:positionV relativeFrom="paragraph">
                  <wp:posOffset>20320</wp:posOffset>
                </wp:positionV>
                <wp:extent cx="414020" cy="6985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57.0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40300" cy="78454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818" w:firstLine="709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Приложение 3 </w:t>
      </w:r>
    </w:p>
    <w:p>
      <w:pPr>
        <w:pStyle w:val="Normal"/>
        <w:widowControl w:val="false"/>
        <w:suppressAutoHyphens w:val="true"/>
        <w:autoSpaceDE w:val="false"/>
        <w:ind w:right="4818" w:hanging="0"/>
        <w:rPr>
          <w:rFonts w:ascii="Times New Roman" w:hAnsi="Times New Roman" w:eastAsia="SimSun;宋体" w:cs="Times New Roman"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к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</w:rPr>
        <w:t>Бесплатное предоставление в собственность гражданам земельных участков, находящихся в муниципальной  собственности сельского  поселения  «Верхнехилинское» и земельных участков на территории сельского  поселения  «Верхнехилинское», государственная собственность на которые не разграничена, для индивидуального жилищного строительства</w:t>
      </w: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от 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(с индексом): 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ДЕЙСТВИЯ (БЕЗДЕЙСТВИЕ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(ДОЛЖНОСТНОГО ЛИЦ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) ПР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</w:t>
      </w:r>
      <w:bookmarkStart w:id="297" w:name="_GoBack"/>
      <w:bookmarkEnd w:id="297"/>
      <w:r>
        <w:rPr>
          <w:rFonts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ю "___" ____________ 20___ года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подано заявление о предоставлении государственной услуги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едоставления государственной услуг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(должностным лиц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допущены нарушения действующего законодательства, выразившиеся в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настоящую жалобу в установленный законом срок, о результатах рассмотрения и принятых мерах сообщить письменно по указанному выше почтовому адресу, а также в электронном виде на адрес электронной поч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. __________/_______________________/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1_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yle14">
    <w:name w:val="Текст примечания Знак"/>
    <w:basedOn w:val="Style13"/>
    <w:qFormat/>
    <w:rPr>
      <w:rFonts w:ascii="Calibri" w:hAnsi="Calibri" w:eastAsia="Calibri" w:cs="Calibri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Тема примечания Знак"/>
    <w:basedOn w:val="Style14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800069.424" TargetMode="External"/><Relationship Id="rId3" Type="http://schemas.openxmlformats.org/officeDocument/2006/relationships/hyperlink" Target="garantf1://19800069.597" TargetMode="External"/><Relationship Id="rId4" Type="http://schemas.openxmlformats.org/officeDocument/2006/relationships/hyperlink" Target="garantf1://19800069.598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64072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28809.0" TargetMode="External"/><Relationship Id="rId9" Type="http://schemas.openxmlformats.org/officeDocument/2006/relationships/hyperlink" Target="garantf1://11801341.0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12048567.0" TargetMode="External"/><Relationship Id="rId12" Type="http://schemas.openxmlformats.org/officeDocument/2006/relationships/hyperlink" Target="garantf1://12054874.0" TargetMode="External"/><Relationship Id="rId13" Type="http://schemas.openxmlformats.org/officeDocument/2006/relationships/hyperlink" Target="garantf1://94874.0" TargetMode="External"/><Relationship Id="rId14" Type="http://schemas.openxmlformats.org/officeDocument/2006/relationships/hyperlink" Target="garantf1://12077515.0" TargetMode="External"/><Relationship Id="rId15" Type="http://schemas.openxmlformats.org/officeDocument/2006/relationships/hyperlink" Target="garantf1://12087691.0" TargetMode="External"/><Relationship Id="rId16" Type="http://schemas.openxmlformats.org/officeDocument/2006/relationships/hyperlink" Target="garantf1://70093794.0" TargetMode="External"/><Relationship Id="rId17" Type="http://schemas.openxmlformats.org/officeDocument/2006/relationships/hyperlink" Target="garantf1://19820721.0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77515.706" TargetMode="External"/><Relationship Id="rId21" Type="http://schemas.openxmlformats.org/officeDocument/2006/relationships/hyperlink" Target="garantf1://19820721.4" TargetMode="External"/><Relationship Id="rId22" Type="http://schemas.openxmlformats.org/officeDocument/2006/relationships/hyperlink" Target="http://ivo.garant.ru/document?id=12084522&amp;sub=21" TargetMode="External"/><Relationship Id="rId23" Type="http://schemas.openxmlformats.org/officeDocument/2006/relationships/image" Target="media/image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27:00Z</dcterms:created>
  <dc:creator>юзер</dc:creator>
  <dc:description/>
  <cp:keywords/>
  <dc:language>en-US</dc:language>
  <cp:lastModifiedBy>юзер</cp:lastModifiedBy>
  <cp:lastPrinted>2016-04-12T15:11:00Z</cp:lastPrinted>
  <dcterms:modified xsi:type="dcterms:W3CDTF">2016-04-12T06:16:00Z</dcterms:modified>
  <cp:revision>12</cp:revision>
  <dc:subject/>
  <dc:title/>
</cp:coreProperties>
</file>