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 марта 2015                                                                                                № 14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щественных работ на территории сельского поселения «Верхнехил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муниципального района «Шилкинский район» от 27.02.2015 № 352 «Об организации общественных работ на территории сельского поселения «Верхнехил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формирования системы организации оплачиваемых общественных работ на территории сельского поселения «Верхнехилинское», руководствуясь ст.7.2., ст. 24 Закона РФ «О занятости населения в Российской Федерации», постановлениями Правительства Российской Федерации « Об утверждении Положения об организации общественных работ» от 14 июля 1997 года № 875 и учитывая социальную значимость общественных работ, которые являются приоритетным направлением в обеспечении занятости населения администрация сельского поселения «Верхнехилинское» постано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Виды оплачиваемых общественных работ на территории сельского поселения «Верхнехил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на официальном сайте муниципального района в сети Интернет «Шилкинский р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Верхнехилинское»                                                                   В.П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«Верхнехил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плачиваемых общественных работ на территории сельского поселения «Верхнехилинское» 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работах по предупреждению пожаров и противопожарной защите 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временного характера, связанные с содержанием и выпасом с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ние в порядок могил участников войны, кладбищ, содержание мест захоронени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ка старых кирпичных кл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устройство, озеленение и очистка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обные работы при строительстве и ремонте дорог, мо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овление и сохранение памятников, озеленение и благоустройство : В честь воинов односельчан, погибших в ВОВ; памятник Бородин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 по экологическому оздоровлению территорий, водо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узка, разгрузка угля, 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подготовке к отопительному сез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ая очистка территорий, площадок от мусора и бытов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проверке состояния адрес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списков землепользов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ие похозяйственных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8:00Z</dcterms:created>
  <dc:creator>User</dc:creator>
  <dc:description/>
  <cp:keywords/>
  <dc:language>en-US</dc:language>
  <cp:lastModifiedBy>User</cp:lastModifiedBy>
  <dcterms:modified xsi:type="dcterms:W3CDTF">2015-03-24T08:17:00Z</dcterms:modified>
  <cp:revision>5</cp:revision>
  <dc:subject/>
  <dc:title/>
</cp:coreProperties>
</file>