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«ВЕРХНЕХИЛ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 марта 2015                                                                                      № 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яя Хи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вотировании рабочих мест для отбывания наказаний  в виде обязательных и исправительных работ осужденными без изоляции от общества в сельском поселении «Верхнехил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49,50 Уголовного кодекса Российской Федерации, статьями 25,39 Уголовно-исполнительного кодекса Российской Федерации 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 виды обязательных и исправительных работ для отбывания наказаний осужденными  без изоляции от общества (приложение 1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гласованный с уголовно-исполнительной инспекцией №</w:t>
      </w:r>
    </w:p>
    <w:p>
      <w:pPr>
        <w:pStyle w:val="Normal"/>
        <w:ind w:left="36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Федеральной службы исполнения наказаний по Забайкальскому краю перечень организаций и количество квотируемых рабочих мест для наказания в виде обязательных и исправительных работ осужденными без изоляции от общества (приложение 2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организаций, указанным в перечне, обеспечить 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должностных лиц, ответственных за организацию труда осужденных к обязательным и исправительным работам, учет отработанного ими времени, контроль за выполнение осужденными определенных для них работ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уголовно-исполнительной инспекции:</w:t>
      </w:r>
    </w:p>
    <w:p>
      <w:pPr>
        <w:pStyle w:val="Normal"/>
        <w:ind w:left="51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 количестве проработанных осужденными часов;</w:t>
      </w:r>
    </w:p>
    <w:p>
      <w:pPr>
        <w:pStyle w:val="Normal"/>
        <w:ind w:left="51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клонении осужденных от отбывания наказания;</w:t>
      </w:r>
    </w:p>
    <w:p>
      <w:pPr>
        <w:pStyle w:val="Normal"/>
        <w:ind w:left="51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ое уведомление о переводе осужденного на другую должность.</w:t>
      </w:r>
    </w:p>
    <w:p>
      <w:pPr>
        <w:pStyle w:val="Normal"/>
        <w:ind w:left="51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оставляю за собой.</w:t>
      </w:r>
    </w:p>
    <w:p>
      <w:pPr>
        <w:pStyle w:val="Normal"/>
        <w:ind w:left="51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сельского поселения </w:t>
      </w:r>
    </w:p>
    <w:p>
      <w:pPr>
        <w:pStyle w:val="Normal"/>
        <w:ind w:left="51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ерхнехилинское»                                             В.П.Сергеев   </w:t>
      </w:r>
    </w:p>
    <w:p>
      <w:pPr>
        <w:pStyle w:val="Normal"/>
        <w:ind w:left="51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 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 «Верхнехилинское»</w:t>
      </w:r>
    </w:p>
    <w:p>
      <w:pPr>
        <w:pStyle w:val="Normal"/>
        <w:ind w:left="51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обязательных и исправительных работ для отбывания наказаний осужденными без изоляции от общества  в сельском поселении «Верхнехилинское»</w:t>
      </w:r>
    </w:p>
    <w:p>
      <w:pPr>
        <w:pStyle w:val="Normal"/>
        <w:ind w:left="51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1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850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\п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ды обязательных и исправительных работ 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: очистка территории от мусора, снега, наледи, озеленение, земляные работы, ремонтные работы дорог и других объектов внешнего благоустройства, посадка,  вырубка деревьев и кустарников, обрезка веток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луатация жилищно-коммунального хозяйства: уборка территорий  общего использования, ремонт систем водоснабжения, санитарная очистка территорий от мусора, сбор бытовых и прочих  отходов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зочно-разгрузочные работы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содержанию мест захоронений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общедоступные виды трудовой деятельности, не требующие профессиональной подготовки, специальных знаний и навыков, по согласованию с работодателями.</w:t>
            </w:r>
          </w:p>
        </w:tc>
      </w:tr>
    </w:tbl>
    <w:p>
      <w:pPr>
        <w:pStyle w:val="Normal"/>
        <w:ind w:left="51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1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1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1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 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 поселения  «Верхнехил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рганизаций и количества квотируемых мест для наказаний в виде обязательных и исправительных работ  осужденными без изоляции от общества  в сельском поселении «Верхнехил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09"/>
        <w:gridCol w:w="1691"/>
        <w:gridCol w:w="2636"/>
        <w:gridCol w:w="22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рганизац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вотируемы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чих мест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должностное лицо организации, контактный телефо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Верхнехилинское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йкальский край Шилкинский район с. Верхняя Хила, ул. Профсоюзная, 5 «а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оконова С.В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0 244 33 2 7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предприятие «Надежд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йкальский край Шилкинский район с. Верхняя Хила, ул. Профсоюзная, 5 «а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иков А.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0 244 33 2 7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17:00Z</dcterms:created>
  <dc:creator>User</dc:creator>
  <dc:description/>
  <cp:keywords/>
  <dc:language>en-US</dc:language>
  <cp:lastModifiedBy>User</cp:lastModifiedBy>
  <dcterms:modified xsi:type="dcterms:W3CDTF">2015-03-24T08:05:00Z</dcterms:modified>
  <cp:revision>6</cp:revision>
  <dc:subject/>
  <dc:title/>
</cp:coreProperties>
</file>