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         </w:t>
      </w:r>
      <w:r>
        <w:rPr/>
        <w:t xml:space="preserve">                                                                                    </w:t>
      </w:r>
      <w:r>
        <w:rPr/>
        <w:t>Утвержден: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остановлением  главы 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Сельского  поселения «Верхнехилинское»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</w:t>
      </w:r>
      <w:r>
        <w:rPr/>
        <w:t>От «</w:t>
      </w:r>
      <w:r>
        <w:rPr>
          <w:lang w:val="en-US"/>
        </w:rPr>
        <w:t>01</w:t>
      </w:r>
      <w:r>
        <w:rPr/>
        <w:t>»    августа      2007 г.  №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170"/>
          <w:szCs w:val="170"/>
        </w:rPr>
        <w:t xml:space="preserve">  </w:t>
      </w:r>
      <w:r>
        <w:rPr>
          <w:sz w:val="170"/>
          <w:szCs w:val="170"/>
        </w:rPr>
        <w:t>УСТАВ</w:t>
      </w:r>
    </w:p>
    <w:p>
      <w:pPr>
        <w:pStyle w:val="Normal"/>
        <w:rPr/>
      </w:pPr>
      <w:r>
        <w:rPr>
          <w:sz w:val="48"/>
          <w:szCs w:val="48"/>
        </w:rPr>
        <w:t xml:space="preserve">МУНИЦИПАЛЬНОГО  КАЗЕННОГО                                ПРЕДПРИЯТИЯ  « НАДЕЖДА»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75" w:leader="none"/>
          <w:tab w:val="center" w:pos="4677" w:leader="none"/>
        </w:tabs>
        <w:rPr/>
      </w:pPr>
      <w:r>
        <w:rPr/>
        <w:tab/>
        <w:t xml:space="preserve">                          ВЕРХНЯЯ  ХИЛА  2007г.</w:t>
      </w:r>
      <w:r>
        <w:br w:type="page"/>
      </w:r>
    </w:p>
    <w:p>
      <w:pPr>
        <w:pStyle w:val="Normal"/>
        <w:tabs>
          <w:tab w:val="clear" w:pos="708"/>
          <w:tab w:val="left" w:pos="753" w:leader="none"/>
          <w:tab w:val="center" w:pos="4677" w:leader="none"/>
        </w:tabs>
        <w:spacing w:lineRule="auto" w:line="360"/>
        <w:rPr/>
      </w:pPr>
      <w:r>
        <w:rPr/>
        <w:tab/>
      </w:r>
      <w:r>
        <w:rPr>
          <w:b/>
          <w:sz w:val="32"/>
          <w:szCs w:val="32"/>
        </w:rPr>
        <w:t>1.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Настоящий Устав является основным правовым документом, на основании которого организуется функционирование и осуществляется текущая деятельность казенного предприятия  «Надежд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Устав разработан на основании и в соответствии с положениями законодательства РФ, регулирующего гражданские правоотношения в хозяйственно-правовой сфере деятельности субъектов таких отнош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 xml:space="preserve">Муниципальное  казенное предприятие  «Надежда» создан  в  соответствии  с решением Совета  сельского  поселения  «Верхнехилинское»   № 107      от   28.04.2007 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Полное фирменное наименование предприятия: Муниципальное  казенное  предприятие  «Надежда»,  сокращенное  наименование  предприятия  МКП «Надежда»,  в  дальнейшем  именуемое  «Предприятии  ем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Место нахождения Предприятия: Россия, 673380, Читинская область, Шилкинский район, с.Верхняя  Хила, ул. Профсоюзная  5  «в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Предприятие является коммерческой организацией, учредителем  которого  является Администрация  сельского  поселения  «Верхнехилинское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Имущество   предприятия  является   муниципальной    собственностью  сельского  поселения  «Верхнехилинское»  и  закрепляется  за  казенным  предприятием  на  праве  оперативного  управления.                                           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Предприятие является юридическим лицом  по российскому праву: может  иметь в собственности  муниципальное   имущество,  закрепленное   на  праве  оперативного  управления, от своего имени приобретать и осуществлять имущественные и личные неимущественные права, нести обязанности, выступать в качестве истца и ответчика в суд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Предприятие     имеет самостоятельный баланс, гербовую печать, штампы и бланки со своими наименованиями, открывать расчетные и иные счета в банковских и кредитных учреждениях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Статус юридического лица Предприятие приобретает с момента его государственной регист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Предприятие  создается без ограничения срока действ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Предприятие   осуществляет свою деятельность на основе настоящего Устава, Гражданского Кодекса РФ и других законодательных и нормативно-правовых актов РФ и Читинской области, а также внутренних положений Предприят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Предприятие несет ответственность по принятым обязательствам всем принадлежащим ему имуще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В соответствие со своими целями и задачами Предприятие может устанавливать договорные отношения с гражданами, коммерческими и некоммерческими организациями РФ при этом Предприятие сохраняет свою полную хозяйственную самостоятельность и права юридического лиц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 xml:space="preserve">Собственник  не  отвечает  по  обязательствам  Предприятия,  за  исключением  случаев,  предусмотренных  действующем  Законодательством  и  Уставом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Предприятие  не  отвечает  по  обязательствам  собственн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Доходы, полученные от всех видов деятельности Предприятия, идут на выполнение целей создания данного  Предприят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В Устав Предприятия могут быть внесены изменения, не противоречащие действующему законодательству РФ. Решения о внесении изменений и дополнений в Устав принимаются совместно  с  Учредителем .   Изменения  в   Уставе предоставляются в орган, зарегистрировавший Предприятие в недельный срок с момента их принятия.</w:t>
      </w:r>
    </w:p>
    <w:p>
      <w:pPr>
        <w:pStyle w:val="Heading1"/>
        <w:ind w:left="540" w:hanging="0"/>
        <w:rPr/>
      </w:pPr>
      <w:r>
        <w:rPr>
          <w:lang w:val="en-US"/>
        </w:rPr>
        <w:t>II</w:t>
      </w:r>
      <w:r>
        <w:rPr/>
        <w:t>. Цели  и  предмет деятель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Предприятие  создано  в  целях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Выполнения  работ  по  обеспечению  комплексного  развития  жилищно-коммунального  хозяйства,  оказание  жилищно-коммунальных  услуг,  создание  наиболее  благоприятных   условий  для  решения  социального  и  экономического  развития  населения  сельского  поселения  «Верхнехилинское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/>
        <w:t>Основным  видом  деятельности  предприятия  является  оказание  жилищно-коммунальных  услуг  населению  и   организациям.  Для  достижения,  целей,  указанных  в  п.2.1.1. деятельность   осуществляется  в  установленном    законодательством  порядке по  следующим  видам  деятельност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 xml:space="preserve">-  оказание  транспортных  услуг ( ОКВЕД -60.24.1),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 xml:space="preserve">- лесозаготовка :   валка  леса,  заготовка  топливной  древесины  (  ОКВЕД -02.01.1.),         - выполнение  столярных  работ (  ОКВЕД-20.30.1.),  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 xml:space="preserve">- выполнение   строительных и  ремонтных   работ  (  ОКВЕД- 45.25.6.) ,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 xml:space="preserve"> </w:t>
      </w:r>
      <w:r>
        <w:rPr/>
        <w:t>-общестроительные  работы  по  ремонту  и  содержанию  дорог (  ОКВЕД -45.21.2.)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 xml:space="preserve"> </w:t>
      </w:r>
      <w:r>
        <w:rPr/>
        <w:t>- обслуживание  котельных  ( ОКВЕД -40.30.1.),  розничная  торговля (52.48.39.)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 xml:space="preserve"> </w:t>
      </w:r>
      <w:r>
        <w:rPr/>
        <w:t>- предоставление  ритуальных  услуг,  организация  похорон  ( ОКВЕД – 93.03.)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 xml:space="preserve"> </w:t>
      </w:r>
      <w:r>
        <w:rPr/>
        <w:t>- добыча и распределение  воды  по  различным  потребителям  ( ОКВЕД – 41.00.2.)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 xml:space="preserve"> </w:t>
      </w:r>
      <w:r>
        <w:rPr/>
        <w:t>- благоустройство,  прочие  платные  услуги  населению ( ОКВЕД – 93.05.)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 xml:space="preserve">            </w:t>
      </w:r>
      <w:r>
        <w:rPr/>
        <w:t>2.2.Право  Предприятия     осуществлять  деятельность,  на  которую  в  соответствии  с  законодательством    Российской  Федерации    требуется  специальное  разрешение  -  лицензия,  возникает  у  Предприятия  с  момента  ее  получения  или  в  указанный  срок  и   прекращается  по  истечении  срока  ее  действия,  если  иное  не  установлено  законодательством  Российской  Федераци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360" w:hanging="0"/>
        <w:jc w:val="both"/>
        <w:rPr/>
      </w:pPr>
      <w:r>
        <w:rPr/>
        <w:t xml:space="preserve">     </w:t>
      </w:r>
      <w:r>
        <w:rPr/>
        <w:t>2.3.Осуществление иных видов деятельности, связанных и направленных на достижение и развитие уставных целей Предприятия, которые не противоречат законодательству РФ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Heading1"/>
        <w:ind w:left="540" w:hanging="0"/>
        <w:rPr/>
      </w:pPr>
      <w:r>
        <w:rPr>
          <w:lang w:val="en-US"/>
        </w:rPr>
        <w:t>III.</w:t>
      </w:r>
      <w:r>
        <w:rPr/>
        <w:t>Имущество Предприятия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</w:t>
      </w:r>
      <w:r>
        <w:rPr/>
        <w:t xml:space="preserve">3.1.Имущество  Предприятия  находится  в муниципальной   собственности    сельского  поселения  «Верхнехилинское»,  отражается  на  самостоятельном  балансе  Предприятия  и  закреплено  за  ним  на  праве  оперативного  управления  согласно  передаточного  акта  о  передачи  имущества  в  оперативное  управление.         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</w:t>
      </w:r>
      <w:r>
        <w:rPr/>
        <w:t>3.2.Доходы Предприятия являются собственностью Предприятия и распределяются   по  своему   усмотр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3. Предприятие  не  вправе  продавать  принадлежащее  ему на  праве  оперативного  управления недвижимое имущество,  сдавать  его  в  аренду,  использовать  не  по  назначению,  отдавать  в  залог  ,  вносить  в  качестве  вклада  в  уставной  капитал  хозяйственных  обществ  и  товариществ  или  иным  способом   распоряжаться  этим  имуществом  без  согласия  Собственник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4.Собственник   имущества,  находящего  в  оперативном  управлении,  осуществляет  контроль  за  использованием  по  назначению  и  сохранению  принадлежащего  Предприятию  на  праве  оперативного  управления,  вправе  проводить  периодические  проверки  его  деятельности.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5.Источником  формирования  имущества  Предприятия,  в  том  числе  финансовых  ресурсов  являются:</w:t>
      </w:r>
    </w:p>
    <w:p>
      <w:pPr>
        <w:pStyle w:val="Normal"/>
        <w:jc w:val="both"/>
        <w:rPr/>
      </w:pPr>
      <w:r>
        <w:rPr/>
        <w:t>* прибыль,  полученная  от  реализации  продукции,  работ,  услуг,  а  также  других  видов  деятельности;</w:t>
      </w:r>
    </w:p>
    <w:p>
      <w:pPr>
        <w:pStyle w:val="Normal"/>
        <w:jc w:val="both"/>
        <w:rPr/>
      </w:pPr>
      <w:r>
        <w:rPr/>
        <w:t>* амортизационные  отчисления;</w:t>
      </w:r>
    </w:p>
    <w:p>
      <w:pPr>
        <w:pStyle w:val="Normal"/>
        <w:jc w:val="both"/>
        <w:rPr/>
      </w:pPr>
      <w:r>
        <w:rPr/>
        <w:t>* капитальные  вложения  и  дотации  из  бюджета;</w:t>
      </w:r>
    </w:p>
    <w:p>
      <w:pPr>
        <w:pStyle w:val="Normal"/>
        <w:jc w:val="both"/>
        <w:rPr/>
      </w:pPr>
      <w:r>
        <w:rPr/>
        <w:t>* иное  имущество,  переданное  его  собственником  или  уполномоченным  им  органом</w:t>
      </w:r>
    </w:p>
    <w:p>
      <w:pPr>
        <w:pStyle w:val="Normal"/>
        <w:jc w:val="both"/>
        <w:rPr/>
      </w:pPr>
      <w:r>
        <w:rPr/>
        <w:t>* иные  источники,  не  противоречащие  законодательству  Российской  Федера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.6.  Предприятие     вправе   осуществлять   заимствование  в  форме: </w:t>
      </w:r>
    </w:p>
    <w:p>
      <w:pPr>
        <w:pStyle w:val="Normal"/>
        <w:jc w:val="both"/>
        <w:rPr/>
      </w:pPr>
      <w:r>
        <w:rPr/>
        <w:t>* кредитов по  договорам  с  кредитными  организациями;</w:t>
      </w:r>
    </w:p>
    <w:p>
      <w:pPr>
        <w:pStyle w:val="Normal"/>
        <w:jc w:val="both"/>
        <w:rPr/>
      </w:pPr>
      <w:r>
        <w:rPr/>
        <w:t>* бюджетных  кредитов,  предоставленных  на  условиях  и  в  пределах   лимитов,  предусмотренных  бюджетным  законодательством.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Предприятие  согласовывает  с Учредителем (Администрацией  сельского  поселения  «Верхнехилинское») объем  и  направления   использования    привлекаемых  средств 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3.7. Не  могут   совершаться  Предприятием  без   согласования  с  учредителем  (Администрацией  сельского  поселения  «Верхнехилинское» крупные  сделки,  в  совершении  которых  имеется   заинтересованность  руководителя Предприятия.  Признаки  таких  сделок   определяются   в  соответствии  с  Федеральным  законом  «  О  государственных   и  муниципальных   унитарных   предприятиях»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3.8. Предприятие   вправе  распоряжаться   принадлежащим   ему  имуществом,  в  т.ч.   и  с  согласия    собственника,   только  в  пределах ,  не  лишающих  его  возможности  осуществлять  деятельность,  предмет   и  цели  которой  определены  Уста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540" w:hanging="0"/>
        <w:rPr/>
      </w:pPr>
      <w:r>
        <w:rPr>
          <w:lang w:val="en-US"/>
        </w:rPr>
        <w:t>IV.</w:t>
      </w:r>
      <w:r>
        <w:rPr/>
        <w:t>Организация  деятельности  Предприятия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1.Предприятие  строит  свои    отношения  с  другими  предприятиями, и  организациями  гражданами  во  всех  сферах  хозяйственной  деятельности  на  основе  договоров,  учитывая  интересы  потребителей,  их  требования  к  качеству   продукции,  работ,  услуг  и  условий  выполнения  обязательств  и  договора  о  передаче  имуществ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2.Предприятие  реализует  продукцию,  работы  и  услуги,  оказываемые   предприятиям  и  населению,  по  ценам и  тарифам,  установленными в  соответствии  с  действующим   законодательством.  Цены  на  важнейшие  виды   жилищно-коммунальных  услуг   населению   Предприятие  согласовывает с   Администрацией  сельского  поселения  «Верхнехилинское»  и  утверждает  на  Совете  депутатов  сельского  поселени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3.Для  выполнения  уставных  целей  Предприятие  имеет  право:</w:t>
      </w:r>
    </w:p>
    <w:p>
      <w:pPr>
        <w:pStyle w:val="Normal"/>
        <w:jc w:val="both"/>
        <w:rPr/>
      </w:pPr>
      <w:r>
        <w:rPr/>
        <w:t>* приобретать   или  арендовать   основные  и  оборотные  средства  за  счет  имеющихся  у  него   финансовых  ресурсов,  временной   финансовой  помощи  и  полученных  на  эти  цели  ссуд  и  кредитов  банка;</w:t>
      </w:r>
    </w:p>
    <w:p>
      <w:pPr>
        <w:pStyle w:val="Normal"/>
        <w:jc w:val="both"/>
        <w:rPr/>
      </w:pPr>
      <w:r>
        <w:rPr/>
        <w:t>* осуществлять  материально-техническое  обеспечение  производства   и  объектов  сферы  предприятия</w:t>
      </w:r>
    </w:p>
    <w:p>
      <w:pPr>
        <w:pStyle w:val="Normal"/>
        <w:jc w:val="both"/>
        <w:rPr/>
      </w:pPr>
      <w:r>
        <w:rPr/>
        <w:t>* планировать  свою  деятельность  и  определять  перспективы  развития  исходя  из  спроса  потребителей  на  продукцию,  оказываемые  услуги,  при  этом  основу  плана  составляют  договоры,  заключаемые  с  потребителями  продукци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4.4.Деятельность  Предприятия  осуществляется  в  соответствии  с  муниципальным    заказом  и  планом  финансово-хозяйственной  деятельности  Предприятия,  утвержденной  собственником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4.5.Финансирование,  связанное  с  выполнением  муниципального  заказа  и  плана  финансово-хозяйственной  деятельности  Предприятия   осуществляется  за  счет  доходов   от  реализации  продукции  (работ,  услуг)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4.6.Финансирование  предприятия  производится  в  установленном  порядке  осуществляется  согласно  бюджетной  классификации  в  соответствии  с  видами  деятельности  Предприятия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4.7.Доходы  от  осуществления   уставной  деятельности  используются  Предприятием  на  покрытие  расходов    по  этой  деятельности    в  соответствии  со  сметой  доходов  и  расходов  и  формирование   прибыли.</w:t>
      </w:r>
    </w:p>
    <w:p>
      <w:pPr>
        <w:pStyle w:val="Normal"/>
        <w:jc w:val="both"/>
        <w:rPr/>
      </w:pPr>
      <w:r>
        <w:rPr/>
        <w:t>Предприятие  за  счет  прибыли,  остающейся  у  него  после  уплаты  налогов  и  иных   обязательств,    формирует   следующие  фонды:</w:t>
      </w:r>
    </w:p>
    <w:p>
      <w:pPr>
        <w:pStyle w:val="Normal"/>
        <w:jc w:val="both"/>
        <w:rPr/>
      </w:pPr>
      <w:r>
        <w:rPr/>
        <w:t>-  фонд  развития</w:t>
      </w:r>
    </w:p>
    <w:p>
      <w:pPr>
        <w:pStyle w:val="Normal"/>
        <w:jc w:val="both"/>
        <w:rPr/>
      </w:pPr>
      <w:r>
        <w:rPr/>
        <w:t>- фонд  социальной   поддержки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  формирование  фонда  социальной  поддержки  не  может  направляться   более  35%  прибыли  Предприятия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4.8.Формы  оплаты  труда,  размеры  окладов  (ставок),  соотношение  их  размеров   между  отдельными  категориями  работников  Предприятия,  система  премирования,  порядок   и  условия  выплаты   вознаграждений   по  итогам  работы  за  год  и  другие  формы  материального  поощрения  определяются  руководителем  Предприятия   в  соответствии  с  Положением  о  порядке  оплаты  труда  работников  Предприятия,  утвержденной  на  сессии  Совета  сельского  поселения  «Верхнехилинское» 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Оплата  труда  руководителей   Предприятия осуществляется  согласно  трудового  договора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4.9.Предприятие  обязано:</w:t>
      </w:r>
    </w:p>
    <w:p>
      <w:pPr>
        <w:pStyle w:val="Normal"/>
        <w:jc w:val="both"/>
        <w:rPr/>
      </w:pPr>
      <w:r>
        <w:rPr/>
        <w:t xml:space="preserve">*-нести  ответственность  в  соответствии  с  законодательством  Российской  Федерации </w:t>
      </w:r>
    </w:p>
    <w:p>
      <w:pPr>
        <w:pStyle w:val="Normal"/>
        <w:jc w:val="both"/>
        <w:rPr/>
      </w:pPr>
      <w:r>
        <w:rPr/>
        <w:t>за  нарушение  договорных,  кредитных,  расчетных   и  налоговых   обязательств,  за  продажу   товаров,  использование  которых  может  принести  вред  здоровью  населения,  а    равно   нарушение  иных  правил  хозяйствования;</w:t>
      </w:r>
    </w:p>
    <w:p>
      <w:pPr>
        <w:pStyle w:val="Normal"/>
        <w:jc w:val="both"/>
        <w:rPr/>
      </w:pPr>
      <w:r>
        <w:rPr/>
        <w:t>*-возмещать  ущерб,  причиненный  нерациональным  использованием  земли  и других  природных  ресурсов,  загрязнением  окружающей  среды,  нарушением  правил  безопасности  производства,  санитарно-гигиенических   норм  и   требований  по  защите   здоровья    работников,  населения   и  потребителей  продукции;</w:t>
      </w:r>
    </w:p>
    <w:p>
      <w:pPr>
        <w:pStyle w:val="Normal"/>
        <w:jc w:val="both"/>
        <w:rPr/>
      </w:pPr>
      <w:r>
        <w:rPr/>
        <w:t xml:space="preserve">*Обеспечивать своим работникам безопасные условия труда  и нести  ответственность  в         </w:t>
      </w:r>
    </w:p>
    <w:p>
      <w:pPr>
        <w:pStyle w:val="Normal"/>
        <w:jc w:val="both"/>
        <w:rPr/>
      </w:pPr>
      <w:r>
        <w:rPr/>
        <w:t xml:space="preserve">установленном законодательством порядке  за ущерб, причиненных их здоровью и трудоспособности: </w:t>
      </w:r>
    </w:p>
    <w:p>
      <w:pPr>
        <w:pStyle w:val="Normal"/>
        <w:jc w:val="both"/>
        <w:rPr/>
      </w:pPr>
      <w:r>
        <w:rPr/>
        <w:t>* осуществлять оперативный и бухгалтерский  учет результатов  хозяйственной деятельности ,  вести  статистическую отчетность ,отчитываться о результатах в порядке , установленном действующим законодательством. За  искажением государственной отчетности должностные лица Предприятия несут установленную законодательством материальную, уголовную или административную ответственность.</w:t>
      </w:r>
    </w:p>
    <w:p>
      <w:pPr>
        <w:pStyle w:val="Normal"/>
        <w:jc w:val="both"/>
        <w:rPr/>
      </w:pPr>
      <w:r>
        <w:rPr/>
        <w:t>*Предприятие  обязано  обеспечить  учет  военнообязанных,  постоянно  работающих  на  данном   предприятии,  проводить  работу  по  их  бронированию,  о  чем  информировать  соответствующие  военные  комиссариаты.</w:t>
      </w:r>
    </w:p>
    <w:p>
      <w:pPr>
        <w:pStyle w:val="Normal"/>
        <w:ind w:left="1080" w:hanging="0"/>
        <w:jc w:val="both"/>
        <w:rPr/>
      </w:pPr>
      <w:r>
        <w:rPr/>
        <w:t>.</w:t>
      </w:r>
    </w:p>
    <w:p>
      <w:pPr>
        <w:pStyle w:val="Heading1"/>
        <w:ind w:left="540" w:hanging="0"/>
        <w:rPr/>
      </w:pPr>
      <w:r>
        <w:rPr>
          <w:lang w:val="en-US"/>
        </w:rPr>
        <w:t>V</w:t>
      </w:r>
      <w:r>
        <w:rPr/>
        <w:t>. Управление   Предприятием.</w:t>
      </w:r>
    </w:p>
    <w:p>
      <w:pPr>
        <w:pStyle w:val="Heading1"/>
        <w:ind w:left="5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Управлением  Предприятием  осуществляется  в  соответствии    с    законодательством  Российской    Федерации  и  настоящим  Уставом .</w:t>
      </w:r>
    </w:p>
    <w:p>
      <w:pPr>
        <w:pStyle w:val="Normal"/>
        <w:rPr/>
      </w:pPr>
      <w:r>
        <w:rPr/>
        <w:t>.Высшим  должностным  лицом  предприятия   является  директор,  действующий  на  принципах  единоначалия.</w:t>
      </w:r>
    </w:p>
    <w:p>
      <w:pPr>
        <w:pStyle w:val="Normal"/>
        <w:rPr/>
      </w:pPr>
      <w:r>
        <w:rPr/>
        <w:t xml:space="preserve">         </w:t>
      </w:r>
      <w:r>
        <w:rPr/>
        <w:t xml:space="preserve">5.2.Руководитель  Предприятия  назначается  на  должность  и  освобождается  от  должности  главой  администрации  сельского  поселения   «Верхнехилинское» </w:t>
      </w:r>
    </w:p>
    <w:p>
      <w:pPr>
        <w:pStyle w:val="Normal"/>
        <w:rPr/>
      </w:pPr>
      <w:r>
        <w:rPr/>
        <w:t xml:space="preserve">         </w:t>
      </w:r>
      <w:r>
        <w:rPr/>
        <w:t>С  руководителем  Предприятия  главой  администрации  заключается   трудовой  договор.   Трудовой      договор                  заключается  в                соответствии       с  трудовым   законодательством  и  иными  содержащими  нормы  трудового  права    нормативными  правовыми  актами.</w:t>
      </w:r>
    </w:p>
    <w:p>
      <w:pPr>
        <w:pStyle w:val="Normal"/>
        <w:rPr/>
      </w:pPr>
      <w:r>
        <w:rPr/>
        <w:t>При  досрочном  расторжении  трудового  договора  руководитель  Предприятия  письменно  уведомляет  главу  администрации  не  позднее  чем  за  один  месяц.</w:t>
      </w:r>
    </w:p>
    <w:p>
      <w:pPr>
        <w:pStyle w:val="Normal"/>
        <w:rPr/>
      </w:pPr>
      <w:r>
        <w:rPr/>
        <w:t xml:space="preserve">          </w:t>
      </w:r>
      <w:r>
        <w:rPr/>
        <w:t>5.3.Главный  бухгалтер  Предприятия   назначается  на  должность  и  освобождается   от  должности    руководителем  Предприятия   по  согласованию   с  собственником  имущества..</w:t>
      </w:r>
    </w:p>
    <w:p>
      <w:pPr>
        <w:pStyle w:val="Normal"/>
        <w:rPr/>
      </w:pPr>
      <w:r>
        <w:rPr/>
        <w:t xml:space="preserve">           </w:t>
      </w:r>
      <w:r>
        <w:rPr/>
        <w:t>5.4.Руководитель  Предприятия  действует  от  имени  Предприятия  без  доверенности,  в  том  числе  представляет  его  интересы,  совершает  в  установленном  порядке  сделки  от  имени  Предприятия,  утверждает  структуру  и  штаты  Предприятия,  осуществляет  прием  на  работу  работников  Предприятия,  заключает  с  ними,  изменяет  и  прекращает  трудовые  договора,  издает  приказы,  выдает  доверенности  в  порядке,  установленном  законодательством.</w:t>
      </w:r>
    </w:p>
    <w:p>
      <w:pPr>
        <w:pStyle w:val="Normal"/>
        <w:rPr/>
      </w:pPr>
      <w:r>
        <w:rPr/>
        <w:t xml:space="preserve">            </w:t>
      </w:r>
      <w:r>
        <w:rPr/>
        <w:t>5.5.Руководитель  Предприятия  несет  в  установленном  законом  порядке    ответственность  за  убытки,  причиненные  Предприятию   его   виновными  действиями, в  том  числе    в  случае  утраты  имущества    Предприятия.</w:t>
      </w:r>
    </w:p>
    <w:p>
      <w:pPr>
        <w:pStyle w:val="Normal"/>
        <w:rPr/>
      </w:pPr>
      <w:r>
        <w:rPr/>
        <w:t xml:space="preserve">             </w:t>
      </w:r>
      <w:r>
        <w:rPr/>
        <w:t>Учредитель  вправе  предъявить  иск  о  возмещении  убытков,  причиненных  Предприятию,  к  руководителю  Предприят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 xml:space="preserve">   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Учет,  отчетность  и  контроль  за  деятельностью   Предприят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     </w:t>
      </w:r>
      <w:r>
        <w:rPr/>
        <w:t>6.1.Предприятие  осуществляет  оперативный  учет  своей  деятельности,  ведет</w:t>
      </w:r>
    </w:p>
    <w:p>
      <w:pPr>
        <w:pStyle w:val="Normal"/>
        <w:rPr/>
      </w:pPr>
      <w:r>
        <w:rPr/>
        <w:t>бухгалтерскую,  статистическую  отчетность  в  установленном  законодательством  порядке  для  ведения  общегосударственной  системы  сбора  и  обработки  информации</w:t>
      </w:r>
    </w:p>
    <w:p>
      <w:pPr>
        <w:pStyle w:val="Normal"/>
        <w:rPr/>
      </w:pPr>
      <w:r>
        <w:rPr/>
        <w:t xml:space="preserve">               </w:t>
      </w:r>
      <w:r>
        <w:rPr/>
        <w:t>6.2.Предприятие  представляет  годовую  и  квартальную  отчетность  и   иные  документы,  перечень  которых  определяется  действующим  законодательством  в  администрацию  сельского  поселения  «Верхнехилинское»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6.3.Контроль  и  ревизия  производственной,  хозяйственной   и  финансовой  деятельностью  предприятия  осуществляется  администрацией  сельского  поселения  «Верхнехилинское»,  налоговой  инспекцией,  другими  организациями  и  органами  в  пределах  их  компетенции,  определенной  действующим  законодательством  Российской  Федерации,  Постановлениями  администрации  сельского  поселения  «Верхнехилинское»,  настоящим  Уставом.  Контроль  эффективности   использования  и  сохранности  муниципального    имущества,  соблюдением  Договора  о  закреплении  имущества  на  праве  оперативного  управления  осуществляет  администрация сельского  поселения  «Верхнехилинское» . </w:t>
      </w:r>
    </w:p>
    <w:p>
      <w:pPr>
        <w:pStyle w:val="Heading1"/>
        <w:ind w:left="540" w:hanging="0"/>
        <w:rPr>
          <w:b w:val="false"/>
          <w:b w:val="false"/>
          <w:sz w:val="24"/>
          <w:szCs w:val="24"/>
        </w:rPr>
      </w:pPr>
      <w:r>
        <w:rPr>
          <w:lang w:val="en-US"/>
        </w:rPr>
        <w:t>VII</w:t>
      </w:r>
      <w:r>
        <w:rPr/>
        <w:t>. Реорганизация, прекращение работы и       ликвидация Предприятия.</w:t>
      </w:r>
    </w:p>
    <w:p>
      <w:pPr>
        <w:pStyle w:val="Heading1"/>
        <w:ind w:left="540" w:hanging="0"/>
        <w:rPr>
          <w:b w:val="false"/>
          <w:b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7</w:t>
      </w:r>
      <w:r>
        <w:rPr>
          <w:sz w:val="24"/>
          <w:szCs w:val="24"/>
        </w:rPr>
        <w:t>.</w:t>
      </w:r>
      <w:r>
        <w:rPr>
          <w:b w:val="false"/>
          <w:sz w:val="24"/>
          <w:szCs w:val="24"/>
        </w:rPr>
        <w:t>1.Прекрашение  деятельности Предприятия    может  осуществляться в    виде  его  ликвидации,  либо  реорганизации  ( слиянии,  присоединения,  выделения,  преобразования  в  иную  организационно-правовую  форму)  на  условиях  и  в  порядке,  предусмотренных    законодательством  Российской  Федерации  по  решению  Администрации  сельского  поселения  «Верхнехилинское» ( согласия  Предприятия  при  этом  не  требуется)  либо  по  решению  суда,  Арбитражного  суда.</w:t>
      </w:r>
    </w:p>
    <w:p>
      <w:pPr>
        <w:pStyle w:val="Heading1"/>
        <w:ind w:left="540" w:hanging="0"/>
        <w:rPr/>
      </w:pPr>
      <w:r>
        <w:rPr>
          <w:rFonts w:eastAsia="Arial"/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7.2.При  ликвидации  или  реорганизации  Предприятия  увольняемым  работникам  гарантируется  соблюдение  их  прав  и  интересов  в  соответствии  с  законодательством   Российской  Федерации.</w:t>
      </w:r>
    </w:p>
    <w:p>
      <w:pPr>
        <w:pStyle w:val="Normal"/>
        <w:rPr/>
      </w:pPr>
      <w:r>
        <w:rPr/>
        <w:t xml:space="preserve">                     </w:t>
      </w:r>
      <w:r>
        <w:rPr/>
        <w:t>7.3.При  ликвидации  предприятия  документы  Предприятия  передаются  на  хранение  в      архив   Шилкинского  района  в  порядке,  установленном  законодательством  Российской  Федерации  (  при  реорганизации  Предприятия  документы  передаются  правопреемник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40" w:hanging="0"/>
        <w:rPr/>
      </w:pPr>
      <w:r>
        <w:rPr>
          <w:lang w:val="en-US"/>
        </w:rPr>
        <w:t>VIII</w:t>
      </w:r>
      <w:r>
        <w:rPr/>
        <w:t>.   Заключительные  по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8.1.Настоящий  Устав  вступает    в  силу  с  момента  его государственной регистрации  в  порядке,  установленном  законодательством  Российской  Федерации.</w:t>
      </w:r>
    </w:p>
    <w:p>
      <w:pPr>
        <w:pStyle w:val="Normal"/>
        <w:rPr/>
      </w:pPr>
      <w:r>
        <w:rPr/>
        <w:t xml:space="preserve">                      </w:t>
      </w:r>
      <w:r>
        <w:rPr/>
        <w:t>8.2.Изменение  и  дополнения  к  Уставу  утверждаются  и  регистрируются  в  установленном зако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 xml:space="preserve">Прошито прошнуровано и пронумеровано 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>6 (шесть)  страниц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 xml:space="preserve">Глава  сельского  поселения  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>«Верхнехилинское»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>Сергеев  В.П._______________________</w:t>
      </w:r>
    </w:p>
    <w:p>
      <w:pPr>
        <w:pStyle w:val="Normal"/>
        <w:spacing w:lineRule="auto" w:line="360"/>
        <w:jc w:val="both"/>
        <w:rPr/>
      </w:pPr>
      <w:r>
        <w:rPr/>
        <w:t>.</w:t>
      </w:r>
    </w:p>
    <w:p>
      <w:pPr>
        <w:pStyle w:val="Normal"/>
        <w:spacing w:lineRule="auto" w:line="360"/>
        <w:ind w:left="48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8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8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8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8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8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8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8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8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8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8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8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8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8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8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8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8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8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8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 xml:space="preserve">Прошито, прошнуровано и пронумеровано 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>_________ листов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>Копия  верна: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>Председатель  Совета  сельского  поселения  «Верхнехилинское»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>Бянкин  Л.В._______________________</w:t>
      </w:r>
    </w:p>
    <w:p>
      <w:pPr>
        <w:pStyle w:val="Normal"/>
        <w:spacing w:lineRule="auto" w:line="360"/>
        <w:jc w:val="both"/>
        <w:rPr/>
      </w:pPr>
      <w:r>
        <w:rPr/>
        <w:t>.                                                                                 «___»_________________20     г.</w:t>
      </w:r>
    </w:p>
    <w:p>
      <w:pPr>
        <w:pStyle w:val="Normal"/>
        <w:spacing w:lineRule="auto" w:line="360"/>
        <w:ind w:left="48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8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8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8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8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8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8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8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8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8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8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8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8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8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8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8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8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8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8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8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 xml:space="preserve">Прошито, прошнуровано и пронумеровано 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 xml:space="preserve">  </w:t>
      </w:r>
      <w:r>
        <w:rPr/>
        <w:t>2  листа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>Глава администрации  сельского  поселения  «Богомягковское»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>__________________Варфоломеев А.С.</w:t>
      </w:r>
    </w:p>
    <w:p>
      <w:pPr>
        <w:pStyle w:val="Normal"/>
        <w:spacing w:lineRule="auto" w:line="360"/>
        <w:jc w:val="both"/>
        <w:rPr/>
      </w:pPr>
      <w:r>
        <w:rPr/>
        <w:t xml:space="preserve">.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 xml:space="preserve">Прошито, прошнуровано и пронумеровано 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 xml:space="preserve"> </w:t>
      </w:r>
      <w:r>
        <w:rPr/>
        <w:t>________    листа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>Глава администрации  сельского  поселения  «Богомягковское»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>__________________Варфоломеев А.С.</w:t>
      </w:r>
    </w:p>
    <w:p>
      <w:pPr>
        <w:pStyle w:val="Normal"/>
        <w:spacing w:lineRule="auto" w:line="360"/>
        <w:jc w:val="both"/>
        <w:rPr/>
      </w:pPr>
      <w:r>
        <w:rPr/>
        <w:t xml:space="preserve">.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 xml:space="preserve">Прошито, прошнуровано и пронумеровано 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>_________ листа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>Глава администрации  сельского  поселения  «Богомягковское»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>__________________Варфоломеев А.С.</w:t>
      </w:r>
    </w:p>
    <w:p>
      <w:pPr>
        <w:pStyle w:val="Normal"/>
        <w:spacing w:lineRule="auto" w:line="360"/>
        <w:jc w:val="both"/>
        <w:rPr/>
      </w:pPr>
      <w:r>
        <w:rPr/>
        <w:t xml:space="preserve">.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4860" w:hanging="0"/>
        <w:jc w:val="both"/>
        <w:rPr/>
      </w:pPr>
      <w:r>
        <w:rPr/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 xml:space="preserve">Прошито, прошнуровано и пронумеровано 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>_________ листа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>Глава администрации  сельского  поселения  «Верхнехилинское»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>Сергеев  В.П.._______________________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 xml:space="preserve">.                                                                                 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>Копия верна: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 xml:space="preserve">Прошито, прошнуровано и пронумеровано 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>_________ листа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>Глава администрации  сельского  поселения  «Верхнехилинское»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>Сергеев  В.П._______________________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 xml:space="preserve">.                                                                                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</w:r>
    </w:p>
    <w:p>
      <w:pPr>
        <w:pStyle w:val="Normal"/>
        <w:spacing w:lineRule="auto" w:line="360"/>
        <w:ind w:left="4860" w:hanging="0"/>
        <w:jc w:val="both"/>
        <w:rPr/>
      </w:pPr>
      <w:r>
        <w:rPr/>
      </w:r>
    </w:p>
    <w:p>
      <w:pPr>
        <w:pStyle w:val="Normal"/>
        <w:spacing w:lineRule="auto" w:line="360"/>
        <w:ind w:left="4860" w:hanging="0"/>
        <w:jc w:val="both"/>
        <w:rPr/>
      </w:pPr>
      <w:r>
        <w:rPr/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>Копия верна: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 xml:space="preserve">Прошито, прошнуровано и пронумеровано 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>_________ листа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>Специалист  администрации  сельского  поселения  «Верхнехилинское»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>Путинцева З.П.._______________________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 xml:space="preserve">.       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</w:r>
    </w:p>
    <w:p>
      <w:pPr>
        <w:pStyle w:val="Normal"/>
        <w:spacing w:lineRule="auto" w:line="360"/>
        <w:ind w:left="4860" w:hanging="0"/>
        <w:jc w:val="both"/>
        <w:rPr/>
      </w:pPr>
      <w:r>
        <w:rPr/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>Копия верна: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 xml:space="preserve">Прошито, прошнуровано и пронумеровано 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>_________ листа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>Специалист  администрации  сельского  поселения  «Верхнехилинское»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>Путинцева З.П.._______________________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 xml:space="preserve">.       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</w:r>
    </w:p>
    <w:p>
      <w:pPr>
        <w:pStyle w:val="Normal"/>
        <w:spacing w:lineRule="auto" w:line="360"/>
        <w:ind w:left="4860" w:hanging="0"/>
        <w:jc w:val="both"/>
        <w:rPr/>
      </w:pPr>
      <w:r>
        <w:rPr/>
      </w:r>
    </w:p>
    <w:p>
      <w:pPr>
        <w:pStyle w:val="Normal"/>
        <w:spacing w:lineRule="auto" w:line="360"/>
        <w:ind w:left="4860" w:hanging="0"/>
        <w:jc w:val="both"/>
        <w:rPr/>
      </w:pPr>
      <w:r>
        <w:rPr/>
      </w:r>
    </w:p>
    <w:p>
      <w:pPr>
        <w:pStyle w:val="Normal"/>
        <w:spacing w:lineRule="auto" w:line="360"/>
        <w:ind w:left="4860" w:hanging="0"/>
        <w:jc w:val="both"/>
        <w:rPr/>
      </w:pPr>
      <w:r>
        <w:rPr/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 xml:space="preserve">   </w:t>
      </w:r>
      <w:r>
        <w:rPr/>
        <w:t>Копия верна: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 xml:space="preserve">Прошито, прошнуровано и пронумеровано 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>_________ листа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>Специалист  администрации  сельского  поселения  «Верхнехилинское»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>Путинцева З.П.._______________________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 xml:space="preserve">.       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 xml:space="preserve">Прошито, прошнуровано и пронумеровано 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>_________ листа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>Глава администрации  сельского  поселения  «Верхнехилинское»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>Сергеев  В.П.._______________________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  <w:t xml:space="preserve">.                                                                                              </w:t>
      </w:r>
    </w:p>
    <w:p>
      <w:pPr>
        <w:pStyle w:val="Normal"/>
        <w:spacing w:lineRule="auto" w:line="360"/>
        <w:ind w:left="4860" w:hanging="0"/>
        <w:jc w:val="both"/>
        <w:rPr/>
      </w:pPr>
      <w:r>
        <w:rPr/>
      </w:r>
    </w:p>
    <w:p>
      <w:pPr>
        <w:pStyle w:val="Normal"/>
        <w:spacing w:lineRule="auto" w:line="360"/>
        <w:ind w:left="4860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079" w:footer="708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32"/>
      <w:szCs w:val="32"/>
    </w:rPr>
  </w:style>
  <w:style w:type="character" w:styleId="WW8Num32z3">
    <w:name w:val="WW8Num32z3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45" w:leader="dot"/>
      </w:tabs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5:32:00Z</dcterms:created>
  <dc:creator>-</dc:creator>
  <dc:description/>
  <dc:language>en-US</dc:language>
  <cp:lastModifiedBy>User</cp:lastModifiedBy>
  <cp:lastPrinted>2010-08-09T16:41:00Z</cp:lastPrinted>
  <dcterms:modified xsi:type="dcterms:W3CDTF">2010-09-09T02:01:00Z</dcterms:modified>
  <cp:revision>308</cp:revision>
  <dc:subject/>
  <dc:title>Утвержден решением учредительного собрания членов кооператива (протокол №1 от 31 июля 2006 года)</dc:title>
</cp:coreProperties>
</file>