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РЕШЕНИЕ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«           2016                                                                                                   №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Галкинское» от 28.03.2014 года № 71 «Об утверждении Порядка предоставления сведений о расходах лицами, замещающими (занимающими) муниципальные должности на постоянной основе, и муниципальными служащими органов местного самоуправления сельского поселения «Галкинское», а также о расходах своих супруга (супруги) и несовершеннолетних детей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отест Шилкинского межрайонного прокурора на отдельные положения решения Совета сельского поселения «Галкинское» от 28.03.2014, на основании Федерального закона от 03.11.2015 № 303-ФЗ «О внесении изменений в отдельные законодательные акты Российской Федерации», Устава сельского поселения «Галкинское», Совет сельского поселения «Галкинское»,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следующие изменения в решение Совета сельского поселения «Галкинское» от 28.03.2014 № 71 «Об утверждении Порядка предоставления сведений о расходах лицами, замещающими (занимающими) муниципальные должности на постоянной основе, и муниципальными служащими органов местного самоуправления сельского поселения «Галкинское», а также о расходах своих супруга (супруги) и несовершеннолетних детей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наименовании решения слова «на постоянной основе» исключить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1 решения слова «на постоянно основе» исключить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части 2 абзац 2 решения слова «на постоянной основе» исключить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части 3 решения слова на постоянной основе исключить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наименовании Приложения к решению слова «на постоянной основе» исключи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на информационном стенде администрации, в библиотеках сел Галкино,Зубарево, Савино, в информационно-телекоммуникационной сети Интерн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            Л.П.Галицка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1:11:00Z</dcterms:created>
  <dc:creator>User</dc:creator>
  <dc:description/>
  <cp:keywords/>
  <dc:language>en-US</dc:language>
  <cp:lastModifiedBy>User</cp:lastModifiedBy>
  <dcterms:modified xsi:type="dcterms:W3CDTF">2016-05-06T00:33:00Z</dcterms:modified>
  <cp:revision>4</cp:revision>
  <dc:subject/>
  <dc:title/>
</cp:coreProperties>
</file>