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«        2015</w:t>
        <w:tab/>
        <w:t>№ 129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Style15"/>
        <w:tabs>
          <w:tab w:val="clear" w:pos="708"/>
          <w:tab w:val="left" w:pos="82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й изменений и дополнений в Устав сельского поселения «Галкинское»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.1 ч.10 ст.35 Федерального закона от 06.10.2003г. № 131-ФЗ «Об общих принципах организации местного самоуправления в Российской Федерации» (с последующими изменениями), ч.4 п.1 ст.24 Устава сельского поселения «Галкинское», Совет сельского поселения, решил: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Устав сельского поселения «Галкинское», принятым решением Совета сельского поселения «Галкинское» от 28.11.2014 № 104, следующие изменения:</w:t>
      </w:r>
    </w:p>
    <w:p>
      <w:pPr>
        <w:pStyle w:val="Style15"/>
        <w:tabs>
          <w:tab w:val="clear" w:pos="708"/>
          <w:tab w:val="left" w:pos="82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) часть1 статьи 8 дополнить п.13 следующего содержания: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Осуществление мероприятий по отлову и содержанию безнадзорных животных, обитающих на территории поселения».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 внесении изменений в Устав сельского поселения «Галк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ле государственной регистрации обнародовать данное решение на информационном стенде администрации сельского поселения «Галкинское».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 Л.П.Гал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28:00Z</dcterms:created>
  <dc:creator>1</dc:creator>
  <dc:description/>
  <cp:keywords/>
  <dc:language>en-US</dc:language>
  <cp:lastModifiedBy>1</cp:lastModifiedBy>
  <cp:lastPrinted>2015-05-19T14:43:00Z</cp:lastPrinted>
  <dcterms:modified xsi:type="dcterms:W3CDTF">2015-06-04T02:23:00Z</dcterms:modified>
  <cp:revision>3</cp:revision>
  <dc:subject/>
  <dc:title/>
</cp:coreProperties>
</file>