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ГАЛКИНСКОЕ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 «                          2015                                                                                  № 128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Галкин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Об отмене решения № 114 от 26.03.2015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теста прокурора на решение Совета сельского поселения «Галкинское» № 114 от 26.03.2015 «О запрете отдельным 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, в соответствии с ч.4 ст.7 Федерального закона от 06.10.2003 № 131-ФЗ «Об общих принципах организации местного самоуправления в Российской Федерации», Совет сельского поселения «Галкинское», решил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ешение № 114 от 26.03.2015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признать утратившим сил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на следующий день, после его официального обнародова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обнародовать на информационном стенде администрации сельского поселения «Галкинское», в библиотеках сел Галкино, Зубарево, Савино, на официальном сайте  «шилкинский.рф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Галкинское»                                Л.П.Галиц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0:51:00Z</dcterms:created>
  <dc:creator>1</dc:creator>
  <dc:description/>
  <cp:keywords/>
  <dc:language>en-US</dc:language>
  <cp:lastModifiedBy>1</cp:lastModifiedBy>
  <dcterms:modified xsi:type="dcterms:W3CDTF">2015-06-04T02:23:00Z</dcterms:modified>
  <cp:revision>3</cp:revision>
  <dc:subject/>
  <dc:title/>
</cp:coreProperties>
</file>