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ГАЛКИНСКОЕ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tabs>
          <w:tab w:val="clear" w:pos="708"/>
          <w:tab w:val="left" w:pos="85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 «        2015</w:t>
        <w:tab/>
        <w:t>№ 127</w:t>
      </w:r>
    </w:p>
    <w:p>
      <w:pPr>
        <w:pStyle w:val="Style15"/>
        <w:tabs>
          <w:tab w:val="clear" w:pos="708"/>
          <w:tab w:val="left" w:pos="85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Галкино</w:t>
      </w:r>
    </w:p>
    <w:p>
      <w:pPr>
        <w:pStyle w:val="Style15"/>
        <w:tabs>
          <w:tab w:val="clear" w:pos="708"/>
          <w:tab w:val="left" w:pos="85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авил содержания домашних животных на территории сельского поселения «Галкинское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Российской Федерации от 14.05.1993 № 4979-1 </w:t>
      </w:r>
    </w:p>
    <w:p>
      <w:pPr>
        <w:pStyle w:val="Style16"/>
        <w:spacing w:before="0" w:after="0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sz w:val="28"/>
          <w:szCs w:val="28"/>
        </w:rPr>
        <w:t>«О ветеринарии» и в целях урегулирования общественных отношений в сфере содержания домашних и сельскохозяйственных животных, обеспечения безопасности населения от неблагоприятного физического, санитарного и психологического воздействия домашних животных на территории сельского поселения «Галкинское» Совет сельского  поселения «Галкинское» р</w:t>
      </w:r>
      <w:r>
        <w:rPr>
          <w:rStyle w:val="Emphasis"/>
          <w:bCs/>
          <w:i w:val="false"/>
          <w:sz w:val="28"/>
          <w:szCs w:val="28"/>
        </w:rPr>
        <w:t>ешил:</w:t>
      </w:r>
    </w:p>
    <w:p>
      <w:pPr>
        <w:pStyle w:val="Style16"/>
        <w:spacing w:before="0" w:after="0"/>
        <w:ind w:firstLine="708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 Утвердить Правила содержания домашних животных на территории поселения (Приложение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(обнародовать) настоящее Решение в соответствии с Уставом сельского поселения «Галкинское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Галкинское»                                 Л.П.Галицк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>Приложение к Решению</w:t>
      </w:r>
    </w:p>
    <w:p>
      <w:pPr>
        <w:pStyle w:val="Style16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.__.2015 г. № __</w:t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Я ДОМАШНИХ ЖИВОТНЫХ НА ТЕРРИТОРИИ ПОСЕЛЕНИЯ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 Настоящие Правила регулируют отношения в сфере содержания домашних животных (кошек, собак, птиц и др.), обеспечения безопасности людей от неблагоприятного физического, санитарного и психологического воздействия домашних животных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авила определяют права и обязанности владельцев домашних животных, органов местного самоуправления в сфере содержания домашних животных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                   </w:t>
      </w:r>
      <w:r>
        <w:rPr>
          <w:rStyle w:val="StrongEmphasis"/>
          <w:sz w:val="28"/>
          <w:szCs w:val="28"/>
        </w:rPr>
        <w:t>2. Основные понятия, используемые в настоящих Правилах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2.1.Для целей настоящих Правил используются следующие основные понятия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домашние животные - животные, которые исторически приучены и разводимы человеком, находящиеся на содержании владельца в жилом помещении или на принадлежащем владельцу земельном участке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безнадзорные животные - домашние животные, в том числе собаки, находящиеся без сопровождения владельца и не имеющие опознавательных атрибутов, дающих возможность установить владельца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отлов безнадзорных животных - деятельность по поимке, изоляции, отстрелу, эвтаназии бродячих животных и утилизации их трупов.</w:t>
      </w:r>
    </w:p>
    <w:p>
      <w:pPr>
        <w:pStyle w:val="Style16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                  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3. Компетенция органов местного самоуправления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в пределах своей компетенции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беспечивают учет домашних животных на подведомственной им территори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3.2. В установленном порядке объявляют карантин домашних животных, запрещают приобретение домашних животных в случае объявления карантина, возникновения очагов бешенства, массового падежа домашних животных, эпизооти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пределяют порядок отлова безнадзорных домашних животных и захоронения их трупов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Содействуют владельцам домашних животных, органам ветеринарного надзора в создании организационных, методических, информационных условий для упорядочения содержания домашних животных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Осуществляют иные полномочия в соответствии с федеральным и региональным законодательством.</w:t>
      </w:r>
    </w:p>
    <w:p>
      <w:pPr>
        <w:pStyle w:val="Style16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               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4. Права и обязанности владельца домашних животных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4.1. Владельцы домашних животных имеют право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ать в ветеринарном учреждении необходимую информацию о порядке содержания, разведения домашних животных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ать и отчуждать домашних животных путем купли-продажи или дарения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осуществлять иные права владельцев домашних животных в соответствии с федеральным и региональным законодательством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4.2. Владельцы домашних животных обязаны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безопасность граждан от воздействия домашних животных, а также обеспечивать спокойствие и тишину для окружающих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гуливать собак на территории населенного пункта (за территорией личного подворья) в сопровождении хозяина, на коротком поводке и с использованием специальных средств безопасности, гуманно обращаться с домашними животным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домашних животных кормом и водой, безопасными для их здоровья и в количестве, необходимом для их нормальной жизнедеятельности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соблюдать настоящие Правила содержания домашних животных, проводить профилактику заболеваний домашних животных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акцинировать домашних животных от инфекционных заболеваний, общих для человека и животных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сообщать в уполномоченные органы о нападении домашнего животного на человека, предоставлять домашнее животное для ветеринарного осмотра и карантина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редписания должностных лиц уполномоченных органов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в случае отказа от дальнейшего содержания домашнего животного передать (продать) домашнее животное другому владельцу или обратиться в соответствующие органы и организации для его эвтанази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ять иные требования, установленные законодательством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4.3. Запрещается изъятие из среды обитания, приобретение и содержание в домашних условиях диких животных, не приспособленных к проживанию совместно с человеком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4.4. Владельцы домашних животных несут установленную федеральным и региональным законодательством ответственность за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их здоровье и содержание домашних животных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естокое обращение с домашними животным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настоящих Правил содержания домашних животных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причинение домашними животными ущерба физическим или юридическим лицам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причинение домашними животными вреда жизни и здоровью людей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4.5. В случае возникновения опасности для окружающих (в силу заболевания, пороков воспитания домашнего животного) животное подлежит эвтаназии.</w:t>
      </w:r>
    </w:p>
    <w:p>
      <w:pPr>
        <w:pStyle w:val="Style16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                  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5. Условия содержания домашних животных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5.1. Содержание домашних животных состоит в обеспечении владельцами домашних животных условий для их нормальной жизнедеятельности и уходе за ними в соответствии с их биологическими особенностям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5.2. Содержание собак рассматривается как деятельность, связанная с содержанием источника повышенной опасност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5.3. Граждане имеют право на содержание домашних животных при соблюдении настоящих Правил, а также законных прав и интересов граждан и организаций. Несовершеннолетние, недееспособные и лица, страдающие психическими заболеваниями, алкоголизмом и наркоманией, не вправе содержать собак, требующих особой ответственности владельца.</w:t>
      </w:r>
    </w:p>
    <w:p>
      <w:pPr>
        <w:pStyle w:val="Style16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6. Карантин домашних животных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Владельцы домашних животных обязаны сообщать в органы, уполномоченные в области ветеринарного надзора, о случаях внезапного падежа, массового заболевания или необычного поведения домашних животных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6.2. Карантин домашних животных вводится в установленном порядке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6.3. В случае введения карантина домашних животных владельцы домашних животных обязаны соблюдать установленные правила карантина домашних животных.</w:t>
      </w:r>
    </w:p>
    <w:p>
      <w:pPr>
        <w:pStyle w:val="Style16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                    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7. Утилизация трупов домашних животных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7.1. Захоронение трупов домашних животных производится в установленном законодательством порядке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Запрещается кремация и захоронение трупов домашних животных без ветеринарного освидетельствовани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                        </w:t>
      </w:r>
      <w:r>
        <w:rPr>
          <w:rStyle w:val="StrongEmphasis"/>
          <w:sz w:val="28"/>
          <w:szCs w:val="28"/>
        </w:rPr>
        <w:t>8. Перевозка собак в общественном транспорте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8.1. Перевозка собак в общественном транспорте на территории поселения (независимо от породы) разрешается при соблюдении следующих условий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перевозимая собака должна быть на коротком поводке и в наморднике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владелец собаки должен иметь при себе ветеринарный документ с отметкой о вакцинации против бешенства, проведенной не более чем за 12 месяцев и не менее чем за 30 дней до перевозки.</w:t>
      </w:r>
    </w:p>
    <w:p>
      <w:pPr>
        <w:pStyle w:val="Style16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</w:rPr>
        <w:t>9. Отлов безнадзорных животных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9.1. Порядок отлова безнадзорных животных устанавливается нормативным правовым актом о порядке отлова безнадзорных животных.</w:t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0. Ответственность за правонарушения в сфере содержания домашних животных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0.1. Владельцы домашних животных и должностные лица несут ответственность за нарушение правил содержания домашних животных в соответствии с федеральным и региональным законодательством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1:43:00Z</dcterms:created>
  <dc:creator>1</dc:creator>
  <dc:description/>
  <cp:keywords/>
  <dc:language>en-US</dc:language>
  <cp:lastModifiedBy>1</cp:lastModifiedBy>
  <dcterms:modified xsi:type="dcterms:W3CDTF">2015-06-04T02:23:00Z</dcterms:modified>
  <cp:revision>6</cp:revision>
  <dc:subject/>
  <dc:title/>
</cp:coreProperties>
</file>