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28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rPr>
          <w:sz w:val="28"/>
        </w:rPr>
      </w:pPr>
      <w:r>
        <w:rPr>
          <w:sz w:val="28"/>
        </w:rPr>
        <w:tab/>
        <w:t>Проек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      »                     2019</w:t>
        <w:tab/>
        <w:tab/>
        <w:t xml:space="preserve">                                                                                      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«Галкинское» за  1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1 квартал 2019 год,  Совет сельского поселения «Галкинское»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ять к сведению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1503,6 тыс. рублей, в том числе собственные доходы 136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1542,9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Дифицит  39,3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       И.В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«Галкинское»  № 136 от 27.12.2018года</w:t>
            </w:r>
          </w:p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1 квартал        2019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</w:t>
            </w:r>
            <w:r>
              <w:rPr>
                <w:b/>
                <w:bCs/>
                <w:szCs w:val="26"/>
              </w:rPr>
              <w:t>-3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39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1503,6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5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И.В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вета  «Об исполнени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бюджета  сельского поселения «Галкинское»                                от 27.12.2018г № 136 за 1 квартал  2019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1 квартал 2019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1 кварт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9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28,3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2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90,5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420,7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И.В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 « Об исполнении   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«Галкинское» </w:t>
      </w:r>
    </w:p>
    <w:p>
      <w:pPr>
        <w:pStyle w:val="Normal"/>
        <w:jc w:val="right"/>
        <w:rPr/>
      </w:pPr>
      <w:r>
        <w:rPr/>
        <w:t xml:space="preserve">за 1 квартал 2019года от 27.12.2018 г  № 136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1 квартал 2019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3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. Выплачиваемые 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И.В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6:00Z</dcterms:created>
  <dc:creator>7</dc:creator>
  <dc:description/>
  <cp:keywords/>
  <dc:language>en-US</dc:language>
  <cp:lastModifiedBy>Васильевна</cp:lastModifiedBy>
  <cp:lastPrinted>2018-05-08T13:30:00Z</cp:lastPrinted>
  <dcterms:modified xsi:type="dcterms:W3CDTF">2019-06-10T04:58:00Z</dcterms:modified>
  <cp:revision>51</cp:revision>
  <dc:subject/>
  <dc:title>СОВЕТ Сельского поселения «Галкинское»</dc:title>
</cp:coreProperties>
</file>