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599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</w:t>
        <w:tab/>
        <w:tab/>
        <w:t xml:space="preserve">                                                                                                № 145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«Галкинское»  за 4 квартал  2018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4 квартал за  2018 года, Совет сельского поселения, реш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 отчёт  об исполнении бюджета сельского поселения «Галкинское» за 2018г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7705,9 тыс. рублей, в том числе собственные доходы 666,5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 7453,8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фицит  252,1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                И.В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Галкинское» от «27»декабря              2017года № 94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4 квартал        2018 года" от 14.06.2019 № 145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</w:t>
            </w:r>
            <w:r>
              <w:rPr>
                <w:b/>
                <w:bCs/>
                <w:szCs w:val="26"/>
              </w:rPr>
              <w:t>25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25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7922,1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76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    И.В.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 «Об исполнении    Бюджета 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оселения «Галкинское» от « 27»  декабря   2017г   №  94               за 4 квартал  2018  года от 14.06.2019 № 145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4 квартал 2018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4 кварт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8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78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0,0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2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6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144,0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83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9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5160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9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690,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5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«Галкинское»                                                                  И.В.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4квартал 2018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«27»   декабря   2017 г   №    94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4 квартал 2018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384"/>
        <w:gridCol w:w="596"/>
        <w:gridCol w:w="900"/>
        <w:gridCol w:w="900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ени и штраф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4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. Выплачиваемые  организациями сектора 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3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И.В.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6:00Z</dcterms:created>
  <dc:creator>7</dc:creator>
  <dc:description/>
  <cp:keywords/>
  <dc:language>en-US</dc:language>
  <cp:lastModifiedBy>Васильевна</cp:lastModifiedBy>
  <cp:lastPrinted>2018-10-30T16:05:00Z</cp:lastPrinted>
  <dcterms:modified xsi:type="dcterms:W3CDTF">2019-06-18T06:53:00Z</dcterms:modified>
  <cp:revision>46</cp:revision>
  <dc:subject/>
  <dc:title>СОВЕТ Сельского поселения «Галкинское»</dc:title>
</cp:coreProperties>
</file>