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 СЕЛЬСКОГО ПОСЕЛЕНИЯ «ГАЛКИНСКОЕ»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 марта  2019                                                                                               № 13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Галкино</w:t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 в решение Совета сельского поселения «Галкинское» № 136 от 27 декабря 2018 года «О бюджете сельского поселения «Галкинское» на  2019 год»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статьей 42 Устава сельского поселения «Галкинское» муниципального района «Шилкинский район» Совет сельского поселения «Галкинское», 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Внести изменения в решение Совета сельского поселения «Галкинское» № 136  от «27» декабря   2018 года  за 1 квартал 2019г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тью 1 изложить в новой редакции: Утвердить бюджет  сельского поселения «Галкинское» муниципального района «Шилкинский район»  на  2019 год:</w:t>
      </w:r>
    </w:p>
    <w:p>
      <w:pPr>
        <w:pStyle w:val="Normal"/>
        <w:ind w:left="705" w:firstLine="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 расходам в сумме  5940,1 тыс.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по доходам в сумме  5921,3   тыс. рубле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Дифицит                      18,8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 изложить в новой редакции (прилагаетс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2 изложить в новой редакции (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ельского поселения «Галкинское»                                                И.В. Мир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 xml:space="preserve">                                                                                               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к решению Совета                          от «27» декабря  2018г   № 136      за 1 квартал  2019  год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   Бюджет 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поселения «Галкинское»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ём  поступлений  налоговых и неналоговых доходов и   межбюджетных трансфертов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за 1 квартал 2019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3730"/>
        <w:gridCol w:w="182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ённые бюдж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начения  на 2019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00000 000000 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и неналоговые  доходы всего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76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доход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>509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прибыль, доходы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/>
              <w:t>181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20210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1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>8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1030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106060000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8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0606033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28,3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0606043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0,5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04053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2006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10804020011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налоговые доход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8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11050351000001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автономных учреждений)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</w:rPr>
              <w:t>41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11050251000001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>7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17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1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140301000001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44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50011000001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тация на выравнивание  бюджетной обеспеченности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8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50021000001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я на поддержку мер по обеспечению сбалансированности  бюдже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2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150011000001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ушевая  дотация из РФ ФПП на выравнивание бюджетной обеспеченнос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3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51181000001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 бюджетам поселений на осуществление первичного воинского учёта на территориях, где отсутствуют  военные комиссариаты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0,5</w:t>
            </w:r>
          </w:p>
        </w:tc>
      </w:tr>
      <w:tr>
        <w:trPr>
          <w:trHeight w:val="12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400141000001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Межбюджетные трансферты, передаваемые бюджетам сельских поселений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36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400141000001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Межбюджетные трансферты, передаваемые бюджетам сельских поселений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70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99991000001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бюджетам поселен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51601000001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592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«Галкинское»                                                 И.В.Миро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i w:val="false"/>
        </w:rPr>
        <w:t>Приложение № 2</w:t>
      </w:r>
    </w:p>
    <w:p>
      <w:pPr>
        <w:pStyle w:val="Normal"/>
        <w:jc w:val="right"/>
        <w:rPr/>
      </w:pPr>
      <w:r>
        <w:rPr>
          <w:rStyle w:val="Emphasis"/>
          <w:i w:val="false"/>
        </w:rPr>
        <w:t>к решению Совета  « О внесении изменений в     бюджет</w:t>
      </w:r>
    </w:p>
    <w:p>
      <w:pPr>
        <w:pStyle w:val="Normal"/>
        <w:jc w:val="right"/>
        <w:rPr/>
      </w:pPr>
      <w:r>
        <w:rPr>
          <w:rStyle w:val="Emphasis"/>
          <w:i w:val="false"/>
        </w:rPr>
        <w:t>сельского поселения «Галкинское» за 1 квартал 2019 года</w:t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</w:rPr>
        <w:t>от «27»   декабря  2018 г  №  138</w:t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sz w:val="20"/>
          <w:szCs w:val="20"/>
        </w:rPr>
        <w:t>Распределение бюджетных ассигнований  по разделам, подразделам, целевым статьям, и видам расходов классификации расходов бюджета в ведомственной структуре расходов бюджета Администрации сельского поселения «Галкинское»  за  1 квартал 2019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80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720"/>
        <w:gridCol w:w="720"/>
        <w:gridCol w:w="720"/>
        <w:gridCol w:w="1260"/>
        <w:gridCol w:w="720"/>
        <w:gridCol w:w="1260"/>
        <w:gridCol w:w="239"/>
        <w:gridCol w:w="1201"/>
        <w:gridCol w:w="1260"/>
      </w:tblGrid>
      <w:tr>
        <w:trPr>
          <w:trHeight w:val="119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казател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-в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ы ведомствен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тыс. руб.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</w:tr>
      <w:tr>
        <w:trPr>
          <w:trHeight w:val="189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Галкинско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.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318,2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82,2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82,2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 должностное лиц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ъекта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82,2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12,3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5,2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ховые взносы на Ф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54,7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 государственных  органов и мест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у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 и услуг для государств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16,4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а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16,4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16,4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14,7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07,2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3,5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ховые взносы на Ф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е другим бюджетаи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2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,5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выборов в представительные рган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17,1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70,2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19,4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ховые взносы на Ф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50,8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9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8,4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9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,5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9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5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5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ах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5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5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0,5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8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ховые взносы на Ф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, и услуг дл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населения  и территории от последствий чрезвычайных ситуаций природного и техногенного характе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7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6,4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6,4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6,4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,6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ховые взносы на Ф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4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4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0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79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79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6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6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0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6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0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и, пособия выплачиваемые организациями сектора государственн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9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40,1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«Галкинское»                                       И.В. Мирон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0:00Z</dcterms:created>
  <dc:creator>7</dc:creator>
  <dc:description/>
  <cp:keywords/>
  <dc:language>en-US</dc:language>
  <cp:lastModifiedBy>Васильевна</cp:lastModifiedBy>
  <dcterms:modified xsi:type="dcterms:W3CDTF">2019-04-03T01:24:00Z</dcterms:modified>
  <cp:revision>11</cp:revision>
  <dc:subject/>
  <dc:title/>
</cp:coreProperties>
</file>