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5 ноября 2018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 в решение Совета сельского поселения «Галкинское» № 94 от 27 декабря 2017 года «О бюджете сельского поселения «Галкинское» на  2018 год»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42 Устава сельского поселения «Галкинское» муниципального района «Шилкинский район» Совет сельского поселения «Галкинское»,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нести изменения в решение Совета сельского поселения «Галкинское»  94  от «27» декабря   2017 года Во 2 квартал 20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новой редакции: Утвердить бюджет  сельского поселения «Галкинское» муниципального района «Шилкинский район»  на  2018 год: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ходам в сумме  7423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доходам в сумме    7394,6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ифицит                       28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(прилагаетс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«Галкинское»                                    И.В.Миронов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вета № 124  от  15 ноября 201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 решение Совета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</w:t>
      </w:r>
    </w:p>
    <w:p>
      <w:pPr>
        <w:pStyle w:val="Normal"/>
        <w:jc w:val="right"/>
        <w:rPr/>
      </w:pPr>
      <w:r>
        <w:rPr/>
        <w:t>от 27 декабря 2017г   № 94</w:t>
      </w:r>
    </w:p>
    <w:p>
      <w:pPr>
        <w:pStyle w:val="Normal"/>
        <w:jc w:val="right"/>
        <w:rPr/>
      </w:pPr>
      <w:r>
        <w:rPr/>
        <w:t xml:space="preserve">«О бюджете сельского поселения «Галкинское» на 2018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 3 квартал 2018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8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0,0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5,0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96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394,6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 внесении изменений в     бюдже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3 квартал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«27»      12       2017 г         №  94    </w:t>
      </w:r>
    </w:p>
    <w:p>
      <w:pPr>
        <w:pStyle w:val="Normal"/>
        <w:rPr/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3 квартал 2018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29,4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3,2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2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1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5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. Выплачиваемые 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1</w:t>
            </w:r>
          </w:p>
        </w:tc>
      </w:tr>
    </w:tbl>
    <w:p>
      <w:pPr>
        <w:pStyle w:val="Normal"/>
        <w:rPr/>
      </w:pPr>
      <w:r>
        <w:rPr/>
        <w:t>Глава сельского поселения  «Галкинское»                                           И.В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0:00Z</dcterms:created>
  <dc:creator>7</dc:creator>
  <dc:description/>
  <cp:keywords/>
  <dc:language>en-US</dc:language>
  <cp:lastModifiedBy>Васильевна</cp:lastModifiedBy>
  <cp:lastPrinted>2018-11-16T09:46:00Z</cp:lastPrinted>
  <dcterms:modified xsi:type="dcterms:W3CDTF">2018-11-16T06:56:00Z</dcterms:modified>
  <cp:revision>18</cp:revision>
  <dc:subject/>
  <dc:title/>
</cp:coreProperties>
</file>