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я   2018</w:t>
        <w:tab/>
        <w:tab/>
        <w:tab/>
        <w:tab/>
        <w:t xml:space="preserve">                                                             № 11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должностей  муниципальной службы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ора № 07-22б-2018, Федерального закона от 02.03.2007 года № 25-ФЗ «О муниципальной службе в Российской Федерации», законом Забайкальского края от 29.12.2008 года № 108-ЗЗК « О муниципальной службе в Забайкальском  крае», руководствуясь  Уставом сельского поселения «Галкинское», Совет сельского поселения  «Галк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должностей муниципальной службы в сельском поселении «Галкинское» (прилагаетс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№ 134 от 11.09.2015 считать утратившим сил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 разместить на информационных стендах администрации, библиотек се Галкино, Зубарево, Савино и на официальном сайте администрации сельского поселения «Галкинское»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И.В. Миро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ельского поселения "Галкинское"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т  31 мая 2018 № 113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                                                    «Галкинское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еречень должностей в администрации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Должности категории «руководител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Должности категории  «обеспечивающие специалисты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пециалист 1 разря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hd w:fill="FFFFFF" w:val="clear"/>
        <w:spacing w:lineRule="auto" w:line="240" w:before="0" w:after="0"/>
        <w:ind w:right="100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8:00Z</dcterms:created>
  <dc:creator>Администратор</dc:creator>
  <dc:description/>
  <cp:keywords/>
  <dc:language>en-US</dc:language>
  <cp:lastModifiedBy>Васильевна</cp:lastModifiedBy>
  <cp:lastPrinted>2018-04-04T05:39:00Z</cp:lastPrinted>
  <dcterms:modified xsi:type="dcterms:W3CDTF">2018-06-01T02:23:00Z</dcterms:modified>
  <cp:revision>14</cp:revision>
  <dc:subject/>
  <dc:title/>
</cp:coreProperties>
</file>