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1 мая 2018 </w:t>
        <w:tab/>
        <w:tab/>
        <w:t xml:space="preserve">                                                                                               № 107</w:t>
      </w:r>
    </w:p>
    <w:p>
      <w:pPr>
        <w:pStyle w:val="Normal"/>
        <w:tabs>
          <w:tab w:val="clear" w:pos="708"/>
          <w:tab w:val="left" w:pos="46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«Галкинское» за  1 квартал 2018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главного бухгалтера администрации сельского поселения «Галкинское» Воложанину М.Н. об исполнении бюджета сельского поселения «Галкинское» за 1 квартал 2018 год, Совет сельского поселения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ять к сведению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1222,7 тыс. рублей, в том числе собственные доходы 111,9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926,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-296,1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Галкинское»                                          И.В.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сельского поселения «Галкинское» от 31 мая 2018 № 107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1 квартал        2018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</w:t>
            </w:r>
            <w:r>
              <w:rPr>
                <w:b/>
                <w:bCs/>
                <w:szCs w:val="26"/>
              </w:rPr>
              <w:t>-29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296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1225,7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92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       И.В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 «Об исполнении    Бюджета 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«Галкинское» от 31 мая 2018  № 107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 1 квартал  2018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1 квартал 2018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1кварт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8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4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4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0,0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6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75,0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5160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9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046,4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И.В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1квартал 2018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31 мая 2018 г   № 107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1 квартал 2018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384"/>
        <w:gridCol w:w="596"/>
        <w:gridCol w:w="900"/>
        <w:gridCol w:w="900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. Выплачиваемые  организациями сектора 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И.В.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6:00Z</dcterms:created>
  <dc:creator>7</dc:creator>
  <dc:description/>
  <cp:keywords/>
  <dc:language>en-US</dc:language>
  <cp:lastModifiedBy>Васильевна</cp:lastModifiedBy>
  <cp:lastPrinted>2018-06-05T04:05:00Z</cp:lastPrinted>
  <dcterms:modified xsi:type="dcterms:W3CDTF">2018-06-05T01:08:00Z</dcterms:modified>
  <cp:revision>26</cp:revision>
  <dc:subject/>
  <dc:title>СОВЕТ Сельского поселения «Галкинское»</dc:title>
</cp:coreProperties>
</file>