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мая 2018</w:t>
        <w:tab/>
        <w:tab/>
        <w:t xml:space="preserve">                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44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исполнении бюджета сельского поселения «Галкинское» за   2017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главного бухгалтера администрации сельского поселения «Галкинское» Воложанину М.Н. об исполнении бюджета сельского поселения «Галкинское» за  2017 год, Совет сельского поселения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 отчёт  об исполнении бюджета сельского поселения «Галкинское» за 2017г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4211,3 тыс. рублей, в том числе собственные доходы 658,5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4193,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18,2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                 И.В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Галкинское» от 31 мая 2018года № 105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 2017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</w:t>
            </w:r>
            <w:r>
              <w:rPr>
                <w:b/>
                <w:bCs/>
                <w:szCs w:val="26"/>
              </w:rPr>
              <w:t>-1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18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4277,3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425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        И.В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   Бюджета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оселения «Галкинское» за 2017 год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31 мая 2018г  № 105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3 квартал 2017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4кварт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7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9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6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6,0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6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119,9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4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1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2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5160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9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И.В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2017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31 мая 2018 г   № 105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2017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384"/>
        <w:gridCol w:w="596"/>
        <w:gridCol w:w="900"/>
        <w:gridCol w:w="900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</w:tbl>
    <w:p>
      <w:pPr>
        <w:pStyle w:val="Normal"/>
        <w:rPr/>
      </w:pPr>
      <w:r>
        <w:rPr/>
        <w:t>Глава сельского поселения                                                               И.В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6:00Z</dcterms:created>
  <dc:creator>7</dc:creator>
  <dc:description/>
  <cp:keywords/>
  <dc:language>en-US</dc:language>
  <cp:lastModifiedBy>Васильевна</cp:lastModifiedBy>
  <cp:lastPrinted>2018-06-05T04:32:00Z</cp:lastPrinted>
  <dcterms:modified xsi:type="dcterms:W3CDTF">2018-06-05T01:34:00Z</dcterms:modified>
  <cp:revision>15</cp:revision>
  <dc:subject/>
  <dc:title>СОВЕТ Сельского поселения «Галкинское»</dc:title>
</cp:coreProperties>
</file>