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  <w:tab w:val="left" w:pos="70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РЕШЕНИЕ</w:t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2017                                                                                            № 9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реплении перечня предприятий, учреждений, где могут отбывать наказание лица, осужденные от изоляции от обществ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17,43 Федерального Закона «Об общих принципах организации местного самоуправления в РФ» № 131-ФЗ от 06.10.2003 в соответствии со ст.49,50 Уголовного кодекса Российской Федерации, статьями 25,29 Уголовно исполнительного кодекса РФ, Уставом сельского поселения «Галкинское», Совет сельского поселения «Галкинское»,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крепить использование осужденных, для отбывания наказания в виде  обязательных работ на предприятиях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 администрации сельского поселения «Галкинское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Количество мест для отбывающих наказание в виде обязательных работ смотреть в приложении № 1,данного реш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ужденных использовать на следующих работа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чистке и благоустройстве кладбища - сельского поселения «Галк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борке несанкционированных свалок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ботах по очистке и благоустройстве территорий сельского поселения «Галкинск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обнародовать на информационном стенде администрации, библиотеках сел Галкино, Зубарево, Савино,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«Галкинское»                                                  И.В.Мирон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Галкинское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декабря 2017 № 97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рганизаций, предприятий, учреждений, где могут отбывать наказание в виде обязательных работ лица, осужденные без изоляции от обществ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алкинск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рабоч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3:00:00Z</dcterms:created>
  <dc:creator>User</dc:creator>
  <dc:description/>
  <cp:keywords/>
  <dc:language>en-US</dc:language>
  <cp:lastModifiedBy>User</cp:lastModifiedBy>
  <dcterms:modified xsi:type="dcterms:W3CDTF">2017-12-28T02:29:00Z</dcterms:modified>
  <cp:revision>7</cp:revision>
  <dc:subject/>
  <dc:title/>
</cp:coreProperties>
</file>