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 xml:space="preserve">СОВЕТ  СЕЛЬСКОГО ПОСЕЛЕНИЯ «ГАЛКИНСКОЕ» </w:t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декабря 2017года</w:t>
        <w:tab/>
        <w:t xml:space="preserve">         № 93</w:t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.Галкино</w:t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 в решение Совета сельского поселения «Галкинское» № 55 от 29 декабря 2016 года «О бюджете сельского поселения «Галкинское» на  2017 год»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статьей 43 Устава сельского поселения «Галкинское» муниципального района «Шилкинский район» Совет сельского поселения «Галкинское»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изменения в решение Совета сельского поселения «Галкинское» № 55  от «29» декабря  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1 изложить в новой редакции: Утвердить бюджет  сельского поселения «Галкинское» муниципального района «Шилкинский район»  на  2017 год:</w:t>
      </w:r>
    </w:p>
    <w:p>
      <w:pPr>
        <w:pStyle w:val="Normal"/>
        <w:ind w:left="705" w:firstLine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ходам в сумме  42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 доходам в сумме    4182,9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Дифицит                      17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изложить в новой редакции (прилагается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изложить в новой редакции 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«Галкинское»                             И.В.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/>
        <w:t xml:space="preserve">                                                                                               Приложение № 1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   Бюджет 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поселения «Галкинское» от 29.12.                        2017г № 55 за 4 квартал  2017 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ъём  поступлений  налоговых и неналоговых доходов и   межбюджетных трансфертов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4 квартал 2017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3397"/>
        <w:gridCol w:w="162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ой Федераци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ённые бюдже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значения  на 2017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0000 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 доходы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30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60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7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10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7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00000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01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продукции, производимой на территории Р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20013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37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6060000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25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60603310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  установленной подпунктом 1 пункта 1 статьи 394 Налогового кодекса РФ,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6,0                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60604310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. 2 пункта 1. статьи 394 Налогового кодекса РФ,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 xml:space="preserve">119,8                 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4053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2006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80402001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68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5035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номных учреждений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5013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ем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за земли находящиеся в собственности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7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2510000043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81,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7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05010000018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552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 бюджетной обеспеченно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24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2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45160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18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поселений на осуществление первичного воинского учёта на территориях, где отсутствуют  военные комиссариа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14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 Р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45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18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«Галкинское»                                                    И.В.Ми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к решению Совета  « О внесении изменений в     бюдж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сельского поселения «Галкинское» за 4 квартал 2017 год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от 27 декабря 2017 г   №  93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 по разделам, подразделам, целевым статьям, и видам расходов классификации расходов бюджета в ведомственной структуре расходов бюджета Администрации сельского поселения «Галкинское»  за  4 квартал 2017 год.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776"/>
        <w:gridCol w:w="512"/>
        <w:gridCol w:w="720"/>
        <w:gridCol w:w="1291"/>
        <w:gridCol w:w="852"/>
        <w:gridCol w:w="1609"/>
      </w:tblGrid>
      <w:tr>
        <w:trPr>
          <w:trHeight w:val="934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лкинское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</w:tr>
      <w:tr>
        <w:trPr>
          <w:trHeight w:val="758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774,3</w:t>
            </w:r>
          </w:p>
        </w:tc>
      </w:tr>
      <w:tr>
        <w:trPr>
          <w:trHeight w:val="57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8,4</w:t>
            </w:r>
          </w:p>
        </w:tc>
      </w:tr>
      <w:tr>
        <w:trPr>
          <w:trHeight w:val="57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субъектов РФ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8,4</w:t>
            </w:r>
          </w:p>
        </w:tc>
      </w:tr>
      <w:tr>
        <w:trPr>
          <w:trHeight w:val="57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8,4</w:t>
            </w:r>
          </w:p>
        </w:tc>
      </w:tr>
      <w:tr>
        <w:trPr>
          <w:trHeight w:val="57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27,9</w:t>
            </w:r>
          </w:p>
        </w:tc>
      </w:tr>
      <w:tr>
        <w:trPr>
          <w:trHeight w:val="57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0,5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законодательных(представительных)органов гос. Власти и местного самоуправл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  органов и местного самоуправле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исполнительного органа государственной власти субъекта РФ, органов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77,2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  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77,2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(руководитель высшего исполнительного органа государственной власти субъекта РФ)и его заместители местного самоуправле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77,2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0,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2,9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5,8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1,3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7,2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,6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,работ и услуг 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и и земельного нало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ени и штраф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0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,7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7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ой власт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7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5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6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и и земельного нало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ени и штраф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ах установленных функ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7,6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,4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 ситуаций природного и техногенного характера, гражданской оборо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9,9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,5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,5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 субъекта РФ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) орган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,6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,8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 за исключением фонда оплат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40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,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40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 в области жилищно - коммунального 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 в области жилищно - коммунального 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оммуналь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16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Галкинское»                                          И.В.Ми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23:45:00Z</dcterms:created>
  <dc:creator>User</dc:creator>
  <dc:description/>
  <cp:keywords/>
  <dc:language>en-US</dc:language>
  <cp:lastModifiedBy>User</cp:lastModifiedBy>
  <cp:lastPrinted>2017-12-28T15:05:00Z</cp:lastPrinted>
  <dcterms:modified xsi:type="dcterms:W3CDTF">2017-12-28T05:06:00Z</dcterms:modified>
  <cp:revision>10</cp:revision>
  <dc:subject/>
  <dc:title/>
</cp:coreProperties>
</file>