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ГАЛКИНСКО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15"/>
        <w:tabs>
          <w:tab w:val="clear" w:pos="708"/>
          <w:tab w:val="left" w:pos="77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сентября  2017                                                                                              № 89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Галкино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екте внесении изменений и дополнений в Устав сельского поселения «Галкинское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пунктом 1 части 10 статьи 35 Федерального закона от 06.10.2003 года №131-ФЗ «Об общих принципах организации местного самоуправления  в Российской Федерации ( с последующими изменениями и дополнениями), Уставом сельского поселения «Галкинское», Совет сельского поселения «Галкинское», решил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я и дополнения  в Устав сельского поселения «Галкинское», следующего содержания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часть 1 статьи 8 Устава дополнить пунктом 15 следующего содержани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5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;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часть 8 статьи 25 Устава изложить в следующей редакци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В случае досрочного прекращения полномочий главы сельского поселения «Галкинское» выборы главы поселения, избираемого на муниципальных выборах, проводятся в сроки, установленные Федеральным законом от 12 июня 2002 года № 67-ФЗ «Об основных гарантиях избирательных прав и права на участие в референдуме граждан Российской Федерации»;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3)статью 29 Устава  дополнить частями 15,16,17,18 следующего содержани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5. Встречи депутата с избирателями проводятся в помещениях, специально отведенных местах, а также на внутридворовых территориях при условии, что их проведение не повлечет за собой нарушение функционирования объектов жизнеобеспечения, транспортной или социальной инфраструктуры, связи, создание помех движению пешеходов и (или) транспортных средств либо доступу граждан к жилым помещениям или объектам транспортной или социальной инфраструктуры. Уведомление органов исполнительной власти Забайкальского края или органов местного  самоуправления о таких встречах не требуется. При этом депутат вправе предварительно проинформировать указанные органы о дате и времени их проведения»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«16. Органы местного самоуправления определяют специально отведенные места для проведения встреч депутатов с избирателями, а также определяют перечень помещений, предоставляемых органами местного самоуправления для проведения встреч депутатов с избирателями, и порядок их предоставл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7.Встречи депутата с избирателями  в форме публичного мероприятия проводятся в соответствии с законодательством Российской Федерации о собраниях, митингах, демонстрациях, шествиях и пикетирования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8. Воспрепятствование организации или проведению встреч депутата с избирателями в форме публично мероприятия, определяемого законодательством Российской Федерации о собраниях, митингах, демонстрациях, шествиях и пикетированиях, влечет за собой административную ответственность в соответствии с законодательством Российской Федерации;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абзац 3 части 3 статьи 34 Устава изложить в следующей редакци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зменения и дополнения, внесённые в устав сельского поселения «Галкинское»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сельского поселения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»;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часть 7 статьи 37 Устава изложить в следующей редакци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Муниципальные нормативные правовые акты, затрагивающие права, свободы и обязанности  человека и гражданина, устанавливающие правовой статус организаций, учредителем которых выступает городское поселение, а также соглашения, заключаемые между органами местного самоуправления, вступают в силу после их официального опубликования (обнародования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 внесении изменений в Устав сельского поселения «Галкинское» направить на государственную регистрацию в Управление Министерства юстиции Российской Федерации по Забайкальскому кра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ле государственной регистрации изменения и дополнения в Устав обнародовать в порядке, установленном Уставом сельского поселения «Галкинское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Галкинское»                                   И.В.Мирон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2:20:00Z</dcterms:created>
  <dc:creator>User</dc:creator>
  <dc:description/>
  <cp:keywords/>
  <dc:language>en-US</dc:language>
  <cp:lastModifiedBy>User</cp:lastModifiedBy>
  <dcterms:modified xsi:type="dcterms:W3CDTF">2017-10-30T05:33:00Z</dcterms:modified>
  <cp:revision>15</cp:revision>
  <dc:subject/>
  <dc:title/>
</cp:coreProperties>
</file>