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5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сентября 2017 </w:t>
        <w:tab/>
        <w:t xml:space="preserve">     № 88</w:t>
      </w:r>
    </w:p>
    <w:p>
      <w:pPr>
        <w:pStyle w:val="Style15"/>
        <w:tabs>
          <w:tab w:val="clear" w:pos="708"/>
          <w:tab w:val="left" w:pos="82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ключении в реестр муниципальной собственности сельского поселения «Галкинское» муниципального имуще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ора  № 07-22б-2017, ст.40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О включении  в реестр муниципальной собственности сельского поселения «Галкинское» муниципального имущест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ых стендах администрации, в библиотеках сел Галкино, Зубарево, Савино, в сети «Интерне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И.В.Миро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лкинское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9 сентября 20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объектов муниципального имущества, подлежащих включению в реестр муниципальной собственност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4"/>
        <w:gridCol w:w="1803"/>
        <w:gridCol w:w="2431"/>
        <w:gridCol w:w="2383"/>
      </w:tblGrid>
      <w:tr>
        <w:trPr>
          <w:trHeight w:val="1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(тыс.руб)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</w:tr>
      <w:tr>
        <w:trPr>
          <w:trHeight w:val="1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томогильн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айкаль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лкин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Галкин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19:00Z</dcterms:created>
  <dc:creator>User</dc:creator>
  <dc:description/>
  <cp:keywords/>
  <dc:language>en-US</dc:language>
  <cp:lastModifiedBy>User</cp:lastModifiedBy>
  <dcterms:modified xsi:type="dcterms:W3CDTF">2017-10-01T23:48:00Z</dcterms:modified>
  <cp:revision>7</cp:revision>
  <dc:subject/>
  <dc:title/>
</cp:coreProperties>
</file>