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tabs>
          <w:tab w:val="clear" w:pos="708"/>
          <w:tab w:val="left" w:pos="7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ентября 2017                                                                                             № 86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Галкинское» № 102 от 13.05.2011 «Об утверждения положения о комиссии по урегулированию конфликтов интересов на муниципальной службе в органах местного самоуправления 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я протеста прокурора № 07-22б-2017, Федерального закона  от 25.12.2008 № 273-ФЗ «О противодействии коррупции»,Федерального закона от 02.03.2007 №25-ФЗ (ред. от 01.05.2017 «О муниципальной службе в Российской Федерации»,Федерального закона от 06.10.2003 № 131-ФЗ «Об общих принципах организации местного самоуправления в Российской Федерации», Устава сельского поселения «Галкинское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сельского поселения «Галкинское» № 102 от 13.05.2011 «Об утверждении положения о комиссии по урегулированию конфликта интересов на муниципальной службе в органах местного самоуправления сельского поселения «Галкинское» 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ункт 3 положения дополнить п.п 3.6, п.п  3.7 следующего содержан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Под конфликтом интересов в настоящем Федеральном законе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 надлежащее, объективное и беспристрастное исполнение им должностных (служебных) обязанностей (осуществление полномочий)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части настоящего закона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 в настоящем законе, и (или) лица, состоящие с ним в близком родстве или свойстве, связаны имущественными, корпоративными или иными близкими отношениям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бнародовать на информационном стенде администрации, библиотеках сел Галкино, Зубарево, Савино и на официальном сайте «шилкинский.рф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И.В.Мирон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29:00Z</dcterms:created>
  <dc:creator>User</dc:creator>
  <dc:description/>
  <cp:keywords/>
  <dc:language>en-US</dc:language>
  <cp:lastModifiedBy>User</cp:lastModifiedBy>
  <dcterms:modified xsi:type="dcterms:W3CDTF">2017-10-01T23:27:00Z</dcterms:modified>
  <cp:revision>6</cp:revision>
  <dc:subject/>
  <dc:title/>
</cp:coreProperties>
</file>