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54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 2017                                                                                         № 8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№ 22 от 16 ноября 2012 «Об утверждении положения о муниципальной службе в сельском поселении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 основания протеста прокурора  № 07-22б-2017 на отдельные положения о муниципальной службе в сельском поселении «Галкинское» № 22 от 16 ноября 2012, Федерального закона от 02.03.2007 № 25-ФЗ (в ред.от 01.05.2017) «О муниципальной службе в Российской Федерации», Федерального закона от 06.10.2003 № 131-ФЗ «Об общих принципах организации местного самоуправления в Российской Федерации», Устава сельского поселения «Галкинское», Совет сельского поселения «Галкинское»,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Галкинское» № 22 от 16 ноября 2012 следующие изменен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татью 10 дополнить п.11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11. Не предоставление сведений предусмотренных ст.15.1 настоящего закона «О муниципальной службе в Российской Федерации» о размещение информации в информационно-телекоммуникационной сети «Интернет»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тью 11часть 1 п.3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(за исключением участия в управлении политической партией; участия в съезде (конференции) или в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тью 12 дополнить ч.1.1ч.1.2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1.1.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Забайкальского края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 года № 273-ФЗ «О противодействии коррупции» и Федеральным законом от 3 декабря 2012 года №230-ФЗ «О контроле за соответствием расходов лиц, замещающих государственные должности, и иных лиц их доходам»,нормативными правовыми актами Президента Российской Федерации, законами и иными нормативными правовыми актами Забайкальского края, муниципальными правовыми актами»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тья 19 часть 6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униципальному служащему с ненормированным рабочим (служебным ) днем предоставляется ежегодный дополнительный оплачиваемый отпуск за ненормированный служебный день продолжительностью три календарных дня»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тью 23 дополнить частью 3 и частью 4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3.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Забайкальского края и Уставом сельского поселения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№ 79-ФЗ «О государственной гражданской службе Российской Федерации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4.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Забайкальского края и муниципальными правовыми актам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обнародовать на информационных стендах администрации, библиотеках сел Галкино, Зубарево, Савино на официальном сайте «шилкинский.рф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И.В.Мирон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17:00Z</dcterms:created>
  <dc:creator>User</dc:creator>
  <dc:description/>
  <cp:keywords/>
  <dc:language>en-US</dc:language>
  <cp:lastModifiedBy>User</cp:lastModifiedBy>
  <dcterms:modified xsi:type="dcterms:W3CDTF">2017-10-06T06:13:00Z</dcterms:modified>
  <cp:revision>14</cp:revision>
  <dc:subject/>
  <dc:title/>
</cp:coreProperties>
</file>