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tabs>
          <w:tab w:val="clear" w:pos="708"/>
          <w:tab w:val="left" w:pos="76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июня  2016                                                                                               № 40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аботы Совета сельского поселения «Галкинское» на второе  полугодие 2016 год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Уставом сельского поселения 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Совета сельского поселения «Галкинское» на второе   полугодие 2016 года (прилагаетс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ом стенде администрации сельского поселения, в библиотеках сел Галкино, Зубарево, Савино, разместить в сети «Интернет» на официальном сайте «шилкинский.рф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Л.П.Гал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к решению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а сельского поселе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Галкинское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8 июня 2016 № 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Совета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торое полугодие 2016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/>
        <w:t xml:space="preserve"> кварта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63"/>
        <w:gridCol w:w="3007"/>
        <w:gridCol w:w="238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суждаемого вопрос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вносит вопро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 исполнении бюджета сельского поселения за  1 полугодие 2016 го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Совета сельского поселения «Галкинское»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от 29.12.2015год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сельского поселения «Галкинское» на 2016 год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и дополнений в Устав сельского поселения «Галкинское»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й и дополнений в законодательства РФ и Забайкальского кр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ые нормативные акты сельского поселения «Галкинское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й и дополнений в законодательства РФ и Забайкальского кр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НП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й и дополнений в законодательства РФ и Забайкальского кр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депутатов Государственной думы ФС РФ, Губернатора Забайкальского края, депутатов Законодательного собрания Забайкальского кра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сессии Совета сельского поселения «Галкинское»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 сельского поселения «Галкинское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 Совета посел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обращениями и жалобами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 сельского поселения «Галкинское»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</w:rPr>
        <w:t>кварта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959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суждаемого вопрос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вносит 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сельского поселения «Галкинское» за 9 месяцев 2016 год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ельского поселения «Галкинское» № 14 от 29 декабря 2015 года «О бюджете сельского поселения «Галкинское» на 2016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Устав сельского поселения «Галкинское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й и дополнений в законодательства РФ и Забайка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сессии Совета сельского поселения «Галкинское»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 Совета сельского поселения «Галкинск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ые нормативные акты сельского поселения «Галкинское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менений и дополнений в законодательства РФ и Забайка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е-зимняя уборка территории сельского поселения «Галкинское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екта бюджета сельского поселения «Галкинское» на 2017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5 ноя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НПА  сельского поселения «Галкинское» к заседаниям Сове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ценку эффективности реализации действующих муниципальных программ на территории сельского поселения «Галкинское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аз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сессии Совета сельского поселения «Галкинское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ец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работы Совета депутатов сельского поселения «Галкинское» на 2017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лана нормотворческой деятельности Совета сельского поселения «Галкинское» на 2017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бюджета сельского поселения «Галкинское» на 2017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«Галк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43:00Z</dcterms:created>
  <dc:creator>User</dc:creator>
  <dc:description/>
  <cp:keywords/>
  <dc:language>en-US</dc:language>
  <cp:lastModifiedBy>User</cp:lastModifiedBy>
  <dcterms:modified xsi:type="dcterms:W3CDTF">2016-06-28T06:47:00Z</dcterms:modified>
  <cp:revision>8</cp:revision>
  <dc:subject/>
  <dc:title/>
</cp:coreProperties>
</file>