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июня 2016                                                                                                   № 37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от 28.03.2014 года № 71 «Об утверждении Порядка предоставления сведений о расходах 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Галкинское», а также о расходах своих супруга (супруги) и несовершеннолетних детей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тест Шилкинского межрайонного прокурора на отдельные положения решения Совета сельского поселения «Галкинское» от 28.03.2014, на основании Федерального закона от 03.11.2015 № 303-ФЗ «О внесении изменений в отдельные законодательные акты Российской Федерации», Устава сельского поселения «Галкинское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решение Совета сельского поселения «Галкинское» от 28.03.2014 № 71 «Об утверждении Порядка предоставления сведений о расходах 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Галкинское», а также о расходах своих супруга (супруги) и несовершеннолетних дете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решения слова «на постоянной основе»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решения слова «на постоянно основе»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2 абзац 2 решения слова «на постоянной основе»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3 решения слова на постоянной основе исключить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наименовании Приложения к решению слова «на постоянной основе» исключ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администрации, в библиотеках сел Галкино,Зубарево, Савино, в информационно-телекоммуникационной сети Интерн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     Л.П.Галицк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11:00Z</dcterms:created>
  <dc:creator>User</dc:creator>
  <dc:description/>
  <cp:keywords/>
  <dc:language>en-US</dc:language>
  <cp:lastModifiedBy>User</cp:lastModifiedBy>
  <dcterms:modified xsi:type="dcterms:W3CDTF">2016-06-28T06:37:00Z</dcterms:modified>
  <cp:revision>6</cp:revision>
  <dc:subject/>
  <dc:title/>
</cp:coreProperties>
</file>