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2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8 июня 2016          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  <w:t>с.Гал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 в решение Совета сельского поселения «Галкинское» № 14 от 29 декабря 2015 года «О бюджете сельского поселения «Галкинское» на 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43 Устава сельского поселения «Галкинское» муниципального района «Шилкинский район» Совет сельского поселения «Галкинское», 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Внести изменения в решение Совета сельского поселения «Галкинское»  № 14  от «29» декабря  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ю 1 изложить в новой редакции: Утвердить бюджет  сельского поселения «Галкинское» муниципального района «Шилкинский район»  на  2016 год: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расходам в сумме  3840,8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о доходам в сумме    3821,3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Дифицит                       19,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 изложить в новой редакции (прилага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2 изложить в новой редакции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кого поселения «Галкинское»                                                          Л.П.Гал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jc w:val="right"/>
        <w:rPr/>
      </w:pPr>
      <w:r>
        <w:rPr/>
        <w:t>«О внесении изменений в бюджет 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еления «Галкинское» за 1 квартал  2016 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28 июня 2016г   № 32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1 квартал 2016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6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4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6,0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50,0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3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46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 « О внесении изменений в                          бюджет сельского поселения «Галкинское» </w:t>
      </w:r>
    </w:p>
    <w:p>
      <w:pPr>
        <w:pStyle w:val="Normal"/>
        <w:jc w:val="right"/>
        <w:rPr/>
      </w:pPr>
      <w:r>
        <w:rPr/>
        <w:t>за 1 квартал 2016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8 июня 2016 г   №  32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1 квартал 2016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17,9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2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1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8,0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Л.П.Галицка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52:00Z</dcterms:created>
  <dc:creator>User</dc:creator>
  <dc:description/>
  <cp:keywords/>
  <dc:language>en-US</dc:language>
  <cp:lastModifiedBy>User</cp:lastModifiedBy>
  <cp:lastPrinted>2016-06-28T17:13:00Z</cp:lastPrinted>
  <dcterms:modified xsi:type="dcterms:W3CDTF">2016-06-28T07:14:00Z</dcterms:modified>
  <cp:revision>8</cp:revision>
  <dc:subject/>
  <dc:title/>
</cp:coreProperties>
</file>