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28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июня 2016</w:t>
        <w:tab/>
        <w:tab/>
        <w:t xml:space="preserve">         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  за  2015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 2015 год,  Совет сельского поселения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4790,1 тыс. рублей, в том числе собственные доходы 36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4837,6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Дифицит  47,4 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Галкинское»                                                  Л.П.Галицкая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28 июня 2016года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2015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47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4821,5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8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28 июня  2016г   № 31   за  2015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2015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610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075"/>
                              <w:gridCol w:w="3397"/>
                              <w:gridCol w:w="1620"/>
                              <w:gridCol w:w="1080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ды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очнённые бюдже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значения  на 2015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полнено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5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 00000 000000 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овые и неналоговые  доходы все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7,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0000000000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и на прибыль, доход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2021010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0000000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и на прибыль, доход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0200001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цизы по подакцизным товарам продукции, производимой на территории РФ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3020013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0000000000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,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103010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 зачисляемый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0600000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7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75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6033101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136,2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38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6043101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36,0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4053100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2006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,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0000000000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ых учреждений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за земли находящиеся в собственности поселени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0000000000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выясненные поступления, зачисляемые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0000000000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443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30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1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тация на выравнивание  бюджетной обеспеченности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8,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3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я на поддержку мер по обеспечению сбалансированности  бюдже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7,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2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15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 бюджетам поселений на осуществление первичного воинского учёта на территориях, где отсутствуют  военные комиссариат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4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и местным бюджетам на выполнение передаваемых полномочий субъектов  РФ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,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999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,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999100000151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3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90,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075"/>
                        <w:gridCol w:w="3397"/>
                        <w:gridCol w:w="1620"/>
                        <w:gridCol w:w="1080"/>
                        <w:gridCol w:w="797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ды бюджетной классифик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ой Федерации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очнённые бюдже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значения  на 2015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полнено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5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 00000 000000 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овые и неналоговые  доходы все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0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7,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00000000000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и на прибыль, доход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02021010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30000000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и на прибыль, доход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0200001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цизы по подакцизным товарам продукции, производимой на территории РФ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3020013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00000000000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1,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0103010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 зачисляемый в бюджеты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,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0600000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7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75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6033101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36,2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8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6043101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36,0    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7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4053100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2006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0402001100011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00000000000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10503510000012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тономных учреждений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10501310000012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0502510000012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получаемые в виде арендной платы, за земли находящиеся в собственности поселени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0601310000043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700000000000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105010000018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105010000018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ыясненные поступления, зачисляемые в бюджеты сельских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0000000000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443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30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1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тация на выравнивание  бюджетной обеспеченности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8,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3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я на поддержку мер по обеспечению сбалансированности  бюдже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37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7,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04012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15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 бюджетам поселений на осуществление первичного воинского учёта на территориях, где отсутствуют  военные комиссариат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4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и местным бюджетам на выполнение передаваемых полномочий субъектов  РФ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2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2,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999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,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999100000151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3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90,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б исполнении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сельского поселения «Галкинское» з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28 июня 2016 г.  №  31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  2015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080"/>
        <w:gridCol w:w="540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4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7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07:00Z</dcterms:created>
  <dc:creator>7</dc:creator>
  <dc:description/>
  <cp:keywords/>
  <dc:language>en-US</dc:language>
  <cp:lastModifiedBy>User</cp:lastModifiedBy>
  <cp:lastPrinted>2016-06-28T17:02:00Z</cp:lastPrinted>
  <dcterms:modified xsi:type="dcterms:W3CDTF">2016-06-28T07:09:00Z</dcterms:modified>
  <cp:revision>81</cp:revision>
  <dc:subject/>
  <dc:title>СОВЕТ Сельского поселения «Галкинское»</dc:title>
</cp:coreProperties>
</file>