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16                                                                                               № 24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Галкинское» № 100 от 25.11.2014  «Об установлении налога на имущество физических лиц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6 октября 2003 года № 131-ФЗ «Об общих принципах организации местного самоуправления в Российской Федерации», Совет сельского поселения «Галкинское» реши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.Часть 5 решения изложить в следующей редакции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«5. Налоговые льготы, основание и порядок их применения установить в соответствии со ст. 407 Налогового кодекса Российской Федерации (в редакции Федерального закона от 04.10.2014 года № 284-ФЗ)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первого числа очередного налогового периода по налогу на имущество физических лиц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бнародовать на информационных стендах в администрации сельского поселения «Галкинское», библиотеках сел Галкино, Зубарево, Савино и опубликовать на официальном сайте в информационно-коммуникационной сети  Интернет, опубликовать в газете «Шилкинская правда» и направить в межрайонную ИФН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«Галкинское»                                 Л.П.Галицкая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13:00Z</dcterms:created>
  <dc:creator>Поселение</dc:creator>
  <dc:description/>
  <cp:keywords/>
  <dc:language>en-US</dc:language>
  <cp:lastModifiedBy>1</cp:lastModifiedBy>
  <cp:lastPrinted>2016-03-29T14:42:00Z</cp:lastPrinted>
  <dcterms:modified xsi:type="dcterms:W3CDTF">2016-03-29T05:42:00Z</dcterms:modified>
  <cp:revision>10</cp:revision>
  <dc:subject/>
  <dc:title/>
</cp:coreProperties>
</file>