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СОВЕТ СЕЛЬСКОГО ПОСЕЛЕНИЯ «ГАЛКИНСКОЕ»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 октября 2015                                                                                      №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Галк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редседателей постоянных комиссий Совета сельского поселения «Галкинское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. 24 Устава сельского поселения «Галкинское», Совет сельского поселения «Галкинское», 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твердить председателями постоянных комиссий Совета сельского поселения «Галкинское»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Председателем комиссии по финансовым и экономическим вопросам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прелкова Галина Ивановна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редседателем комиссии по социальным вопросам: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Соболева Ирина Геннадьевна      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>Председателем комиссии по вопросам жилищно-коммунального хозяйства и благоустрой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аранова Ирина Фёдоровна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«Галкинское»                               Л.П.Галицкая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2:00Z</dcterms:created>
  <dc:creator>Шилка</dc:creator>
  <dc:description/>
  <cp:keywords/>
  <dc:language>en-US</dc:language>
  <cp:lastModifiedBy>1</cp:lastModifiedBy>
  <cp:lastPrinted>2012-10-30T10:57:00Z</cp:lastPrinted>
  <dcterms:modified xsi:type="dcterms:W3CDTF">2015-10-15T01:28:00Z</dcterms:modified>
  <cp:revision>18</cp:revision>
  <dc:subject/>
  <dc:title/>
</cp:coreProperties>
</file>