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СЕЛЬСКОГО ПОСЕЛЕНИЯ «ГАЛ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октября 2015                                                                                    №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Галк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</w:rPr>
        <w:t>Об утверждении количественного и персонального состава комиссий Совета сельского поселения «Галкинское»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 24 Устава сельского поселения «Галкинское», Совет сельского поселения «Галкинское», решил:</w:t>
      </w:r>
    </w:p>
    <w:p>
      <w:pPr>
        <w:pStyle w:val="Normal"/>
        <w:jc w:val="both"/>
        <w:rPr/>
      </w:pPr>
      <w:r>
        <w:rPr>
          <w:sz w:val="28"/>
        </w:rPr>
        <w:tab/>
        <w:t>Утвердить количественный и персональный состав постоянных комиссий Совета сельского поселения «Галкинское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Комиссия по финансовым и экономическим вопросам в количестве  3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прелкова Галина Ивано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госкина Наталья Владимиро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ндратьева Елена Николае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миссия по социальным вопросам в количестве 3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болева Ирина Геннадь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скутникова Елена Алексе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ванова Татьяна Владимиро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Комиссия по вопросам жилищно-коммунального хозяйства и благоустройства в количестве 3 депутатов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ранова Ирина Фёдоровн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рышкин Максим Викто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ликова Алёна Константино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«Галкинское»                                 Л.П.Галиц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1</cp:lastModifiedBy>
  <cp:lastPrinted>2015-10-15T10:40:00Z</cp:lastPrinted>
  <dcterms:modified xsi:type="dcterms:W3CDTF">2015-10-15T01:40:00Z</dcterms:modified>
  <cp:revision>30</cp:revision>
  <dc:subject/>
  <dc:title/>
</cp:coreProperties>
</file>