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ОВЕТ СЕЛЬСКОГО ПОСЕЛЕНИЯ «ГАЛК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 октября 2015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</w:rPr>
      </w:pPr>
      <w:r>
        <w:rPr>
          <w:sz w:val="28"/>
        </w:rPr>
        <w:tab/>
        <w:t>с.Галкино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бразовании постоянных комиссий Совета сельского поселения «Галкинское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ст. 24 Устава сельского поселения «Галкинское», Совет сельского поселения «Галкинское»,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>Образовать следующие постоянные комиссии Совета сельского поселения «Галкинское»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миссия по финансовым и экономическим вопросам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миссия по социальным вопрос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омиссия по вопросам жилищно-коммунального хозяйства и благоустр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«Галкинское»                                       Л.П.Галицкая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1:00Z</dcterms:created>
  <dc:creator>Шилка</dc:creator>
  <dc:description/>
  <cp:keywords/>
  <dc:language>en-US</dc:language>
  <cp:lastModifiedBy>1</cp:lastModifiedBy>
  <cp:lastPrinted>2015-10-09T08:40:00Z</cp:lastPrinted>
  <dcterms:modified xsi:type="dcterms:W3CDTF">2015-10-15T01:10:00Z</dcterms:modified>
  <cp:revision>22</cp:revision>
  <dc:subject/>
  <dc:title/>
</cp:coreProperties>
</file>