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ГАЛ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октября 2015                                                                                                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ал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сельского поселения «Галкинское»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сельского поселения «Галкинское», Совет сельского поселения «Галкинское», решил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заместителем Председателя Совета сельского поселения «Галкинское» Бурдинскую Сталину Сергеевну от многомандатного избирательного округа №1. 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         Л.П.Галицкая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6:00Z</dcterms:created>
  <dc:creator>Шилка</dc:creator>
  <dc:description/>
  <cp:keywords/>
  <dc:language>en-US</dc:language>
  <cp:lastModifiedBy>1</cp:lastModifiedBy>
  <cp:lastPrinted>2012-10-29T14:15:00Z</cp:lastPrinted>
  <dcterms:modified xsi:type="dcterms:W3CDTF">2015-10-15T00:55:00Z</dcterms:modified>
  <cp:revision>13</cp:revision>
  <dc:subject/>
  <dc:title> </dc:title>
</cp:coreProperties>
</file>