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ГАЛКИНСКОЕ»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Style15"/>
        <w:tabs>
          <w:tab w:val="clear" w:pos="708"/>
          <w:tab w:val="left" w:pos="7695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ab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 июня 2015                                                                                              № 131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Галкино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лана работы Совета сельского поселения «Галкинское» на второе  полугодие 2015 года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г. № 131-ФЗ «Об общих принципах организации местного самоуправления в Российской Федерации», руководствуясь Уставом сельского поселения «Галкинское», Совет сельского поселения «Галкинское», решил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Утвердить план работы Совета сельского поселения «Галкинское» на второе   полугодие 2015 года (прилагается)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обнародовать на информационном стенде администрации сельского поселения, в библиотеках сел Галкино, Зубарево, Савино, разместить в сети «Интернет» на официальном сайте «шилкинский.рф»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оставляю за собой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«Галкинское»                                  Л.П.Галицк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5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Приложение к решению 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Совета сельского поселени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«Галкинское»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от 9 июня 2015 № 131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ы Совета сельского поселения «Галкинское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второе полугодие 2015 год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/>
        <w:t xml:space="preserve"> кварта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563"/>
        <w:gridCol w:w="3007"/>
        <w:gridCol w:w="2383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обсуждаемого вопроса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то вносит вопрос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 об  исполнении бюджета сельского поселения за  1 полугодие 2015 года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 «Галкинское»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решение Совета сельского поселения «Галкинское» № 106 от 26.12.2014года «О бюджете сельского поселения «Галкинское» на 2015 год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 «Галкинское»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ре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обходимост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сение изменений и дополнений в Устав сельского поселения «Галкинское» 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 «Галкинское»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ре изменений и дополнений в законодательства РФ и Забайкальского кра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и дополнений в муниципальные нормативные акты сельского поселения «Галкинское»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, Совет  сельского поселения «Галкинское»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ре изменений и дополнений в законодательства РФ и Забайкальского кра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ов НПА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сельского поселения «Галкинское»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ре изменений и дополнений в законодательства РФ и Забайкальского кра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и проведение Выборов депутатов Совета сельского поселения «Галкинское»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, Совет  сельского поселения «Галкинское»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и проведение сессии Совета сельского поселения «Галкинское»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 сельского поселения «Галкинское»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ые комиссии Совета поселе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та с обращениями и жалобами 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т  сельского поселения «Галкинское» 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IV </w:t>
      </w:r>
      <w:r>
        <w:rPr>
          <w:rFonts w:cs="Times New Roman" w:ascii="Times New Roman" w:hAnsi="Times New Roman"/>
          <w:b/>
          <w:sz w:val="28"/>
          <w:szCs w:val="28"/>
        </w:rPr>
        <w:t>кварта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2959"/>
        <w:gridCol w:w="23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обсуждаемого вопроса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то вносит вопро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исполнении бюджета сельского поселения «Галкинское» за 9 месяцев 2015 года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 сельского поселения «Галкинское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решение сельского поселения «Галкинское» № 106 от 26 декабря 2014 года «О бюджете сельского поселения «Галкинское» на 2015 год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 «Галкинское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ре необходим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и дополнений в Устав сельского поселения «Галкинское»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сельского поселения «Галкинское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ре изменений и дополнений в законодательства РФ и Забайкальского кр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и проведение сессии Совета сельского поселения «Галкинское» вновь избранного Совета  депутатов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избрание зам.председателя Совета сельского поселения «Галкинское», утверждение составыа постоянных комиссий Совета, утверждение председателей постоянных комиссий Совета)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, Совет сельского поселения «Галкинское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ое заседание вновь избранного Совета проводится в течение 30 дней со дня избр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и дополнений в муниципальные нормативные акты сельского поселения «Галкинское»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, Совет сельского поселения «Галкинское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ре изменений и дополнений в законодательства РФ и Забайкальского кр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енне-зимняя уборка территории сельского поселения «Галкинское»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, Совет сельского поселения «Галкинское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ние проекта бюджета сельского поселения «Галкинское» на 2016 год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, Совет сельского поселения «Галкинское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озднее 15 ноябр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и утверждение НПА  сельского поселения «Галкинское» к заседаниям Совета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, Совет сельского поселения «Галкинское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ре необходим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и проведение сессии Совета сельского поселения «Галкинское»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, Совет сельского поселения «Галкинское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декабр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лана работы Совета депутатов сельского поселения «Галкинское» на первое полугодие 2016 года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сельского поселения «Галкинское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ие плана нормотворческой деятельности Совета сельского поселения «Галкинское» на 1 полугодие 2016 года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сельского поселения «Галкинское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ие бюджета сельского поселения «Галкинское» на 2016 год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 сельского поселения «Галкинское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02:56:00Z</dcterms:created>
  <dc:creator>1</dc:creator>
  <dc:description/>
  <cp:keywords/>
  <dc:language>en-US</dc:language>
  <cp:lastModifiedBy>1</cp:lastModifiedBy>
  <cp:lastPrinted>2015-06-17T14:51:00Z</cp:lastPrinted>
  <dcterms:modified xsi:type="dcterms:W3CDTF">2015-06-17T05:54:00Z</dcterms:modified>
  <cp:revision>7</cp:revision>
  <dc:subject/>
  <dc:title/>
</cp:coreProperties>
</file>