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>РЕШЕНИЕ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2015                                                                                                    № 12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содержания сельскохозяйственных животных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Галкинское» Совет сельского  поселения «Галк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(обнародовать) настоящее Решение в соответствии с Уставом сельского поселения «Галкинское»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лкинское»                         Л.П.Галицка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Решению 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9 июня 2015  г. № 126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СЕЛЬСКОХОЗЯЙСТВЕННЫХ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Х И ДОМАШНЕЙ ПТИЦЫ НА ТЕРРИТОРИИ ПОСЕЛ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31:00Z</dcterms:created>
  <dc:creator>1</dc:creator>
  <dc:description/>
  <cp:keywords/>
  <dc:language>en-US</dc:language>
  <cp:lastModifiedBy>1</cp:lastModifiedBy>
  <cp:lastPrinted>2015-06-04T13:25:00Z</cp:lastPrinted>
  <dcterms:modified xsi:type="dcterms:W3CDTF">2015-06-10T05:06:00Z</dcterms:modified>
  <cp:revision>12</cp:revision>
  <dc:subject/>
  <dc:title/>
</cp:coreProperties>
</file>