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 июня  2015 </w:t>
        <w:tab/>
        <w:tab/>
        <w:t xml:space="preserve">                                                                                            № 124</w:t>
      </w:r>
    </w:p>
    <w:p>
      <w:pPr>
        <w:pStyle w:val="Normal"/>
        <w:tabs>
          <w:tab w:val="clear" w:pos="708"/>
          <w:tab w:val="left" w:pos="4823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.Гал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исполнении бюджета сельского поселения «Галкинское» за  1 квартал 2015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за 1 квартал 2015 год,  Совет сельского поселения, «Галкинское», 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нять к сведению отчёт  об исполнении бюджета сельского поселения «Галкинское»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743,8 тыс. рублей, в том числе собственные доходы 44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 679,1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фицит  64,7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                Л.П.Гал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Галкинское» от 9 июня 2015года № 124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»  за 1 квартал        2015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 </w:t>
            </w:r>
            <w:r>
              <w:rPr>
                <w:b/>
                <w:bCs/>
                <w:szCs w:val="26"/>
              </w:rPr>
              <w:t>-64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64,7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743,8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67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 «Об исполнении    Бюджета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оселения «Галкинское» от 9 июня 2015г   № 124                       за 1 квартал  2015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1 квартал 2014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1кварт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6,0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6,0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8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9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 Р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1 квартал 2015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9 июня 2015 г    № 124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 1 квартал 2015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2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40"/>
        <w:gridCol w:w="540"/>
        <w:gridCol w:w="540"/>
        <w:gridCol w:w="1080"/>
        <w:gridCol w:w="540"/>
        <w:gridCol w:w="900"/>
        <w:gridCol w:w="900"/>
        <w:gridCol w:w="900"/>
      </w:tblGrid>
      <w:tr>
        <w:trPr>
          <w:trHeight w:val="93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4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 в области жилищно - коммунального 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6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07:00Z</dcterms:created>
  <dc:creator>7</dc:creator>
  <dc:description/>
  <cp:keywords/>
  <dc:language>en-US</dc:language>
  <cp:lastModifiedBy>1</cp:lastModifiedBy>
  <cp:lastPrinted>2015-06-04T15:00:00Z</cp:lastPrinted>
  <dcterms:modified xsi:type="dcterms:W3CDTF">2015-06-10T04:47:00Z</dcterms:modified>
  <cp:revision>56</cp:revision>
  <dc:subject/>
  <dc:title>СОВЕТ Сельского поселения «Галкинское»</dc:title>
</cp:coreProperties>
</file>