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СЕЛЬСКОГО ПОСЕЛЕНИЯ «ГАЛКИНСКОЕ»</w:t>
      </w:r>
    </w:p>
    <w:p>
      <w:pPr>
        <w:pStyle w:val="Heading2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9 июня 2015</w:t>
        <w:tab/>
        <w:tab/>
        <w:t xml:space="preserve">                                                                                            № 123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с. Галкин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Об  исполнении бюджета сельского поселения «Галкинское» за   2014 год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шав информацию финансиста-экономиста администрации сельского поселения «Галкинское» Воложанину М.Н. об исполнении бюджета сельского поселения «Галкинское» за 2014 год, Совет  сельского поселения «Галкинское», решил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Утвердить отчёт об исполнении бюджета сельского поселения «Галкинское»  в следующих суммах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о доходам 4701,5 тыс. рублей, в том числе собственные доходы 1343,2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о расходам  4615,6 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Профицит  85,9 тыс. рубле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 решение обнародовать на информационном стенде администрации, в библиотеках сел Галкино, Зубарево, Савино, разместить на официальном сайте муниципального района  «Шилк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Галкинское»                                                       Л.П.Гали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680"/>
      </w:tblGrid>
      <w:tr>
        <w:trPr/>
        <w:tc>
          <w:tcPr>
            <w:tcW w:w="5002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к Решению Совета сельского      поселения «Галкинское» от 9 июня 2015г.№ 123               </w:t>
            </w:r>
          </w:p>
          <w:p>
            <w:pPr>
              <w:pStyle w:val="TextBody"/>
              <w:ind w:left="-108" w:hanging="0"/>
              <w:rPr/>
            </w:pPr>
            <w:r>
              <w:rPr>
                <w:sz w:val="24"/>
                <w:szCs w:val="24"/>
              </w:rPr>
              <w:t>"Об исполнении бюджета сельского поселения «Галкинское»»  за   2014 год".</w:t>
            </w:r>
          </w:p>
          <w:p>
            <w:pPr>
              <w:pStyle w:val="Times1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Источники финансирования дефицита бюджета  сельского поселения «Галкинское»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960"/>
        <w:gridCol w:w="1440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      </w:t>
            </w:r>
            <w:r>
              <w:rPr>
                <w:b/>
                <w:bCs/>
                <w:szCs w:val="26"/>
              </w:rPr>
              <w:t>-85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01030000100000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Получение кредитов из других бюджетов бюджетной системы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     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01030000100000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гашение бюджетом сельского поселения «Галкинское» кредитов от других  бюджетов  в валюте Российской Феде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</w:p>
        </w:tc>
      </w:tr>
      <w:tr>
        <w:trPr>
          <w:trHeight w:val="63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01050000000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Изменение остатков средств на счетах по учёту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-85,9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01050201100000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</w:t>
            </w:r>
            <w:r>
              <w:rPr>
                <w:szCs w:val="26"/>
              </w:rPr>
              <w:t>-4755,5</w:t>
            </w:r>
          </w:p>
        </w:tc>
      </w:tr>
      <w:tr>
        <w:trPr>
          <w:trHeight w:val="1359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01050201100000610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</w:t>
            </w:r>
            <w:r>
              <w:rPr>
                <w:szCs w:val="26"/>
              </w:rPr>
              <w:t>4669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  «Галкинское»                                                            Л.П.Гали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/>
        <w:t xml:space="preserve">                                                                                               Приложение № 2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К Решению Совета  «Об исполнении    Бюджета  сель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оселения «Галкинское» от 9 июня 2015г   №  123     за  2014 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Объём  поступлений  налоговых и неналоговых доходов и   межбюджетных трансфертов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 2014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075"/>
        <w:gridCol w:w="3397"/>
        <w:gridCol w:w="1620"/>
        <w:gridCol w:w="1080"/>
        <w:gridCol w:w="797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йской Федерации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ённые бюджет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Назначения  на 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полнено з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14г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000 000000 0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 доходы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67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3,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60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5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000000000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21010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0000000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9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00001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продукции, производимой на территории Р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3020013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0000000000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3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03010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 зачисляемый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1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97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1060600000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2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060601310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е  установленной подпунктом 1 пункта 1 статьи 394 Налогового кодекса РФ, зачисляемый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9,0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8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78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060602310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е, установленной подп. 2 пункта 1. статьи 394 Налогового кодекса РФ, зачисляемый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 xml:space="preserve">77,3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8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405310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2006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10804020011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пошлина за совершение нотариальных действий должностными лицами органов местного самоуправления  уполномоченными в соответствии с законодательными актами РФ на совершение нотариальных действ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1000000000000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7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110503510000012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 поселений  и созданных ими учреждений (за исключением имущества муниципальных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номных учреждений)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26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110501310000012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 и которые расположены в границах поселений, а также средства от продажи права на земл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2510000012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за земли находящиеся в собственности посе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,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01310000043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17000000000000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70505010000018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1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105010000018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0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00000000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3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58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1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я на выравнивание  бюджетной обеспеченност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96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,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3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поддержку мер по обеспечению сбалансированности 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15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,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204012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 принятых органами власти другого уров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15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поселений на осуществление первичного воинского учёта на территориях, где отсутствуют  военные комиссариат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999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3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01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 «Галкинское»                                                    Л.П.Гали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К Решению Совета  « Об исполнении    бюдже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сельского поселения «Галкинское» за  2014 год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 xml:space="preserve">от 9 июня 2015 г   №  123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пределение бюджетных ассигнований  по разделам, подразделам, целевым статьям, и видам расходов классификации расходов бюджета в ведомственной структуре расходов бюджета Администрации сельского поселения «Галкинское»  за  2014 го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504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27"/>
        <w:gridCol w:w="547"/>
        <w:gridCol w:w="540"/>
        <w:gridCol w:w="540"/>
        <w:gridCol w:w="995"/>
        <w:gridCol w:w="542"/>
        <w:gridCol w:w="900"/>
        <w:gridCol w:w="809"/>
        <w:gridCol w:w="6"/>
        <w:gridCol w:w="681"/>
        <w:gridCol w:w="42"/>
      </w:tblGrid>
      <w:tr>
        <w:trPr>
          <w:trHeight w:val="934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алкинское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</w:t>
            </w:r>
          </w:p>
        </w:tc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тыс. руб.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тыс. руб.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8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П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.с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о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.</w:t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расход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291,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,7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64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8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 государственной власти субъектов РФ и органов местного самоуправле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64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8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должностное лицо субъекта РФ и органов местного самоуправле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64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8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64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8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законодательных(представительных)органов гос. Власти и местного самоуправления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4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Ф и местного самоуправле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4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4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государственных  органов и местного самоуправления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4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4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 и услуг для государственных нужд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исполнительного органа государственной власти субъекта РФ, органов местных администраци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14,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,7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Ф   и местного самоуправле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09,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,7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должностное лицо субъекта РФ (руководитель высшего исполнительного органа государственной власти субъекта РФ)и его заместители местного самоуправления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09,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,7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органов и местного самоуправле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79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4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79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4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85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9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,работ и услуг  для государственных нужд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и и земельного налог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6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3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6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3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ой власти и органов местного самоуправле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6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3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6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3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3,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3,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6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ах установленных функци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11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7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11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7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11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6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последствий чрезвычайных  ситуаций природного и техногенного характера, гражданской оборон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бюджетные ассигнования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31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9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национальной экономик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71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9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области дорожного хозяйств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1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71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9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1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71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9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0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 субъекта РФ и органов местного самоуправле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0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) орган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выплаты  за исключением фонда оплаты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, работ, услуг для государственных нужд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0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96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3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84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8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«Модернизация объектов коммунальной инфраструктуры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8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6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8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6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ЖКХ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3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оммунального хозяйств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жилищно-коммунального хозяйств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, работ и услуг для государственных нужд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: в том числе: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«Обеспечение населения  питьевой водой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и средства массовой информации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69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,8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69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,8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 культуры в сфере культуры и кинематографи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67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5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67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5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67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5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я государственных услуг (выполнение работ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67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5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01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3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01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3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01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3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я государственных услуг (выполнение работ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29900 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1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3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ддержку мер по обеспечению повышения з/платы отдельным категориям работников муниципальных учреждений в целях реализации указов Президента Российской Федерации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1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. услуг(выполнение работ)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1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: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32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15,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7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Глава сельского поселения  «Галкинское»                                                           Л.П.Гали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2:07:00Z</dcterms:created>
  <dc:creator>7</dc:creator>
  <dc:description/>
  <cp:keywords/>
  <dc:language>en-US</dc:language>
  <cp:lastModifiedBy>1</cp:lastModifiedBy>
  <cp:lastPrinted>2015-06-04T14:41:00Z</cp:lastPrinted>
  <dcterms:modified xsi:type="dcterms:W3CDTF">2015-06-10T04:49:00Z</dcterms:modified>
  <cp:revision>78</cp:revision>
  <dc:subject/>
  <dc:title>СОВЕТ Сельского поселения «Галкинское»</dc:title>
</cp:coreProperties>
</file>