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вгуста  2019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ал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по выборам  Губернатор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пунктом 7 статьи 54 Федерального закона 12 июня 2002 года № 67-ФЗ «Об основных гарантиях избирательных прав и права на участие в референдуме граждан Российской Федерации», частью 6 статьи 46 Закона Забайкальского края «О выборах Губернатора   Забайкальского края», Администрация сельского поселения «Галкинское»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Определить специальные места для размещения печатных предвыборных информационных и  агитационных материалов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ДК с.Галкино</w:t>
      </w:r>
    </w:p>
    <w:p>
      <w:pPr>
        <w:pStyle w:val="Normal"/>
        <w:jc w:val="both"/>
        <w:rPr/>
      </w:pPr>
      <w:r>
        <w:rPr>
          <w:sz w:val="28"/>
          <w:szCs w:val="28"/>
        </w:rPr>
        <w:t>-ФАП с. Гал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У Галкинская С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газины ИП Блохин с.Галкино, ИП Кожевникова с.Галк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помещения для проведения агитационных публичных мероприятий в форме собра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К с.Галкино ежедневно с 12-00 до 18-00 ч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бельная ПЧ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газины  ИП Богодуховой с.Зубарево, ИП Сивов с.Зуба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пределить помещения для проведения агитационных публичных мероприятий в форме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с.Зубарево  ежедневно с 16-00 до 18-00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 № 38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абельная ПЧ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агазин ИП Галицкого с.Савино, ИП Блохин с.Сав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помещения для проведения агитационных публичных мероприятий в форме собр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 с.Савино ежедневно с 12-00 до 18-00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Галкинское»                                    И.В.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54:00Z</dcterms:created>
  <dc:creator>Администрация</dc:creator>
  <dc:description/>
  <cp:keywords/>
  <dc:language>en-US</dc:language>
  <cp:lastModifiedBy>Васильевна</cp:lastModifiedBy>
  <cp:lastPrinted>2017-08-18T11:08:00Z</cp:lastPrinted>
  <dcterms:modified xsi:type="dcterms:W3CDTF">2019-08-12T05:22:00Z</dcterms:modified>
  <cp:revision>4</cp:revision>
  <dc:subject/>
  <dc:title>ГЛАВА АДМИНИСТРАЦИИ СЕЛЬСКОГО ПОСЕЛЕНИЯ «ГАЛКИНСКОЕ»</dc:title>
</cp:coreProperties>
</file>