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служебного пользования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>Экз.№___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Глава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сельского поселения «Галкинское»</w:t>
      </w:r>
    </w:p>
    <w:p>
      <w:pPr>
        <w:pStyle w:val="Heading1"/>
        <w:jc w:val="right"/>
        <w:rPr/>
      </w:pPr>
      <w:r>
        <w:rPr/>
        <w:t xml:space="preserve">_____________Галицкая Л.П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14 » июня 2012 г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ГРАЖДАНСКОЙ  ОБОРОНЫ И ЗАЩИТЫ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ГАЛКИН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b/>
          <w:sz w:val="28"/>
          <w:u w:val="single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240"/>
        <w:rPr/>
      </w:pPr>
      <w:r>
        <w:rPr/>
        <w:t xml:space="preserve">1. Настоящий план содержит перечень мероприятий гражданской обороны сельского поселения «Галкинское»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>2. При выполнении мероприятий гражданской обороны администрация сельского поселения «Галкинское»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нормативными актами Губернатора Забайкальского края и Правительства Забайкальского края.</w:t>
      </w:r>
    </w:p>
    <w:p>
      <w:pPr>
        <w:pStyle w:val="2"/>
        <w:spacing w:lineRule="atLeast" w:line="240"/>
        <w:rPr/>
      </w:pPr>
      <w:r>
        <w:rPr>
          <w:color w:val="000000"/>
        </w:rPr>
        <w:t>3. Мероприятия гражданской обороны проводятся с получением соответствующих распоряжений Губернатора Забайкальского края</w:t>
      </w:r>
      <w:r>
        <w:rPr/>
        <w:t xml:space="preserve"> </w:t>
      </w:r>
      <w:r>
        <w:rPr>
          <w:color w:val="000000"/>
        </w:rPr>
        <w:t xml:space="preserve">на выполнение мероприятий гражданской оборон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группы, </w:t>
      </w:r>
      <w:r>
        <w:rPr>
          <w:color w:val="000000"/>
          <w:lang w:val="en-US"/>
        </w:rPr>
        <w:t>II</w:t>
      </w:r>
      <w:r>
        <w:rPr>
          <w:color w:val="000000"/>
        </w:rPr>
        <w:t>-ой группы и введении степени готовности гражданской обороны «Общая готовность». Распоряжения Губернатора Забайкальского края</w:t>
      </w:r>
      <w:r>
        <w:rPr/>
        <w:t xml:space="preserve"> </w:t>
      </w:r>
      <w:r>
        <w:rPr>
          <w:color w:val="000000"/>
        </w:rPr>
        <w:t xml:space="preserve">доводятся до Главы администрации сельского поселения «Галкинское»  через Руководителя  администрации муниципального района «Шилкинский район». </w:t>
      </w:r>
    </w:p>
    <w:p>
      <w:pPr>
        <w:pStyle w:val="2"/>
        <w:spacing w:lineRule="atLeast" w:line="240"/>
        <w:rPr>
          <w:color w:val="000000"/>
        </w:rPr>
      </w:pPr>
      <w:r>
        <w:rPr>
          <w:color w:val="000000"/>
        </w:rPr>
        <w:t>В зависимости от складывающейся обстановки мероприятия гражданской обороны могут вводиться последовательно, либо сразу в одну из высших степеней готовности. В этом случае выполняются все мероприятия, предусмотренные для предыдущих мероприятий гражданской обороны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4. При внезапном нападении противника выполняются те мероприятия плана, которые необходимы для обеспечения защиты населения сельского поселения в условиях военного времени с учетом складывающейся обстановки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5. Мероприятия гражданской обороны  должны проводиться скрытно. </w:t>
      </w:r>
    </w:p>
    <w:p>
      <w:pPr>
        <w:pStyle w:val="2"/>
        <w:spacing w:lineRule="atLeast" w:line="240"/>
        <w:rPr/>
      </w:pPr>
      <w:r>
        <w:rPr>
          <w:color w:val="000000"/>
        </w:rPr>
        <w:t>7. Ответственность за своевременное и организованное выполнение мероприятий гражданской обороны администрации сельского поселения несет Глава администрации сельского поселения «Галкинское».</w:t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 Краткая административно-хозяйственная характеристика сельского поселения «Галкинское»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2.1. Административная характеристик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ельское поселение «Галкинское» расположено на юге в границах муниципального района «Шилкинский район» Забайкальского края. </w:t>
      </w:r>
    </w:p>
    <w:p>
      <w:pPr>
        <w:pStyle w:val="Normal"/>
        <w:tabs>
          <w:tab w:val="clear" w:pos="720"/>
          <w:tab w:val="left" w:pos="0" w:leader="none"/>
        </w:tabs>
        <w:ind w:firstLine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е поселение граничит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>-     на    востоке с сельским поселением «Размахнинское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на юго- востоке -    с  сельским поселением «Номоконовское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на юге        -    с Могойтуйским район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западе    -   с _сельским поселением «Урульгинское» Карымского район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Территория сельского поселения в административных границах составляет – </w:t>
      </w:r>
      <w:r>
        <w:rPr>
          <w:b/>
          <w:sz w:val="28"/>
        </w:rPr>
        <w:t xml:space="preserve">38562 </w:t>
      </w:r>
      <w:r>
        <w:rPr>
          <w:sz w:val="28"/>
        </w:rPr>
        <w:t>гектар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Насе</w:t>
        <w:softHyphen/>
        <w:t xml:space="preserve">ление сельского поселения  – </w:t>
      </w:r>
      <w:r>
        <w:rPr>
          <w:b/>
          <w:sz w:val="28"/>
        </w:rPr>
        <w:t xml:space="preserve">1169 </w:t>
      </w:r>
      <w:r>
        <w:rPr>
          <w:sz w:val="28"/>
        </w:rPr>
        <w:t xml:space="preserve"> человек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ельском поселение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212</w:t>
      </w:r>
      <w:r>
        <w:rPr>
          <w:sz w:val="28"/>
        </w:rPr>
        <w:t xml:space="preserve"> человек ( 18,1</w:t>
      </w:r>
      <w:r>
        <w:rPr>
          <w:b/>
          <w:sz w:val="28"/>
        </w:rPr>
        <w:t xml:space="preserve"> </w:t>
      </w:r>
      <w:r>
        <w:rPr>
          <w:sz w:val="28"/>
        </w:rPr>
        <w:t xml:space="preserve">%) - занято в экономике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269</w:t>
      </w:r>
      <w:r>
        <w:rPr>
          <w:sz w:val="28"/>
        </w:rPr>
        <w:t xml:space="preserve"> человек (23,01 </w:t>
      </w:r>
      <w:r>
        <w:rPr>
          <w:b/>
          <w:sz w:val="28"/>
        </w:rPr>
        <w:t xml:space="preserve"> </w:t>
      </w:r>
      <w:r>
        <w:rPr>
          <w:sz w:val="28"/>
        </w:rPr>
        <w:t xml:space="preserve">%) - люди пенсионного возраста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219</w:t>
      </w:r>
      <w:r>
        <w:rPr>
          <w:sz w:val="28"/>
        </w:rPr>
        <w:t xml:space="preserve"> человек (18,73  %) – дети, в том числе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141</w:t>
      </w:r>
      <w:r>
        <w:rPr>
          <w:sz w:val="28"/>
        </w:rPr>
        <w:t xml:space="preserve">  человек ( 12,06 %) - учащиеся школ и средних специальных учебных заведений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b/>
          <w:sz w:val="28"/>
        </w:rPr>
        <w:t>15</w:t>
      </w:r>
      <w:r>
        <w:rPr>
          <w:sz w:val="28"/>
        </w:rPr>
        <w:t xml:space="preserve"> человек ( 1,28</w:t>
      </w:r>
      <w:r>
        <w:rPr>
          <w:b/>
          <w:sz w:val="28"/>
        </w:rPr>
        <w:t xml:space="preserve"> </w:t>
      </w:r>
      <w:r>
        <w:rPr>
          <w:sz w:val="28"/>
        </w:rPr>
        <w:t>%) - дети дошкольного возраст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Центром сельского поселения является   </w:t>
      </w:r>
      <w:r>
        <w:rPr>
          <w:sz w:val="28"/>
          <w:u w:val="single"/>
        </w:rPr>
        <w:t>с.Галкино</w:t>
      </w:r>
      <w:r>
        <w:rPr>
          <w:sz w:val="28"/>
        </w:rPr>
        <w:t>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территории сельского поселения, расположено  </w:t>
      </w:r>
      <w:r>
        <w:rPr>
          <w:b/>
          <w:sz w:val="28"/>
        </w:rPr>
        <w:t>три</w:t>
      </w:r>
      <w:r>
        <w:rPr>
          <w:sz w:val="28"/>
        </w:rPr>
        <w:t xml:space="preserve"> населенных пунктов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Галкино с населением - 638 чел.;     - с.Зубарево с населением - 205 чел.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с.Савино с населением - 265 чел.;    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</w:rPr>
      </w:pPr>
      <w:r>
        <w:rPr>
          <w:b/>
          <w:sz w:val="28"/>
        </w:rPr>
        <w:t xml:space="preserve">2.2.Экономическая характеристик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 состоянию на 01.01.2012 года на территории сельского поселения зарегистрировано и функционируют </w:t>
      </w:r>
      <w:r>
        <w:rPr>
          <w:b/>
          <w:sz w:val="28"/>
        </w:rPr>
        <w:t>34</w:t>
      </w:r>
      <w:r>
        <w:rPr>
          <w:sz w:val="28"/>
        </w:rPr>
        <w:t xml:space="preserve"> субъектов хозяйствования различных организационно – правовых форм собственности с общей численностью работающих – </w:t>
      </w:r>
      <w:r>
        <w:rPr>
          <w:b/>
          <w:sz w:val="28"/>
        </w:rPr>
        <w:t>212</w:t>
      </w:r>
      <w:r>
        <w:rPr>
          <w:sz w:val="28"/>
        </w:rPr>
        <w:t xml:space="preserve"> человек, в том числ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промышленных предприятий       – </w:t>
      </w:r>
      <w:r>
        <w:rPr>
          <w:b/>
          <w:sz w:val="28"/>
        </w:rPr>
        <w:t>1</w:t>
      </w:r>
      <w:r>
        <w:rPr>
          <w:sz w:val="28"/>
        </w:rPr>
        <w:t>;                                    -  энерго-, газо-, водоснабжения        – 0</w:t>
      </w:r>
      <w:r>
        <w:rPr>
          <w:b/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транспорта и связи                         – 9;                                    -  ЖКХ                                                   – 0</w:t>
      </w:r>
      <w:r>
        <w:rPr>
          <w:b/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стройиндустрии                              – 0;                                   -  торговли и общественного питания - 16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дравоохранение                            – 3;                                   -  бытового обслуживания                    – 0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омышленность</w:t>
      </w:r>
      <w:r>
        <w:rPr>
          <w:i/>
          <w:sz w:val="28"/>
        </w:rPr>
        <w:t>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Основу промышленности составляют предприятия ИП пилорама, Холбонские электросети. Объем продукции, выпускаемой этими предприятиями, составляет более </w:t>
      </w:r>
      <w:r>
        <w:rPr>
          <w:b/>
          <w:sz w:val="28"/>
        </w:rPr>
        <w:t xml:space="preserve">2 </w:t>
      </w:r>
      <w:r>
        <w:rPr>
          <w:sz w:val="28"/>
        </w:rPr>
        <w:t>% от общего выпуска промышленной продукции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промышленном производстве занято около  12 человек ( </w:t>
      </w:r>
      <w:r>
        <w:rPr>
          <w:b/>
          <w:sz w:val="28"/>
        </w:rPr>
        <w:t>5,66</w:t>
      </w:r>
      <w:r>
        <w:rPr>
          <w:sz w:val="28"/>
        </w:rPr>
        <w:t xml:space="preserve"> % всех работающих)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гропромышленный комплекс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Агропромышленный комплекс занимает незначительный удельный вес – около </w:t>
      </w:r>
      <w:r>
        <w:rPr>
          <w:b/>
          <w:sz w:val="28"/>
        </w:rPr>
        <w:t xml:space="preserve">___ </w:t>
      </w:r>
      <w:r>
        <w:rPr>
          <w:sz w:val="28"/>
        </w:rPr>
        <w:t xml:space="preserve">%.  Сельское хозяйство поселения специализируется на производстве выращивание КРС и посев зерновых культур. В отрасли занято около </w:t>
      </w:r>
      <w:r>
        <w:rPr>
          <w:b/>
          <w:sz w:val="28"/>
        </w:rPr>
        <w:t>9</w:t>
      </w:r>
      <w:r>
        <w:rPr>
          <w:sz w:val="28"/>
        </w:rPr>
        <w:t xml:space="preserve"> человек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В агропромышленном комплексе функционирует </w:t>
      </w:r>
      <w:r>
        <w:rPr>
          <w:b/>
          <w:sz w:val="28"/>
        </w:rPr>
        <w:t xml:space="preserve"> СХА «Галкинская» </w:t>
      </w:r>
      <w:r>
        <w:rPr>
          <w:sz w:val="28"/>
        </w:rPr>
        <w:t xml:space="preserve">сельскохозяйственных предприятий (КФХ Галицкий Н.И., КФХ Апрелков С.М.)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дравоохранение. 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>В системе здравоохранения функционирует ФАП- 3шт.,  работает около 8  человек. Укомплектованность медицинских учреждений составляет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sz w:val="28"/>
        </w:rPr>
        <w:t xml:space="preserve">врачами                                                                         – </w:t>
      </w:r>
      <w:r>
        <w:rPr>
          <w:b/>
          <w:sz w:val="28"/>
        </w:rPr>
        <w:t xml:space="preserve">   0   </w:t>
      </w:r>
      <w:r>
        <w:rPr>
          <w:sz w:val="28"/>
        </w:rPr>
        <w:t xml:space="preserve"> %;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редним медицинским персоналом в  – </w:t>
      </w:r>
      <w:r>
        <w:rPr>
          <w:b/>
          <w:sz w:val="28"/>
        </w:rPr>
        <w:t>0,66</w:t>
      </w:r>
      <w:r>
        <w:rPr>
          <w:sz w:val="28"/>
        </w:rPr>
        <w:t xml:space="preserve"> %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отребность в медицинском персонале составляет      -  1 чел. ( 40%)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ование.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 xml:space="preserve">В сельском поселение осуществляют свою деятельность </w:t>
      </w:r>
      <w:r>
        <w:rPr>
          <w:b/>
          <w:sz w:val="28"/>
        </w:rPr>
        <w:t>1</w:t>
      </w:r>
      <w:r>
        <w:rPr>
          <w:sz w:val="28"/>
        </w:rPr>
        <w:t xml:space="preserve"> муниципальных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общеобразовательных школ, </w:t>
      </w:r>
      <w:r>
        <w:rPr>
          <w:b/>
          <w:sz w:val="28"/>
        </w:rPr>
        <w:t xml:space="preserve">1 </w:t>
      </w:r>
      <w:r>
        <w:rPr>
          <w:sz w:val="28"/>
        </w:rPr>
        <w:t xml:space="preserve">дошкольных учреждений.     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 xml:space="preserve">В системе образования работает более </w:t>
      </w:r>
      <w:r>
        <w:rPr>
          <w:b/>
          <w:sz w:val="28"/>
        </w:rPr>
        <w:t>49</w:t>
      </w:r>
      <w:r>
        <w:rPr>
          <w:sz w:val="28"/>
        </w:rPr>
        <w:t xml:space="preserve"> человек, что составляет </w:t>
      </w:r>
      <w:r>
        <w:rPr>
          <w:b/>
          <w:sz w:val="28"/>
        </w:rPr>
        <w:t>20</w:t>
      </w:r>
      <w:r>
        <w:rPr>
          <w:sz w:val="28"/>
        </w:rPr>
        <w:t>% потребности в кадрах.</w:t>
      </w:r>
    </w:p>
    <w:p>
      <w:pPr>
        <w:pStyle w:val="Normal"/>
        <w:spacing w:lineRule="atLeast" w:line="24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орговл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</w:rPr>
        <w:t xml:space="preserve">В сфере торговли, общественного питания и услуг осуществляют свою деятельность осуществляют </w:t>
      </w:r>
      <w:r>
        <w:rPr>
          <w:b/>
          <w:sz w:val="28"/>
        </w:rPr>
        <w:t>10</w:t>
      </w:r>
      <w:r>
        <w:rPr>
          <w:sz w:val="28"/>
        </w:rPr>
        <w:t xml:space="preserve"> предприятий, где работают более 16 человек.</w:t>
      </w:r>
    </w:p>
    <w:p>
      <w:pPr>
        <w:pStyle w:val="Normal"/>
        <w:spacing w:lineRule="atLeast" w:line="240"/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ранспорт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</w:rPr>
        <w:t>Транспортные связи сельского поселения с Шилкинским районом и  краем осуществляются автомобильным и железнодорожным транспортом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оительный комплекс.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>Строительный комплекс поселения – это около</w:t>
      </w:r>
      <w:r>
        <w:rPr>
          <w:b/>
          <w:sz w:val="28"/>
        </w:rPr>
        <w:t xml:space="preserve"> 0</w:t>
      </w:r>
      <w:r>
        <w:rPr>
          <w:sz w:val="28"/>
        </w:rPr>
        <w:t xml:space="preserve"> строительных и строительно-монтажных организаций. В строительном комплексе занято более </w:t>
      </w:r>
      <w:r>
        <w:rPr>
          <w:b/>
          <w:sz w:val="28"/>
        </w:rPr>
        <w:t>0</w:t>
      </w:r>
      <w:r>
        <w:rPr>
          <w:sz w:val="28"/>
        </w:rPr>
        <w:t xml:space="preserve"> работников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Жилищно-коммунальное хозяйство.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Жилой фонд</w:t>
      </w:r>
      <w:r>
        <w:rPr>
          <w:sz w:val="28"/>
        </w:rPr>
        <w:t xml:space="preserve">  района представляет собой многоэтажные дома (более </w:t>
      </w:r>
      <w:r>
        <w:rPr>
          <w:b/>
          <w:sz w:val="28"/>
        </w:rPr>
        <w:t>0</w:t>
      </w:r>
      <w:r>
        <w:rPr>
          <w:sz w:val="28"/>
        </w:rPr>
        <w:t xml:space="preserve">%) и малоэтажные дома. Значительную часть составляет индивидуальный жилой  фонд – </w:t>
      </w:r>
      <w:r>
        <w:rPr>
          <w:b/>
          <w:sz w:val="28"/>
        </w:rPr>
        <w:t xml:space="preserve">80 </w:t>
      </w:r>
      <w:r>
        <w:rPr>
          <w:sz w:val="28"/>
        </w:rPr>
        <w:t>%.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 xml:space="preserve">Жилой фонд - это многоэтажные дома (9-14 этажей)- </w:t>
      </w:r>
      <w:r>
        <w:rPr>
          <w:b/>
          <w:sz w:val="28"/>
        </w:rPr>
        <w:t xml:space="preserve">0 </w:t>
      </w:r>
      <w:r>
        <w:rPr>
          <w:sz w:val="28"/>
        </w:rPr>
        <w:t xml:space="preserve">% и малоэтажные (5-ти этажные) – </w:t>
      </w:r>
      <w:r>
        <w:rPr>
          <w:b/>
          <w:sz w:val="28"/>
        </w:rPr>
        <w:t xml:space="preserve">0 </w:t>
      </w:r>
      <w:r>
        <w:rPr>
          <w:sz w:val="28"/>
        </w:rPr>
        <w:t xml:space="preserve">%, а также жилые одноэтажные дома частного сектора.  </w:t>
      </w:r>
      <w:r>
        <w:rPr>
          <w:b/>
          <w:sz w:val="28"/>
        </w:rPr>
        <w:t>91</w:t>
      </w:r>
      <w:r>
        <w:rPr>
          <w:sz w:val="28"/>
        </w:rPr>
        <w:t>% домов - постройки 1950-1970г.г.</w:t>
      </w:r>
    </w:p>
    <w:p>
      <w:pPr>
        <w:pStyle w:val="Normal"/>
        <w:spacing w:lineRule="atLeast" w:line="24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b/>
          <w:sz w:val="28"/>
        </w:rPr>
        <w:t>Теплоснабжение</w:t>
      </w:r>
      <w:r>
        <w:rPr>
          <w:sz w:val="28"/>
        </w:rPr>
        <w:t xml:space="preserve"> сельского поселения осуществляется от </w:t>
      </w:r>
      <w:r>
        <w:rPr>
          <w:b/>
          <w:sz w:val="28"/>
        </w:rPr>
        <w:t>0</w:t>
      </w:r>
      <w:r>
        <w:rPr>
          <w:sz w:val="28"/>
        </w:rPr>
        <w:t xml:space="preserve"> котельных. Протяженность тепловых сетей более </w:t>
      </w:r>
      <w:r>
        <w:rPr>
          <w:b/>
          <w:sz w:val="28"/>
        </w:rPr>
        <w:t xml:space="preserve">0 </w:t>
      </w:r>
      <w:r>
        <w:rPr>
          <w:sz w:val="28"/>
        </w:rPr>
        <w:t xml:space="preserve">км. Средний процент износа – </w:t>
      </w:r>
      <w:r>
        <w:rPr>
          <w:b/>
          <w:sz w:val="28"/>
        </w:rPr>
        <w:t xml:space="preserve">0 </w:t>
      </w:r>
      <w:r>
        <w:rPr>
          <w:sz w:val="28"/>
        </w:rPr>
        <w:t>%.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b/>
          <w:sz w:val="28"/>
        </w:rPr>
        <w:t>Водоснабжение и водоотведение</w:t>
      </w:r>
      <w:r>
        <w:rPr>
          <w:sz w:val="28"/>
        </w:rPr>
        <w:t xml:space="preserve"> района осуществляется от </w:t>
      </w:r>
      <w:r>
        <w:rPr>
          <w:b/>
          <w:sz w:val="28"/>
        </w:rPr>
        <w:t>0</w:t>
      </w:r>
      <w:r>
        <w:rPr>
          <w:sz w:val="28"/>
        </w:rPr>
        <w:t xml:space="preserve"> водозаборных узлов, </w:t>
      </w:r>
      <w:r>
        <w:rPr>
          <w:b/>
          <w:sz w:val="28"/>
        </w:rPr>
        <w:t>0</w:t>
      </w:r>
      <w:r>
        <w:rPr>
          <w:sz w:val="28"/>
        </w:rPr>
        <w:t xml:space="preserve"> артезианских скважин, </w:t>
      </w:r>
      <w:r>
        <w:rPr>
          <w:b/>
          <w:sz w:val="28"/>
        </w:rPr>
        <w:t xml:space="preserve">0 </w:t>
      </w:r>
      <w:r>
        <w:rPr>
          <w:sz w:val="28"/>
        </w:rPr>
        <w:t xml:space="preserve">канализационных станций. Протяженность водопроводных и канализационных сетей составляет более </w:t>
      </w:r>
      <w:r>
        <w:rPr>
          <w:b/>
          <w:sz w:val="28"/>
        </w:rPr>
        <w:t xml:space="preserve">0 </w:t>
      </w:r>
      <w:r>
        <w:rPr>
          <w:sz w:val="28"/>
        </w:rPr>
        <w:t>км. Средний процент износа - 0%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425"/>
        <w:jc w:val="both"/>
        <w:rPr/>
      </w:pPr>
      <w:r>
        <w:rPr>
          <w:b/>
          <w:sz w:val="28"/>
        </w:rPr>
        <w:t>Электроснабжение</w:t>
      </w:r>
      <w:r>
        <w:rPr>
          <w:sz w:val="28"/>
        </w:rPr>
        <w:t xml:space="preserve"> сельского поселения «Галкинское» осуществляется от </w:t>
      </w:r>
      <w:r>
        <w:rPr>
          <w:b/>
          <w:sz w:val="28"/>
        </w:rPr>
        <w:t>Холбонских электросетей.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sz w:val="28"/>
        </w:rPr>
        <w:t xml:space="preserve">Протяженность: - высоковольтных ЛЭП - более </w:t>
      </w:r>
      <w:r>
        <w:rPr>
          <w:b/>
          <w:sz w:val="28"/>
        </w:rPr>
        <w:t>20</w:t>
      </w:r>
      <w:r>
        <w:rPr>
          <w:sz w:val="28"/>
        </w:rPr>
        <w:t xml:space="preserve"> км.; - низковольтных  ЛЭП  - более </w:t>
      </w:r>
      <w:r>
        <w:rPr>
          <w:b/>
          <w:sz w:val="28"/>
        </w:rPr>
        <w:t>35</w:t>
      </w:r>
      <w:r>
        <w:rPr>
          <w:sz w:val="28"/>
        </w:rPr>
        <w:t xml:space="preserve"> км.;  кабельных - более </w:t>
      </w:r>
      <w:r>
        <w:rPr>
          <w:b/>
          <w:sz w:val="28"/>
        </w:rPr>
        <w:t>0</w:t>
      </w:r>
      <w:r>
        <w:rPr>
          <w:sz w:val="28"/>
        </w:rPr>
        <w:t xml:space="preserve"> км.;  воздушных - около </w:t>
      </w:r>
      <w:r>
        <w:rPr>
          <w:b/>
          <w:sz w:val="28"/>
        </w:rPr>
        <w:t>0</w:t>
      </w:r>
      <w:r>
        <w:rPr>
          <w:sz w:val="28"/>
        </w:rPr>
        <w:t xml:space="preserve"> км.                                       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425"/>
        <w:jc w:val="both"/>
        <w:rPr/>
      </w:pPr>
      <w:r>
        <w:rPr>
          <w:b/>
          <w:sz w:val="28"/>
        </w:rPr>
        <w:t xml:space="preserve">Газоснабжение </w:t>
      </w:r>
      <w:r>
        <w:rPr>
          <w:sz w:val="28"/>
        </w:rPr>
        <w:t xml:space="preserve">осуществляется сетью газопроводов протяженностью более </w:t>
      </w:r>
      <w:r>
        <w:rPr>
          <w:b/>
          <w:sz w:val="28"/>
        </w:rPr>
        <w:t>0</w:t>
      </w:r>
      <w:r>
        <w:rPr>
          <w:sz w:val="28"/>
        </w:rPr>
        <w:t xml:space="preserve"> километров низкого и высокого давления. Для обеспечения работы системы газоснабжения имеется около </w:t>
      </w:r>
      <w:r>
        <w:rPr>
          <w:b/>
          <w:sz w:val="28"/>
        </w:rPr>
        <w:t>0</w:t>
      </w:r>
      <w:r>
        <w:rPr>
          <w:sz w:val="28"/>
        </w:rPr>
        <w:t xml:space="preserve"> распределительных устройств (ГРП, ГГРП, ШРП) и более </w:t>
      </w:r>
      <w:r>
        <w:rPr>
          <w:b/>
          <w:sz w:val="28"/>
        </w:rPr>
        <w:t>0</w:t>
      </w:r>
      <w:r>
        <w:rPr>
          <w:sz w:val="28"/>
        </w:rPr>
        <w:t xml:space="preserve"> станций защиты. В сельском поселении «Галкинское» 87 газовых печей с баллона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Связь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 xml:space="preserve">Сельское поселение обслуживает ОАО «Ростелеком -узел электросвязи». В сельском поселении  более </w:t>
      </w:r>
      <w:r>
        <w:rPr>
          <w:b/>
          <w:sz w:val="28"/>
        </w:rPr>
        <w:t>47</w:t>
      </w:r>
      <w:r>
        <w:rPr>
          <w:sz w:val="28"/>
        </w:rPr>
        <w:t xml:space="preserve"> номеров телефонов.</w:t>
      </w:r>
    </w:p>
    <w:p>
      <w:pPr>
        <w:pStyle w:val="Normal"/>
        <w:spacing w:lineRule="atLeast" w:line="24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40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1140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4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3.  Порядок перевода на условия военного времени</w:t>
      </w:r>
    </w:p>
    <w:p>
      <w:pPr>
        <w:pStyle w:val="3"/>
        <w:numPr>
          <w:ilvl w:val="0"/>
          <w:numId w:val="0"/>
        </w:numPr>
        <w:ind w:left="10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tabs>
          <w:tab w:val="clear" w:pos="10224"/>
        </w:tabs>
        <w:ind w:right="141" w:firstLine="720"/>
        <w:rPr/>
      </w:pPr>
      <w:r>
        <w:rPr>
          <w:rFonts w:cs="Times New Roman" w:ascii="Times New Roman" w:hAnsi="Times New Roman"/>
        </w:rPr>
        <w:t>2.3.1. Управление мероприятиями гражданской обороны администрацией сельского поселения «Галкинское» организуется в соответствии с требованиями законодательных, нормативных правовых актов Российской Федерации, Правительства Забайкальского</w:t>
      </w:r>
      <w:r>
        <w:rPr/>
        <w:t xml:space="preserve"> </w:t>
      </w:r>
      <w:r>
        <w:rPr>
          <w:rFonts w:cs="Times New Roman" w:ascii="Times New Roman" w:hAnsi="Times New Roman"/>
        </w:rPr>
        <w:t>края</w:t>
      </w:r>
      <w:r>
        <w:rPr/>
        <w:t xml:space="preserve"> </w:t>
      </w:r>
      <w:r>
        <w:rPr>
          <w:rFonts w:cs="Times New Roman" w:ascii="Times New Roman" w:hAnsi="Times New Roman"/>
        </w:rPr>
        <w:t>и администрации сельского поселения по вопросам гражданской обороны.</w:t>
      </w:r>
    </w:p>
    <w:p>
      <w:pPr>
        <w:pStyle w:val="BodyText21"/>
        <w:tabs>
          <w:tab w:val="clear" w:pos="10224"/>
        </w:tabs>
        <w:ind w:right="141" w:firstLine="709"/>
        <w:rPr/>
      </w:pPr>
      <w:r>
        <w:rPr>
          <w:rFonts w:cs="Times New Roman" w:ascii="Times New Roman" w:hAnsi="Times New Roman"/>
        </w:rPr>
        <w:t>2.3.2. Общее руководство гражданской обороны муниципального образования  сельское поселение «Галкинское» осуществляет Глава администрации через сектор (отдел) Гражданской обороны, а также должностных лиц администрации поселения и руководителей организаций, расположенных на территории сельского поселения, для удовлетворения потребностей и нужд населения в условиях военного времени, а также обеспечение жизнедеятельности населения поселения в военное время.</w:t>
      </w:r>
    </w:p>
    <w:p>
      <w:pPr>
        <w:pStyle w:val="BodyText21"/>
        <w:tabs>
          <w:tab w:val="clear" w:pos="10224"/>
        </w:tabs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Управление в организациях  осуществляют руководители организации, через структурные подразделения (отделы) и назначенных ответственных лиц, специально уполномоченные для решения задач гражданской обороны.</w:t>
      </w:r>
    </w:p>
    <w:p>
      <w:pPr>
        <w:pStyle w:val="BodyText21"/>
        <w:tabs>
          <w:tab w:val="clear" w:pos="10224"/>
        </w:tabs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tabs>
          <w:tab w:val="clear" w:pos="10224"/>
        </w:tabs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tabs>
          <w:tab w:val="clear" w:pos="10224"/>
        </w:tabs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141" w:firstLine="709"/>
        <w:rPr/>
      </w:pPr>
      <w:r>
        <w:rPr>
          <w:rFonts w:cs="Times New Roman" w:ascii="Times New Roman" w:hAnsi="Times New Roman"/>
        </w:rPr>
        <w:t>2.3.4. Прием и передача сигналов управления от Правительства Забайкальского края</w:t>
      </w:r>
      <w:r>
        <w:rPr/>
        <w:t xml:space="preserve"> </w:t>
      </w:r>
      <w:r>
        <w:rPr>
          <w:rFonts w:cs="Times New Roman" w:ascii="Times New Roman" w:hAnsi="Times New Roman"/>
        </w:rPr>
        <w:t>до Главы администрации сельского поселения осуществляется по линии дежурных служб области,   муниципального образования «Шилкинский район»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Оповещение сотрудников администрации поселения, руководящего состава организаций поселения, осуществляется по распоряжению Главы администрации поселения или лица его замещающего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овещения задействуется дежурно-диспетчерские службы предприятий, организаций и учреждений поселения согласно схемам и спискам оповещения. 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овещения руководящего состава задействуется существующая ГТС и посыльные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6. Распоряжения о выполнении соответствующих мероприятий и степени готовности гражданской обороны доводится до руководящего состава сельского поселения Главой администрации поселения методом постановки задач или доведением распоряжения (нарочным)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сбора руководящего состава для постановки задач – административное здание администрации сельского поселения «Галкинское»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складывающейся обстановки место сбора руководящего состава может быть определено Главой администрации поселения  перед началом оповещения руководящего состава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Управление переводом в зависимости от обстановки может осуществляться:</w:t>
      </w:r>
    </w:p>
    <w:p>
      <w:pPr>
        <w:pStyle w:val="BodyText2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ест постоянного размещения администрации сельского поселения, предприятий, организаций и учреждений поселения;</w:t>
      </w:r>
    </w:p>
    <w:p>
      <w:pPr>
        <w:pStyle w:val="BodyText2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ункта управления администрации сельского поселения;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8. Для осуществления администрацией поселения мероприятий гражданской обороны  с получением сигналов (распоряжение) на пункт управления сельского поселения высылается оперативная группа администрации поселения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ая группа администрации поселения предназначена для подготовки пункта управления к работе основного состава администрации поселения и принятия при необходимости на себя оперативного управления сельским поселением в условиях невозможности управления администрацией поселения с места постоянного размещения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оперативной группы администрации поселения входят должностные лица администрации поселения, в задачи которых входят вопросы подготовки пункта управления, обеспечение управления и взаимодействие. Оперативную группу администрации поселения возглавляет заместителей главы администрации Время готовности оперативной группы -  ч+1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9. Донесения о ходе выполнения мероприятий гражданской обороны представляются согласно табелю срочных донесений или нарочным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есения представляются:</w:t>
      </w:r>
    </w:p>
    <w:p>
      <w:pPr>
        <w:pStyle w:val="BodyText21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ми, организациями и учреждениями поселения -   в администрацию поселения;</w:t>
      </w:r>
    </w:p>
    <w:p>
      <w:pPr>
        <w:pStyle w:val="BodyText21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администрацией поселения -  в администрацию муниципального образования «Шилкинский  район»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0.Управление осуществляется с соблюдением требований защиты государственной тайны и информации. При использовании открытых каналов связи информация и донесения представляются в зашифрованном ви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А З Д Е Л  </w:t>
      </w:r>
      <w:r>
        <w:rPr>
          <w:b/>
          <w:sz w:val="28"/>
          <w:lang w:val="en-US"/>
        </w:rPr>
        <w:t>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раткая оценка возможной обстановки на территории сельского поселения «Галкинское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ле нападения противника</w:t>
      </w:r>
    </w:p>
    <w:p>
      <w:pPr>
        <w:pStyle w:val="Normal"/>
        <w:ind w:left="22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i/>
          <w:sz w:val="28"/>
        </w:rPr>
        <w:t>а) С применением оружия массового поражения.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 xml:space="preserve">Наиболее вероятными объектами поражения могут быть: 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>- с.Галкино;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>- с.Зубарево;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>-с.Савино.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Нападение противника может повлечь за собой 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 xml:space="preserve">- разрушения:                               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ов жизнеобеспе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лого фонда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нктов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сокращение выпуска промышленной продукции на 1%,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</w:rPr>
        <w:t>- потери сельскохозяйственного производства на 10 %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заражение радиоактивными веществами 100 % территори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нарушение железнодорожного сообщения через станции ст.Зубарево, площадка Галкино, площадка Сави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разрушение автомобильных мостов и других дорожных сооружений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нарушение электроснабжения большинства объектов экономики, вывод из строя 1котельных,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электроподстанций, более 35км линий электропередач ( 100%), снижение подачи газа на 0%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ыход из строя до 0% водопроводных сетей и систем канализации на большинстве объектов экономик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разрушение складов и снижение материально-технических запасов на 0%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вывод из строя 15км, кабельных линий 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Радиационная, химическая, биологическая и пожарная обстановка заражения АХОВ и образование зон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катастрофического затоп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Образования зон радиоактивного заражения общей площадью 38562га.   ( 100%) территории с населением 1169чел.( 100%), в том числе чрезвычайно опасного и опасного заражения 0кв.км ( 0%) территории с населением 0тыс.чел.( 0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Биологическая обстановка: 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Образование зон вторичного заражения АХОВ на площади 38562га  с населением 1 тыс.169чел.;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Возникновение массовых пожаров на площади до 19000га, образование зон сплошных пожаров на площади 8000га ;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Затопление до 1,5 кв.км территории с населением до 290 чел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Состояние защитных сооружений: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                       </w:t>
      </w:r>
      <w:r>
        <w:rPr>
          <w:sz w:val="28"/>
        </w:rPr>
        <w:t>Разрушение 0 ед. защитных сооружений, в т.ч.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убежищ 0 шт. на 0тыс.чел.( 0%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>
          <w:sz w:val="28"/>
          <w:u w:val="single"/>
        </w:rPr>
      </w:pPr>
      <w:r>
        <w:rPr>
          <w:sz w:val="28"/>
        </w:rPr>
        <w:t>ПРУ 0 шт.на 0тыс.чел.( 0%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>
          <w:sz w:val="28"/>
          <w:u w:val="single"/>
        </w:rPr>
      </w:pPr>
      <w:r>
        <w:rPr>
          <w:sz w:val="28"/>
        </w:rPr>
        <w:t>подвальных и других заглублённых помещений 295шт.на 1169чел.( 100%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риентировочные потери сил и населения:    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при внезапном нападении: среди населения 0 чел.(0%), среди сил 0 чел.(0%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spacing w:lineRule="auto" w:line="360"/>
        <w:ind w:left="283" w:hanging="283"/>
        <w:jc w:val="both"/>
        <w:rPr>
          <w:sz w:val="28"/>
          <w:u w:val="single"/>
        </w:rPr>
      </w:pPr>
      <w:r>
        <w:rPr>
          <w:sz w:val="28"/>
        </w:rPr>
        <w:t>при планомерном проведении мероприятий: среди населения 0 чел.(0%)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бъём предстоящих аварийно-спасательных и других неотложных работ: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жет составить при внезапном  нападении противник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прокладка путей к объектам   работ 15 км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откопка и вскрытие убежищ 0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>
          <w:sz w:val="28"/>
        </w:rPr>
      </w:pPr>
      <w:r>
        <w:rPr>
          <w:sz w:val="28"/>
        </w:rPr>
        <w:t>извлечение поражённых из под завалов ___тыс.чел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эвакуация 488 чел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>
          <w:sz w:val="28"/>
        </w:rPr>
      </w:pPr>
      <w:r>
        <w:rPr>
          <w:sz w:val="28"/>
        </w:rPr>
        <w:t>устранение аварий на КЭС_______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полная санитарная обработка до 681 чел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/>
      </w:pPr>
      <w:r>
        <w:rPr>
          <w:sz w:val="28"/>
        </w:rPr>
        <w:t>оказание первой медицинской помощи 681 чел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" w:hanging="283"/>
        <w:jc w:val="both"/>
        <w:rPr>
          <w:sz w:val="28"/>
        </w:rPr>
      </w:pPr>
      <w:r>
        <w:rPr>
          <w:sz w:val="28"/>
        </w:rPr>
        <w:t>локализация и ликвидация  пожаров до 19000га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Объём АС И ДНР после завершения:     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мероприятий готовности ГО «ПЕРВООЧЕРЕДНЫЕ МЕРОПРИЯТИЯ 1 ГРУППЫ» (ПМ-1) снизится на 10%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мероприятий готовности ГО «ПЕРВООЧЕРЕДНЫЕ МЕРОПРИЯТИЯ 2 ГРУППЫ» (ПМ-2) снизится на 10%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мероприятий готовности ГО «ОБЩАЯ ГОТОВНОСТЬ», на 10%;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собенности поселения, влияющие на выполнение АС И ДНР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стройка населенных пунктов сельского поселения каменными зданиями 3,73%, деревянными строениями 91,9%.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одоснабжение обеспечивается из артезианских скважин на 19,33 %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лотность населения составляет 3чел. на кв.км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еобладающий северный, северо- восточный, летом юго-западный ветер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рритория сельского поселения находится в лесном-степном масси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>Выводы из оценки возможной обстановки, объёма предстоящих работ и состояния с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 результате применения противником оружия массового поражения на территории сельского поселения может сложиться следующая инженерная, радиационная, химическая, биологическая, пожарная и медицинская обстановка. Объём предстоящих работ может составить: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проделывание проходов в завалах 2,95км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расчистка завалов 2,95км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объём вывозимого материала из завалов 2360 м куб.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вскрытие заваленных защитных сооружений 0шт.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подача воздуха в заваленные защитные сооружения 0шт.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локализация и ликвидация очагов пожаров 25680 кв. м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извлечение поражённых из-под завалов 681чел.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оказание первой медицинской помощи 681чел.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дегазация и дезактивация маршрутов движения 15км;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-    дегазация и дезактивация территории поселения 30кв.км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i/>
          <w:sz w:val="28"/>
        </w:rPr>
        <w:t>б ) с применением противником обычных средств поражения и действий ДР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иболее вероятными объектами нападения могут быть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sz w:val="28"/>
        </w:rPr>
      </w:pPr>
      <w:r>
        <w:rPr>
          <w:sz w:val="28"/>
        </w:rPr>
        <w:t>шко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железная дорога;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sz w:val="28"/>
        </w:rPr>
      </w:pPr>
      <w:r>
        <w:rPr>
          <w:sz w:val="28"/>
        </w:rPr>
        <w:t>населенные пункт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период проведения мероприятий ГО по переводу с мирного на военное положение воздействию ДРГ противника могут подвергну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ункты управления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линии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Нападение противника  может повлечь за собой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сокращение выпуска промышленной продукции на 1%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производства сельскохозяйственной продукции на 10%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потери населения 0.чел. ( 0%) и сил 0чел. ( 0%)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образование зон вторичного заражения АХОВ на территории 0кв.км с населением 0.чел.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возникновение массовых пожаров на площади до 19000га, в т. ч.образование зон сплошных пожаров на площади 8000га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затопления до 1,5кв.км территории с населением 290тыс.чел.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бъём предстоящих аварийно-спасательных и других неотложных работ может составить:</w:t>
      </w:r>
      <w:r>
        <w:rPr>
          <w:sz w:val="28"/>
        </w:rPr>
        <w:t xml:space="preserve">                             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прокладка путей к объектам работ 15км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извлечение поражённых из-под завалов 681чел.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устранение аварий на КЭС 0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оказание первой медицинской помощи до 681чел.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оказание первой врачебной помощи до    400       чел.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локализация и ликвидация пожаров до 8000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u w:val="single"/>
        </w:rPr>
        <w:t>Выводы из оценки возможной обстановки и состояние сил 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результате применения противником обычных средств поражения на территории сельского поселения может сложиться следующая инженерная, химическая, биологическая, пожарная и медицинская обстановка. Объём предстоящих работ может составить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проделывание проходов в завалах 2,95км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расчистка завалов 2,95км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объём вывозимого материала из завалов 2360 м куб.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вскрытие заваленных защитных сооружений 0 шт.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подача воздуха в заваленные защитные сооружения 0 шт.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локализация и ликвидация очагов пожаров 25680кв.м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извлечение поражённых из-под завалов 681 чел.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оказание первой медицинской помощи 681чел.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дегазация маршрутов движения 15 км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>дегазация территории поселения 30 кв.к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b/>
          <w:sz w:val="28"/>
          <w:u w:val="single"/>
        </w:rPr>
        <w:t>Р а з д е л  П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мероприятий гражданской обороны при планомерном переводе с мирного на военное врем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  <w:u w:val="single"/>
        </w:rPr>
        <w:t>1.Порядок перевода гражданской обороны сельского поселения с мирного на военное врем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</w:rPr>
        <w:t>Администрация сельского поселения приводится в готовность с получением соответствующего распоряжения Губернатора  Забайкаль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Оперативная группа администрации сельского поселения приводится в готовность и убывает на пункт управления Главы администрации по его распоряжению при получении распоряжения на выполнение мероприятий гражданской обороны </w:t>
      </w:r>
      <w:r>
        <w:rPr>
          <w:sz w:val="28"/>
          <w:lang w:val="en-US"/>
        </w:rPr>
        <w:t>II</w:t>
      </w:r>
      <w:r>
        <w:rPr>
          <w:sz w:val="28"/>
        </w:rPr>
        <w:t>-ой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 xml:space="preserve">При выполнении мероприятий  ГО «ПЕРВООЧЕРЕДНЫЕ МЕРОПРИЯТИЯ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ГРУППЫ» (ПМ-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в течение Ч+24 час. приводятся в готовность без прекращения производственной деятельности НАСФ повышенной готовности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>При выполнении мероприятий ГО «ПЕРВООЧЕРЕДНЫЕ МЕРОПРИЯТИЯ 2 ГРУППЫ» (ПМ-2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е Ч+24 час. приводятся в готовность без прекращения производственной деятельности НАСФ  расположенных на территории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 xml:space="preserve">При введении степени готовности ГО «ОБЩАЯ ГОТОВНОСТЬ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в течение Ч+24 час. приводятся в готовность остальные НАСФ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При проведении рассредоточения и эвакуации  НАСФ  численностью 488 чел. выводятся в  населенные пункты поселения  для подготовки загородной зоны и создании группировки сил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, сроки и объёмы выполнения мероприятий гражданской оборон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  <w:u w:val="single"/>
        </w:rPr>
        <w:t>С получением распоряжения о выполнении «ПЕРВООЧЕРЕДНЫЕ МЕРОПРИЯТИЯ 1 ГРУППЫ» (ПМ-1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течение Ч+1час.  осуществляется оповещение и сбор руководящего состава сельского поселения (11 чел.) с постановкой задач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течение Ч+2час.  организовывается круглосуточное дежурство руководящего состава на пунктах постоянной   дислокации (11 чел.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течение час.  уточняются планы ГО администрации сельского поселения и предприятий, расчеты по защите и порядок занятия защитных сооружений, план строительства защитных сооружений, укомплектованность НАСФ, план ПУФ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течение   Ч+24час.  приводятся в готовность НАСФ повышенной готовности (  чел.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течение Ч+24час. проводятся подготовительные мероприятия по светомаскировке, усилению охраны общественного порядка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течение Ч+24час.  подготавливаются животноводческие помещения, фермы для защиты скота, создаются 5-7 дневные запасы кормов и воды ( 1ферм, 2500кг, 10куб.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течение  Ч+24час.  уточняются расчеты по выдаче СИЗ населению с пунктов выдачи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дача  производится по особому распоряжению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 исходу суток снижаются запасы АХОВ на объектах экономики поселения с 0 до 0 т. и проводится подготовка к снижению запасов взрыво- и пожароопасных веществ на объектах экономик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роводится ускоренная достройка 0 убежищ и укрытий на 0 чел., строящихся по  планам текуще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  <w:u w:val="single"/>
        </w:rPr>
        <w:t>С получением распоряжения о выполнении  «ПЕРВООЧЕРЕДНЫЕ МЕРОПРИЯТИЯ 2 ГРУППЫ» (ПМ-2)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</w:t>
      </w:r>
      <w:r>
        <w:rPr>
          <w:sz w:val="28"/>
        </w:rPr>
        <w:t>В течение Ч+1 час.  руководящий состав переводится на круглосуточный режим работы (11чел.)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течение Ч+1 час. приводится в полную  готовность система управления, связи и оповещения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К Ч+2 час. оперативная группа администрации сельского поселения убывает на пункт управления Главы администрации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 12час.  НАСФ радационно-химического наблюдения переводятся на круглосуточное дежур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е Ч+24 час. приводятся в готовность все защитные сооружения, подвалы и  другие заглублённые  помещения на 681чел., уточняется порядок строительства БВУ (по плану расчетного года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е Ч+24час.  проводятся мероприятия по ПУФ, безаварийной остановке предприятий по сигналу «ВОЗДУШНАЯ ТРЕВОГА». и снижению взрыво- и пожароопасных веществ на 1 объектах экономик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В течение 1 суток предприятиями местной промышленности и населением изготавливаются 300 шт. простейших средств защиты органов дыхан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В течение Ч+24час. уточняется порядок использования транспортных коммуникаций с органами военного коман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С получением распоряжения о введении готовности ГО «ОБЩАЯ ГОТОВНОСТЬ»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ланы ГО сельского поселения вводятся в действие в полном объё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сновной состав администрации сельского поселения занимает пункт управления Главы администраци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В течение Ч+1 час. на предприятиях проводятся противопожарные мероприятия и мероприятия светомаскировк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В течение Ч+1 час. из мобилизационного резерва выдаются всему населению 160шт. противогазов, 160 шт. респираторов, 3 шт. камер защитных детских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В течение Ч+1 час. осуществляется: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дооборудование подвальных и других заглублённых помещений под ПРУ на 100 чел.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sz w:val="28"/>
        </w:rPr>
        <w:t>в течение 1 суток строительство БВУ на 100 чел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течение Ч+1 часов развёртываются эвакоорганы (ПЭК, ПЭП ) и уточняются расчёты в части приема и размещения эвакуируемого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течение Ч+1 час. проводится иммунизация населения сельского поселен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u w:val="single"/>
        </w:rPr>
        <w:t>Эвакуационные мероприят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 получением распоряжения проводится эвакуация населения  в соответствии с Планом эвакуации сельского поселения «Галкинское». Эвакуация начинается через Ч+1 час. после получения распоряжения и заканчивается в течение 2 час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змещение эваконаселения спланировано в 3-х населенных пунктах сельского поселения :с.Галкино,с.Зубарево,с.Савино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Эвакуация населения из зон катастрофического затопления начинается через Ч+30мин  и  проводится пешим порядком за Ч+1ча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рганизация укрытия населения, сил сельского поселения  и безаварийной остановки производства по сигналу «Внимание всем!» с объявлением  сигнала «Воздушная тревога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Население сельского поселения и эваконаселение укрывается после выполнения плановых мероприятий на 100%; в защитных сооружениях ;</w:t>
      </w:r>
    </w:p>
    <w:p>
      <w:pPr>
        <w:pStyle w:val="Normal"/>
        <w:numPr>
          <w:ilvl w:val="0"/>
          <w:numId w:val="21"/>
        </w:numPr>
        <w:ind w:left="343" w:hanging="283"/>
        <w:jc w:val="both"/>
        <w:rPr>
          <w:sz w:val="28"/>
        </w:rPr>
      </w:pPr>
      <w:r>
        <w:rPr>
          <w:sz w:val="28"/>
        </w:rPr>
        <w:t>в убежищах _____   тыс. чел. (___%) ;</w:t>
      </w:r>
    </w:p>
    <w:p>
      <w:pPr>
        <w:pStyle w:val="Normal"/>
        <w:numPr>
          <w:ilvl w:val="0"/>
          <w:numId w:val="21"/>
        </w:numPr>
        <w:ind w:left="343" w:hanging="283"/>
        <w:jc w:val="both"/>
        <w:rPr>
          <w:sz w:val="28"/>
        </w:rPr>
      </w:pPr>
      <w:r>
        <w:rPr>
          <w:sz w:val="28"/>
        </w:rPr>
        <w:t>в ПРУ          ______ тыс. чел. (____%) ;</w:t>
      </w:r>
    </w:p>
    <w:p>
      <w:pPr>
        <w:pStyle w:val="Normal"/>
        <w:numPr>
          <w:ilvl w:val="0"/>
          <w:numId w:val="21"/>
        </w:numPr>
        <w:ind w:left="343" w:hanging="283"/>
        <w:jc w:val="both"/>
        <w:rPr/>
      </w:pPr>
      <w:r>
        <w:rPr>
          <w:sz w:val="28"/>
        </w:rPr>
        <w:t>в подвалах   1169чел. (100%) ;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  <w:u w:val="single"/>
        </w:rPr>
        <w:t>2.Организация управления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i/>
          <w:sz w:val="28"/>
        </w:rPr>
        <w:t xml:space="preserve">                   </w:t>
      </w:r>
      <w:r>
        <w:rPr>
          <w:sz w:val="28"/>
        </w:rPr>
        <w:t xml:space="preserve">Сигналы на приведение в готовность гражданской  обороны сельского поселения передаются оперативным дежурным  Главного управления ГОЧС Забайкальского края через оперативного дежурного управления ЧС и ПБ Шилкинского района   по телефону (условный сигнал).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                      </w:t>
      </w:r>
      <w:r>
        <w:rPr>
          <w:i/>
          <w:sz w:val="28"/>
          <w:u w:val="single"/>
        </w:rPr>
        <w:t>При выполнении  мероприятий ГО( ПМ-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u w:val="single"/>
        </w:rPr>
        <w:t>)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 мест постоянной дислокац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  <w:u w:val="single"/>
        </w:rPr>
        <w:t>При выполнении мероприятий  ГО (ПМ-</w:t>
      </w:r>
      <w:r>
        <w:rPr>
          <w:i/>
          <w:sz w:val="28"/>
          <w:u w:val="single"/>
          <w:lang w:val="en-US"/>
        </w:rPr>
        <w:t>II</w:t>
      </w:r>
      <w:r>
        <w:rPr>
          <w:i/>
          <w:sz w:val="28"/>
          <w:u w:val="single"/>
        </w:rPr>
        <w:t>)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 мест постоянной дислокации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 пункта управления Главы администрации сельского поселения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  <w:u w:val="single"/>
        </w:rPr>
        <w:t>При выполнении мероприятий  готовности ГО «Общая Готовность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пункта управления Главы администрации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3.Организация взаимодействия с соседними сельскими и городскими поселениями, муниципальным образованием «Шилкинский район» и органами военного командования,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ри проведении  мероприятий ГО «Первоочередные мероприятия  ГО 1-ой группы « (ПМ-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u w:val="single"/>
        </w:rPr>
        <w:t>) организуется по вопросам:</w:t>
      </w:r>
    </w:p>
    <w:p>
      <w:pPr>
        <w:pStyle w:val="Normal"/>
        <w:jc w:val="both"/>
        <w:rPr/>
      </w:pPr>
      <w:r>
        <w:rPr>
          <w:sz w:val="28"/>
        </w:rPr>
        <w:t>1.Доведение и обмен  информации о получении  распоряжения  на выполнение  мероприятий ГО ПМ-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заимное уточнение мероприятий  мобилизационного плана и плана 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Организация взаимодействия  между оперативными группами  по линии пунктов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Обмен информацией результатах радиационного и химического наблю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Уточнение плана эвак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При проведении мероприятий  ГО «Первоочередные мероприятии 2-ой группы» (ПМ-</w:t>
      </w:r>
      <w:r>
        <w:rPr>
          <w:i/>
          <w:sz w:val="28"/>
          <w:u w:val="single"/>
          <w:lang w:val="en-US"/>
        </w:rPr>
        <w:t>II</w:t>
      </w:r>
      <w:r>
        <w:rPr>
          <w:i/>
          <w:sz w:val="28"/>
          <w:u w:val="single"/>
        </w:rPr>
        <w:t>) организуется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Доведение и обмен информации о получении распоряжения на выполнение мероприятий  ГО ПМ-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u w:val="single"/>
        </w:rPr>
      </w:pPr>
      <w:r>
        <w:rPr>
          <w:sz w:val="28"/>
        </w:rPr>
        <w:t>Организация взаимодействия  по линии пунктов управления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рганизация  взаимного обмена  информации по об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ри введении степени готовности ГО «ОБЩАЯ ГОТОВНОСТЬ» организуется по вопросам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ведение и обмен информации о получении распоряжения  на введение степени  готовности ГО «Общая Готовность».</w:t>
      </w:r>
    </w:p>
    <w:p>
      <w:pPr>
        <w:pStyle w:val="Normal"/>
        <w:jc w:val="both"/>
        <w:rPr/>
      </w:pPr>
      <w:r>
        <w:rPr>
          <w:sz w:val="28"/>
        </w:rPr>
        <w:t>2. Организация взаимодействия по линии пунктов управления между  основными составами  администрации Шилкинского района и сельского поселения «Галкинское»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sz w:val="28"/>
        </w:rPr>
        <w:t>Организация взаимного обмена  информацией  по обстановк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i/>
          <w:sz w:val="28"/>
          <w:u w:val="single"/>
        </w:rPr>
        <w:t>При эвакуации населения  организуется по вопроса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очнение время и маршрутов  движения колонн, районов и пунктов  размещения  эвакуируемого населения и порядка использования транспорт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 xml:space="preserve">Уточнение порядка  взаимного  использования  транспортных  коммуникаций  при эвакуации  населения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  <w:u w:val="single"/>
        </w:rPr>
        <w:t>При проведении АС и ДНР организуется по вопросам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Доведение информации о его масштабах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взаимодействия  по линии пунктов управл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заимное выделение сил и средств  для проведения  АСи ДНР по плану взаимодейств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взаимного обмена  информацией  об обстановке  по сохранившимся каналам связи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>4.Создание группировки сил ГО для ведения АС и ДНР.</w:t>
      </w:r>
    </w:p>
    <w:p>
      <w:pPr>
        <w:pStyle w:val="Normal"/>
        <w:tabs>
          <w:tab w:val="clear" w:pos="720"/>
          <w:tab w:val="left" w:pos="8647" w:leader="none"/>
        </w:tabs>
        <w:ind w:left="6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руппировка сил НАСФ при планомерном переводе ГО с мирного на военное время составляет:</w:t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>11 чел. ,4 ед.техники , срок готовности в исходном районе Ч+1час.;</w:t>
      </w:r>
    </w:p>
    <w:p>
      <w:pPr>
        <w:pStyle w:val="Normal"/>
        <w:tabs>
          <w:tab w:val="clear" w:pos="720"/>
          <w:tab w:val="left" w:pos="8647" w:leader="none"/>
        </w:tabs>
        <w:ind w:left="6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Группировка сил НАСФ   на случай внезапного нападения противника с применением оружия массового поражения составляет  11 чел. ,4ед.техники , срок готовности в исходном районе Ч+1 час.</w:t>
      </w:r>
    </w:p>
    <w:p>
      <w:pPr>
        <w:pStyle w:val="Normal"/>
        <w:tabs>
          <w:tab w:val="clear" w:pos="720"/>
          <w:tab w:val="left" w:pos="8647" w:leader="none"/>
        </w:tabs>
        <w:ind w:left="6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руппировка сил НАСФ сельского поселения может входить в состав районной группировки согласно плану взаимодействия.</w:t>
      </w:r>
    </w:p>
    <w:p>
      <w:pPr>
        <w:pStyle w:val="Normal"/>
        <w:tabs>
          <w:tab w:val="clear" w:pos="720"/>
          <w:tab w:val="left" w:pos="8647" w:leader="none"/>
        </w:tabs>
        <w:ind w:left="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left="60" w:hanging="0"/>
        <w:jc w:val="both"/>
        <w:rPr>
          <w:sz w:val="28"/>
        </w:rPr>
      </w:pPr>
      <w:r>
        <w:rPr>
          <w:b/>
          <w:sz w:val="28"/>
          <w:u w:val="single"/>
        </w:rPr>
        <w:t>5. Организация основных видов обеспечения мероприятий ГО и действий сил гражданской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 xml:space="preserve"> обороны.</w:t>
      </w:r>
    </w:p>
    <w:p>
      <w:pPr>
        <w:pStyle w:val="Normal"/>
        <w:tabs>
          <w:tab w:val="clear" w:pos="720"/>
          <w:tab w:val="left" w:pos="8647" w:leader="none"/>
        </w:tabs>
        <w:ind w:left="1350" w:hanging="0"/>
        <w:jc w:val="both"/>
        <w:rPr>
          <w:sz w:val="28"/>
        </w:rPr>
      </w:pPr>
      <w:r>
        <w:rPr>
          <w:i/>
          <w:sz w:val="28"/>
        </w:rPr>
        <w:t>1.Разведка.</w:t>
      </w:r>
    </w:p>
    <w:p>
      <w:pPr>
        <w:pStyle w:val="Normal"/>
        <w:tabs>
          <w:tab w:val="clear" w:pos="720"/>
          <w:tab w:val="left" w:pos="8647" w:leader="none"/>
        </w:tabs>
        <w:ind w:left="1350" w:hanging="0"/>
        <w:jc w:val="both"/>
        <w:rPr/>
      </w:pPr>
      <w:r>
        <w:rPr>
          <w:sz w:val="28"/>
        </w:rPr>
        <w:t>Через Ч+ 1 часа наблюдение за радиационной и химической обстановкой ведут  НАСФ объектов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экономики на всей территории сельского поселения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i/>
          <w:sz w:val="28"/>
        </w:rPr>
        <w:t>2.Оперативная маскировка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перативная маскировка организуется с целью не допустить или затруднить получение противником сведений о проводимых мероприятиях, а также о состоянии сил и средств сельского поселения и осуществляетс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оведением мероприятий скрытно под видом учен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доведением информации до строго определённого круга лиц путём устной постановки задач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работой системы связи с использованием кодовых таблиц и таблиц сигнало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строгим выполнением планов маскировки пункта управления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</w:rPr>
        <w:t>3.Инженерное обеспечение.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водятся в готовность  убежищ отвечающим нормам ИТМ ГО на объектах экономики .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>Ведётся ускоренное строительство БВУ на 100 чел. Приводятся в готовность  групп и звеньев по обслуживанию убежищ и организуется круглосуточное дежурство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i/>
          <w:sz w:val="28"/>
        </w:rPr>
        <w:t>4.Радиационная, химическая и биологическая защита.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и Ч+1 час. в управлении ЧС и ПБ Шилкинского района и на объектах экономики сельского поселения уточняются режимы радиационной защиты населения, рабочих и служащих;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е Ч+1 час. выдаются 100 шт. противогазов и респираторов, 3-х комплектов Л-1,  приборов радиационной и химической разведки и контроля заражения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онтроль заражения ведется: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-  населения – расчетным методом;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- личного состава НАСФ и техники – индивидуальным и групповым  методами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ная специальная обработка  личного состава, одежды и техники НАСФ, населения осуществляется в чистой зоне (незараженной местности) на базе бань и прачечных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i/>
          <w:i/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647" w:leader="none"/>
        </w:tabs>
        <w:ind w:left="1230" w:hanging="0"/>
        <w:jc w:val="both"/>
        <w:rPr>
          <w:sz w:val="28"/>
        </w:rPr>
      </w:pPr>
      <w:r>
        <w:rPr>
          <w:i/>
          <w:sz w:val="28"/>
        </w:rPr>
        <w:t>5. Медицинское обеспечение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Медицинское обеспечение  населения и личного состава НАСФ осуществляется  силами  лечебных учреждений   сельского поселения или района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>Противопожарное обеспечение.</w:t>
      </w:r>
    </w:p>
    <w:p>
      <w:pPr>
        <w:pStyle w:val="Normal"/>
        <w:tabs>
          <w:tab w:val="clear" w:pos="720"/>
          <w:tab w:val="left" w:pos="8647" w:leader="none"/>
        </w:tabs>
        <w:ind w:firstLine="13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территории администрации формируется 2  группировок  ППС, в т.ч. 1 свободных команд. Для охраны села остаётся 2-х пожарных  отделений, Для противопожарного  обеспечения  АС и ДНР силы и средства  ППС ГО  используются в     два эшелона: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 эшелон 1-х пожарных отделений и  НПФ;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 эшелон 2-х пожарных отделений и НПФ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оздаётся резерв начальника ППС ГО в составе 2-х пожарных отделений и 1 НПФ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47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Транспортное обеспечение.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Для транспортного обеспечения  мероприятий  ГО привлекается 4  ед. техники, из ни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>Материальное обеспечение.</w:t>
      </w:r>
    </w:p>
    <w:p>
      <w:pPr>
        <w:pStyle w:val="Normal"/>
        <w:tabs>
          <w:tab w:val="clear" w:pos="720"/>
          <w:tab w:val="left" w:pos="8647" w:leader="none"/>
        </w:tabs>
        <w:ind w:left="1365" w:hanging="0"/>
        <w:jc w:val="both"/>
        <w:rPr>
          <w:sz w:val="28"/>
        </w:rPr>
      </w:pPr>
      <w:r>
        <w:rPr>
          <w:sz w:val="28"/>
        </w:rPr>
        <w:t>Материальное обеспечение организуется за счет собственных средств сельского поселения, а также средств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район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  <w:tab w:val="left" w:pos="1560" w:leader="none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>Гидрометеорологическое обеспечение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Данные  о метеоусловиях,  направлении и скорости ветра  получаются  в управлении ЧС и ПБ Шилкинского района два раза в сутки; в 12часов и в 6 часов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10. Метрологическое обеспечение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Проверка измерительных приборов  РХР производится согласно установленных сроков и организуется управлением ЧС и ПБ Шилкинского района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8647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храна общественного порядка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Охрана общественного порядка  проводится администрацией сельского поселения в количестве 11 чел. и 4 ед. техники . 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  <w:tab w:val="left" w:pos="8647" w:leader="none"/>
        </w:tabs>
        <w:ind w:left="0" w:firstLine="1418"/>
        <w:jc w:val="both"/>
        <w:rPr>
          <w:sz w:val="28"/>
        </w:rPr>
      </w:pPr>
      <w:r>
        <w:rPr>
          <w:b/>
          <w:sz w:val="28"/>
          <w:u w:val="single"/>
        </w:rPr>
        <w:t>Организация защиты населения при ведении гражданской обороны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i/>
          <w:sz w:val="28"/>
          <w:u w:val="single"/>
        </w:rPr>
        <w:t>а)Инженерная защита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В течение суток завершается строительство БВУ для 100 чел. с учётом эваконаселения      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i/>
          <w:sz w:val="28"/>
          <w:u w:val="single"/>
        </w:rPr>
        <w:t>б)Радиационная и химическая защита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Население обеспечивается СИЗ (ГП-5 - 6.шт., ПДФ -3шт., КЗД - 3.шт.).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едется радиационно-химическое наблюдение. При необходимости вводятся режимы защиты населения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i/>
          <w:sz w:val="28"/>
          <w:u w:val="single"/>
        </w:rPr>
        <w:t>в)Медицинская защита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сельском поселение имеются 3 лечебных учреждений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оводится массовая иммунизация населения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Организация и проведение аварийно-спасательных и других неотложных работ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варийно-спасательные и другие неотложные работы проводятся силами НАСФ предприятий сельского поселения. При необходимости выделяются дополнительные силы от района, области в соответствии с планом проведения АС и ДНР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8. </w:t>
      </w:r>
      <w:r>
        <w:rPr>
          <w:b/>
          <w:sz w:val="28"/>
          <w:u w:val="single"/>
        </w:rPr>
        <w:t>Особенности выполнения мероприятий ГО  сельского поселения при ведении войны с применением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  <w:u w:val="single"/>
        </w:rPr>
        <w:t xml:space="preserve">обычных средств поражения.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center"/>
        <w:rPr>
          <w:sz w:val="28"/>
        </w:rPr>
      </w:pPr>
      <w:r>
        <w:rPr>
          <w:sz w:val="28"/>
        </w:rPr>
        <w:t>При выполнении мероприятий ГО «ПЕРВООЧЕРЕДНЫЕ МЕРОПРИЯТИЯ 1 ГРУППЫ» (ПМ-1)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В течение Ч+1 час. приводятся в готовность без прекращения производственной деятельности НАСФ повышенной готовности в объёмах, предусмотренных распоряжением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center"/>
        <w:rPr>
          <w:sz w:val="28"/>
        </w:rPr>
      </w:pPr>
      <w:r>
        <w:rPr>
          <w:sz w:val="28"/>
        </w:rPr>
        <w:t>При выполнении мероприятий ГО «ПЕРВООЧЕРЕДНЫЕ МЕРОПРИЯТИЯ 2 ГРУППЫ» (ПМ-2)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е Ч+1 час. приводятся в готовность без прекращения производственной деятельности все НАСФ в объёмах, предусмотренных распоряжением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center"/>
        <w:rPr>
          <w:sz w:val="28"/>
        </w:rPr>
      </w:pPr>
      <w:r>
        <w:rPr>
          <w:sz w:val="28"/>
          <w:u w:val="single"/>
        </w:rPr>
        <w:t>При введении степени готовности ГО «ОБЩАЯ ГОТОВНОСТЬ»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течение Ч+1 часов приводятся в готовность остальные НАСФ 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Для ликвидации последствий аварий на объектах ЖКХ, диверсий на объектах жизнеобеспечения  предусматривается выделение НАСФ повышенной готовности . Остальные формирования проходят подготовку для ведения АС и ДНР. 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рганизация управления, взаимодействия, объемы выполняемых мероприятий по защите населения и их всестороннее обеспечение аналогично, как и при выполнении мероприятий гражданской обороны при планомерном переводе гражданской обороны.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  <w:u w:val="single"/>
        </w:rPr>
        <w:t>Р А З Д Е Л  Ш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sz w:val="28"/>
        </w:rPr>
        <w:t>Выполнение мероприятий гражданской обороны при внезапном нападении противника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b/>
          <w:sz w:val="28"/>
          <w:u w:val="single"/>
        </w:rPr>
        <w:t>Порядок оповещения органов управления и  населения о воздушной,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радиационной и химической обстановке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Доведение сигнала «ВНИМАНИЕ ВСЕМ» осуществляе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от оперативного дежурного Управления ЧС и ПБ Шилкинского района по системе централизованного оповещения с помощью электросирен  и радиотрансляционной сети, время оповещения - 5 минут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в населенных пунктах , жилых массивах, где нет системы централизованного оповещения </w:t>
        <w:softHyphen/>
        <w:t>- при помощи передвижных милицейских расчетов через громкоговорящее устройство автомобиля, время оповещения -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Защита населе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С получением сигнала «ВОЗДУШНАЯ ТРЕВОГА» и до нападения противника (10-15 мин) предусматривается укрытие 100 % населения в защитных сооружения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екращается движение  всех видов  общественного транспорта, осуществляется  безаварийная остановка производства ( кроме участков и цехов  с непрерывным циклом производства), органы управления занимают П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редства индивидуальной защиты и дозиметры выдаются из запасов ОЭ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 получении сигнала «ОТБОЙ ВОЗДУШНОЙ ТРЕВОГИ» предусматриваетс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ценка обстановк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иведение в готовность  для укрытия  населения  сохранившихся защитных сооружени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3.</w:t>
      </w:r>
      <w:r>
        <w:rPr>
          <w:b/>
          <w:sz w:val="28"/>
          <w:u w:val="single"/>
        </w:rPr>
        <w:t>Организация управления: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Управление мероприятиями  осуществляется с сохранившихся   пунктов управления и мест постоянной  дислокации  по существующим  средствам связи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осле нападения противника  принимаются меры к немедленному восстановлению  нарушенного управления, устанавливается связь с Главой администрации муниципального образования «Шилкинский район»,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рганизуется сбор данных об обстановке  и на основе анализа  определяется ориентировочный объём  спасательных работ, потребность и наличие  сил для их выполн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правление АС и ДНР  осуществляется с сохранившихся  населенных пунктов и объектов эконом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4.</w:t>
      </w:r>
      <w:r>
        <w:rPr>
          <w:b/>
          <w:sz w:val="28"/>
          <w:u w:val="single"/>
        </w:rPr>
        <w:t>Приведение в готовность сил и средств Г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</w:t>
      </w:r>
      <w:r>
        <w:rPr>
          <w:sz w:val="28"/>
        </w:rPr>
        <w:t>Аварийно-спасательные  и другие неотложные  работы на территории  поселения  проводятся силами НАСФ предприятий сельского поселения в соответствии с планом приведения АС и ДНР.</w:t>
      </w:r>
    </w:p>
    <w:p>
      <w:pPr>
        <w:pStyle w:val="Normal"/>
        <w:ind w:left="360" w:hanging="0"/>
        <w:rPr/>
      </w:pPr>
      <w:r>
        <w:rPr>
          <w:sz w:val="28"/>
        </w:rPr>
        <w:t>По плану взаимодействия при необходимости для проведения АС и ДНР выделяются дополнительно силы Шилкинского района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Ликвидация и тушение пожаров  проводится силами сельского поселения «Галкинское»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бнаружение и обозначение районов, подвергшихся  радиоактивному, химическому, биологическому  и иному заражению проводится силами  Шилкинского райо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беззараживание зданий, сооружений и территории проводится  силами Шилкинского райо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осстановление и поддержание  порядка  в районах  бедствия осуществляется  силами  сельского поселения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>Захоронение трупов  проводится силами сельского поселения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</w:t>
      </w:r>
      <w:r>
        <w:rPr>
          <w:b/>
          <w:sz w:val="28"/>
          <w:u w:val="single"/>
        </w:rPr>
        <w:t>Порядок восстановления  готовности  и дальнейшего применения сил Г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осстановление сил ГО  осуществляется за счё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- трудоспособного населения  не включённого по планам ГО в составе сил посел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-  трудоспособного населения  выведенного из зоны пора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дальнейшем силы ГО  используются по предназначению  на объектах экономики  и территории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П Р И Л О Ж Е Н И Я:</w:t>
      </w:r>
    </w:p>
    <w:p>
      <w:pPr>
        <w:pStyle w:val="Normal"/>
        <w:jc w:val="both"/>
        <w:rPr/>
      </w:pPr>
      <w:r>
        <w:rPr>
          <w:sz w:val="28"/>
        </w:rPr>
        <w:t>1.Возможная обстановка на территории сельского поселения «Галкинское» после нападения  противника  с применением оружия  массового поражения и обычных средств ____экз.№ ____, на листах</w:t>
      </w:r>
      <w:r>
        <w:rPr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2.Схема управления ГО сельского поселения «Галкинское», экз. ____, на  ______ листах</w:t>
      </w:r>
    </w:p>
    <w:p>
      <w:pPr>
        <w:pStyle w:val="Normal"/>
        <w:jc w:val="both"/>
        <w:rPr/>
      </w:pPr>
      <w:r>
        <w:rPr>
          <w:sz w:val="28"/>
        </w:rPr>
        <w:t>3.Календарный план перевода ГО сельского поселения «Галкинское» с мирного на военное время,  экз. № 1, на 1 лист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Основные мероприятия ГО по защите населения сельского поселения «Галкинское» экз. № _____,на ______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План наращивания  инженерной защиты  населения при переводе ГО с мирного на военное время, экз.№ ___, на 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ст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Основные показатели планирования  эвакуационных мероприятий  зон катастрофического  затопления,  экз. №___, на ____ ли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Основные показатели  состояния гражданской обороны  сельского поселения   по состоянию  на 01.01.______г.,  экз.№_____ на _______лист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Схема связи и оповещения,  экз. _______, на __________ли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>Зам.Главы администрации</w:t>
      </w:r>
    </w:p>
    <w:p>
      <w:pPr>
        <w:pStyle w:val="Heading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сельского поселения «Галкинское»                                                 Мальцева Наталья Ивановна</w:t>
      </w:r>
      <w:r>
        <w:rPr/>
        <w:t xml:space="preserve">                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u w:val="single"/>
        </w:rPr>
      </w:pPr>
      <w:r>
        <w:rPr/>
        <w:t xml:space="preserve">                                                                  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20"/>
          <w:tab w:val="left" w:pos="1340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20"/>
          <w:tab w:val="left" w:pos="13400" w:leader="none"/>
        </w:tabs>
        <w:jc w:val="left"/>
        <w:rPr/>
      </w:pPr>
      <w:r>
        <w:rPr/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лану ГО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center"/>
        <w:rPr/>
      </w:pPr>
      <w:r>
        <w:rPr>
          <w:rFonts w:cs="Times New Roman" w:ascii="Times New Roman" w:hAnsi="Times New Roman"/>
        </w:rPr>
        <w:t>ПЛАН-ГРАФИК</w:t>
        <w:br/>
        <w:t>НАРАЩИВАНИЯ МЕРОПРИЯТИЙ ПО ИНЖЕНЕРНОЙ ЗАЩИТЕ НАСЕЛЕНИЯ ПРИ ПЕРЕВОДЕ ГО С МИРНОГО НА ВОЕННОЕ ВРЕМЯ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4379"/>
        <w:gridCol w:w="1641"/>
        <w:gridCol w:w="2072"/>
        <w:gridCol w:w="3584"/>
        <w:gridCol w:w="2253"/>
      </w:tblGrid>
      <w:tr>
        <w:trPr>
          <w:trHeight w:val="7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br/>
              <w:t>п\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Наименование проводимых меропри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Объе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Сроки выполн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Материально-техническое обеспеч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Исполнители</w:t>
            </w:r>
          </w:p>
        </w:tc>
      </w:tr>
      <w:tr>
        <w:trPr>
          <w:trHeight w:val="1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8" w:type="dxa"/>
        <w:jc w:val="left"/>
        <w:tblInd w:w="-16" w:type="dxa"/>
        <w:tblLayout w:type="fixed"/>
        <w:tblCellMar>
          <w:top w:w="80" w:type="dxa"/>
          <w:left w:w="0" w:type="dxa"/>
          <w:bottom w:w="0" w:type="dxa"/>
          <w:right w:w="80" w:type="dxa"/>
        </w:tblCellMar>
      </w:tblPr>
      <w:tblGrid>
        <w:gridCol w:w="9728"/>
      </w:tblGrid>
      <w:tr>
        <w:trPr>
          <w:trHeight w:val="60" w:hRule="atLeast"/>
        </w:trPr>
        <w:tc>
          <w:tcPr>
            <w:tcW w:w="9728" w:type="dxa"/>
            <w:tcBorders/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b/>
                <w:sz w:val="28"/>
              </w:rPr>
              <w:t xml:space="preserve">Зам. Главы администрации 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"/>
                <w:b/>
              </w:rPr>
              <w:t xml:space="preserve"> </w:t>
            </w:r>
            <w:r>
              <w:rPr>
                <w:b/>
              </w:rPr>
              <w:t xml:space="preserve">сельского поселения «Галкинское»                                                 </w:t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left" w:pos="13858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20"/>
          <w:tab w:val="left" w:pos="13858" w:leader="none"/>
        </w:tabs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лану ГО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</w:t>
        <w:br/>
        <w:t>ВЫПОЛНЕНИЯ ОСНОВНЫХ МЕРОПРИЯТИЙ ГО ПРИ ПЕРЕВОДЕ С МИРНОГО НА ВОЕННОЕ ВРЕМЯ</w:t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кретные значения времени проведения мероприятий определяются утвержденными нормативными данными либо применительно к местным условиям)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158"/>
        <w:gridCol w:w="922"/>
        <w:gridCol w:w="552"/>
        <w:gridCol w:w="184"/>
        <w:gridCol w:w="184"/>
        <w:gridCol w:w="184"/>
        <w:gridCol w:w="183"/>
        <w:gridCol w:w="184"/>
        <w:gridCol w:w="184"/>
        <w:gridCol w:w="184"/>
        <w:gridCol w:w="184"/>
        <w:gridCol w:w="184"/>
        <w:gridCol w:w="184"/>
        <w:gridCol w:w="183"/>
        <w:gridCol w:w="184"/>
        <w:gridCol w:w="184"/>
        <w:gridCol w:w="184"/>
        <w:gridCol w:w="184"/>
        <w:gridCol w:w="184"/>
        <w:gridCol w:w="183"/>
        <w:gridCol w:w="184"/>
        <w:gridCol w:w="184"/>
        <w:gridCol w:w="184"/>
        <w:gridCol w:w="184"/>
        <w:gridCol w:w="184"/>
        <w:gridCol w:w="184"/>
        <w:gridCol w:w="183"/>
        <w:gridCol w:w="184"/>
        <w:gridCol w:w="184"/>
        <w:gridCol w:w="187"/>
        <w:gridCol w:w="184"/>
        <w:gridCol w:w="184"/>
        <w:gridCol w:w="183"/>
        <w:gridCol w:w="184"/>
        <w:gridCol w:w="184"/>
        <w:gridCol w:w="184"/>
        <w:gridCol w:w="184"/>
        <w:gridCol w:w="184"/>
        <w:gridCol w:w="184"/>
        <w:gridCol w:w="183"/>
        <w:gridCol w:w="184"/>
        <w:gridCol w:w="184"/>
        <w:gridCol w:w="184"/>
        <w:gridCol w:w="184"/>
        <w:gridCol w:w="184"/>
        <w:gridCol w:w="184"/>
        <w:gridCol w:w="183"/>
        <w:gridCol w:w="184"/>
        <w:gridCol w:w="184"/>
        <w:gridCol w:w="184"/>
        <w:gridCol w:w="184"/>
        <w:gridCol w:w="184"/>
        <w:gridCol w:w="183"/>
        <w:gridCol w:w="187"/>
        <w:gridCol w:w="1104"/>
        <w:gridCol w:w="1102"/>
      </w:tblGrid>
      <w:tr>
        <w:trPr>
          <w:trHeight w:val="373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\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Наименования мероприят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Объем выполня</w:t>
              <w:softHyphen/>
              <w:t>емых работ,</w:t>
              <w:br/>
              <w:t>ед. изм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ро</w:t>
              <w:softHyphen/>
              <w:t>должи</w:t>
              <w:softHyphen/>
              <w:t>тель</w:t>
              <w:softHyphen/>
              <w:t>ность выпол</w:t>
              <w:softHyphen/>
              <w:t>нения</w:t>
            </w:r>
          </w:p>
        </w:tc>
        <w:tc>
          <w:tcPr>
            <w:tcW w:w="1048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роки проведен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Исполнители</w:t>
            </w:r>
          </w:p>
        </w:tc>
      </w:tr>
      <w:tr>
        <w:trPr>
          <w:trHeight w:val="35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9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ервые сутки</w:t>
            </w:r>
          </w:p>
        </w:tc>
        <w:tc>
          <w:tcPr>
            <w:tcW w:w="44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вторые сут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оследующие сутки,</w:t>
              <w:br/>
              <w:t>Д+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ми</w:t>
              <w:softHyphen/>
              <w:t>нуты</w:t>
            </w:r>
          </w:p>
        </w:tc>
        <w:tc>
          <w:tcPr>
            <w:tcW w:w="44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часы</w:t>
            </w:r>
          </w:p>
        </w:tc>
        <w:tc>
          <w:tcPr>
            <w:tcW w:w="44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часы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0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70" w:after="0"/>
        <w:jc w:val="both"/>
        <w:rPr/>
      </w:pPr>
      <w:r>
        <w:rPr/>
        <w:t>1. При планомерном проведении мероприятий ГО</w:t>
      </w:r>
    </w:p>
    <w:p>
      <w:pPr>
        <w:pStyle w:val="Normal"/>
        <w:jc w:val="both"/>
        <w:rPr/>
      </w:pPr>
      <w:r>
        <w:rPr/>
        <w:t>а) первоочередные мероприятия ГО I группы;</w:t>
      </w:r>
    </w:p>
    <w:p>
      <w:pPr>
        <w:pStyle w:val="Normal"/>
        <w:jc w:val="both"/>
        <w:rPr/>
      </w:pPr>
      <w:r>
        <w:rPr/>
        <w:t>б) первоочередные мероприятия ГО II группы;</w:t>
      </w:r>
    </w:p>
    <w:p>
      <w:pPr>
        <w:pStyle w:val="Normal"/>
        <w:jc w:val="both"/>
        <w:rPr/>
      </w:pPr>
      <w:r>
        <w:rPr/>
        <w:t>в) мероприятия обшей готовности ГО;</w:t>
      </w:r>
    </w:p>
    <w:p>
      <w:pPr>
        <w:pStyle w:val="Normal"/>
        <w:jc w:val="both"/>
        <w:rPr/>
      </w:pPr>
      <w:r>
        <w:rPr/>
        <w:t>г) мероприятия, проводимые с получением распоряжения на проведение частичной эвакуации;</w:t>
      </w:r>
    </w:p>
    <w:p>
      <w:pPr>
        <w:pStyle w:val="Normal"/>
        <w:jc w:val="both"/>
        <w:rPr/>
      </w:pPr>
      <w:r>
        <w:rPr/>
        <w:t>д) мероприятия, проводимые с получением распоряжения на проведение эвакомероприятий в полном объеме.</w:t>
      </w:r>
    </w:p>
    <w:p>
      <w:pPr>
        <w:pStyle w:val="Normal"/>
        <w:jc w:val="both"/>
        <w:rPr/>
      </w:pPr>
      <w:r>
        <w:rPr/>
        <w:t>2. При внезапном нападении противника</w:t>
      </w:r>
    </w:p>
    <w:p>
      <w:pPr>
        <w:pStyle w:val="Normal"/>
        <w:jc w:val="both"/>
        <w:rPr/>
      </w:pPr>
      <w:r>
        <w:rPr/>
        <w:t>а) по сигналу о воздушной опасности («Воздушная тревога»);</w:t>
      </w:r>
    </w:p>
    <w:p>
      <w:pPr>
        <w:pStyle w:val="Normal"/>
        <w:jc w:val="both"/>
        <w:rPr/>
      </w:pPr>
      <w:r>
        <w:rPr/>
        <w:t>б) по сигналу об отбое воздушной опасности («Отбой воздушной тревоги»).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Heading"/>
        <w:jc w:val="both"/>
        <w:rPr>
          <w:b w:val="false"/>
          <w:b w:val="false"/>
          <w:sz w:val="28"/>
          <w:szCs w:val="12"/>
        </w:rPr>
      </w:pPr>
      <w:r>
        <w:rPr>
          <w:b w:val="false"/>
          <w:sz w:val="28"/>
          <w:szCs w:val="12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>Зам. Главы администрации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eastAsia="Times"/>
          <w:b/>
        </w:rPr>
        <w:t xml:space="preserve"> </w:t>
      </w:r>
      <w:r>
        <w:rPr>
          <w:b/>
        </w:rPr>
        <w:t xml:space="preserve">сельского поселения «Галкинское»                                                 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paragraphstyl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лану ГО</w:t>
      </w:r>
    </w:p>
    <w:p>
      <w:pPr>
        <w:pStyle w:val="Noparagraphstyle"/>
        <w:spacing w:lineRule="auto" w:line="240"/>
        <w:jc w:val="center"/>
        <w:rPr/>
      </w:pPr>
      <w:r>
        <w:rPr>
          <w:rFonts w:cs="Times New Roman" w:ascii="Times New Roman" w:hAnsi="Times New Roman"/>
        </w:rPr>
        <w:t>РАСЧЕТ</w:t>
        <w:br/>
        <w:t>НА ПРОВЕДЕНИЕ МЕРОПРИЯТИЙ ПО ЭВАКУАЦИИ</w:t>
        <w:br/>
        <w:t>по состоянию на 1 января 2012г.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Подлежит эвакуации персонала объекта ___ чел., членов семей ___ чел., всего ___ чел. </w:t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szCs w:val="18"/>
        </w:rPr>
        <w:t>Выделено эвакопоездов ___ на ___чел., автомобилей 170 на чел. за рейс.</w:t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szCs w:val="18"/>
        </w:rPr>
        <w:t>Эвакуируется: поездами ___ чел., автомобилями 680 чел., пешим порядком  489 чел.</w:t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szCs w:val="18"/>
        </w:rPr>
        <w:t xml:space="preserve">Начало эвакомероприятнй «Ч» + 1 час., окончание «Ч» +  час, продолжительность 2 час. </w:t>
      </w:r>
    </w:p>
    <w:p>
      <w:pPr>
        <w:pStyle w:val="Noparagraphstyle"/>
        <w:spacing w:lineRule="auto" w:line="240"/>
        <w:rPr/>
      </w:pPr>
      <w:r>
        <w:rPr/>
        <w:t xml:space="preserve">Номера СЭПов и их адреса (СЭП № ___,.адрес _________,.телефон _________)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652"/>
        <w:gridCol w:w="1235"/>
        <w:gridCol w:w="924"/>
        <w:gridCol w:w="1108"/>
        <w:gridCol w:w="2028"/>
        <w:gridCol w:w="1661"/>
        <w:gridCol w:w="1661"/>
        <w:gridCol w:w="2029"/>
        <w:gridCol w:w="1836"/>
      </w:tblGrid>
      <w:tr>
        <w:trPr>
          <w:trHeight w:val="326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№</w:t>
            </w:r>
          </w:p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Наименования структурных подразделений</w:t>
            </w:r>
          </w:p>
        </w:tc>
        <w:tc>
          <w:tcPr>
            <w:tcW w:w="3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Подлежит эвакуации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СЭП, время прибытия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Пункт (место)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Порядок следования до пункта размещения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Место размещения</w:t>
            </w:r>
          </w:p>
        </w:tc>
      </w:tr>
      <w:tr>
        <w:trPr>
          <w:trHeight w:val="91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персона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23" w:type="dxa"/>
              <w:bottom w:w="23" w:type="dxa"/>
              <w:right w:w="57" w:type="dxa"/>
            </w:tcMar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члены сем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всего</w:t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23" w:type="dxa"/>
              <w:bottom w:w="23" w:type="dxa"/>
              <w:right w:w="57" w:type="dxa"/>
            </w:tcMar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посадки,</w:t>
              <w:br/>
              <w:t>вр. отпр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bottom w:w="23" w:type="dxa"/>
            </w:tcMar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высадки,</w:t>
              <w:br/>
              <w:t>вр. приб.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4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Эвакопоезд №___</w:t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всего: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4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Автоколонна №___</w:t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всего: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4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ешая колонна №___</w:t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всего: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>
          <w:trHeight w:val="60" w:hRule="atLeast"/>
        </w:trPr>
        <w:tc>
          <w:tcPr>
            <w:tcW w:w="14570" w:type="dxa"/>
            <w:tcBorders/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both"/>
        <w:rPr/>
      </w:pPr>
      <w:r>
        <w:rPr>
          <w:b w:val="false"/>
          <w:sz w:val="28"/>
        </w:rPr>
        <w:t>Зам. Главы администрации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eastAsia="Times"/>
          <w:b/>
        </w:rPr>
        <w:t xml:space="preserve"> </w:t>
      </w:r>
      <w:r>
        <w:rPr>
          <w:b/>
        </w:rPr>
        <w:t xml:space="preserve">сельского поселения «Галкинское»                                                 </w:t>
      </w:r>
    </w:p>
    <w:p>
      <w:pPr>
        <w:pStyle w:val="Noparagraphsty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ХЕМА ОПОВЕЩ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ого состава аварийно спасательного формир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2361565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85.95pt" to="400pt,185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446659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51.7pt" to="634pt,3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446659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51.7pt" to="103.05pt,3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446659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51.7pt" to="265.05pt,3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6435</wp:posOffset>
                </wp:positionH>
                <wp:positionV relativeFrom="paragraph">
                  <wp:posOffset>446659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51.7pt" to="454.05pt,3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52435</wp:posOffset>
                </wp:positionH>
                <wp:positionV relativeFrom="paragraph">
                  <wp:posOffset>44665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351.7pt" to="634.05pt,3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163322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8.6pt" to="535pt,1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6235</wp:posOffset>
                </wp:positionH>
                <wp:positionV relativeFrom="paragraph">
                  <wp:posOffset>14046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0.6pt" to="328.05pt,1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8835</wp:posOffset>
                </wp:positionH>
                <wp:positionV relativeFrom="paragraph">
                  <wp:posOffset>16332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8.6pt" to="166.05pt,1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5135</wp:posOffset>
                </wp:positionH>
                <wp:positionV relativeFrom="paragraph">
                  <wp:posOffset>163322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128.6pt" to="535.05pt,1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835</wp:posOffset>
                </wp:positionH>
                <wp:positionV relativeFrom="paragraph">
                  <wp:posOffset>289052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27.6pt" to="166.05pt,2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5135</wp:posOffset>
                </wp:positionH>
                <wp:positionV relativeFrom="paragraph">
                  <wp:posOffset>414782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326.6pt" to="535.05pt,3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414782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26.6pt" to="166.05pt,3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7535</wp:posOffset>
                </wp:positionH>
                <wp:positionV relativeFrom="paragraph">
                  <wp:posOffset>3804920</wp:posOffset>
                </wp:positionV>
                <wp:extent cx="2514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99.6pt" to="445pt,29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сельского поселения «Галкинско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1834515</wp:posOffset>
                </wp:positionV>
                <wp:extent cx="2183130" cy="10375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03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«Галкин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алицкая Л.П.                 тел. раб. 8-(30-244)-317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т.   тел.8(924)474918</w:t>
                            </w:r>
                          </w:p>
                        </w:txbxContent>
                      </wps:txbx>
                      <wps:bodyPr anchor="t" lIns="68580" tIns="0" rIns="685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9pt;height:81.7pt;mso-wrap-distance-left:9.05pt;mso-wrap-distance-right:9.05pt;mso-wrap-distance-top:0pt;mso-wrap-distance-bottom:0pt;margin-top:144.45pt;mso-position-vertical-relative:text;margin-left:80pt;mso-position-horizontal-relative:text">
                <v:textbox inset="0.075in,0in,0.07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«Галкин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алицкая Л.П.                 тел. раб. 8-(30-244)-317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</w:rPr>
                        <w:t>Сот.   тел.8(924)474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785</wp:posOffset>
                </wp:positionH>
                <wp:positionV relativeFrom="paragraph">
                  <wp:posOffset>3431540</wp:posOffset>
                </wp:positionV>
                <wp:extent cx="2070100" cy="698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ециалист администрации Покоева Л.В.8(924)47796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55pt;mso-wrap-distance-left:9.05pt;mso-wrap-distance-right:9.05pt;mso-wrap-distance-top:0pt;mso-wrap-distance-bottom:0pt;margin-top:270.2pt;mso-position-vertical-relative:text;margin-left:84.55pt;mso-position-horizontal-relative:text">
                <v:textbox inset="0.0861111111111111in,0in,0.0861111111111111in,0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пециалист администрации Покоева Л.В.8(924)47796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0</wp:posOffset>
                </wp:positionH>
                <wp:positionV relativeFrom="paragraph">
                  <wp:posOffset>3431540</wp:posOffset>
                </wp:positionV>
                <wp:extent cx="2184400" cy="698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Воложанина М.Н.Дом.тел.8-(30-244)-31755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от.тел.8(924)2739413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5pt;mso-wrap-distance-left:9.05pt;mso-wrap-distance-right:9.05pt;mso-wrap-distance-top:0pt;mso-wrap-distance-bottom:0pt;margin-top:270.2pt;mso-position-vertical-relative:text;margin-left:448pt;mso-position-horizontal-relative:text">
                <v:textbox inset="0.0861111111111111in,0in,0.0861111111111111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Воложанина М.Н.Дом.тел.8-(30-244)-31755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от.тел.8(924)2739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285</wp:posOffset>
                </wp:positionH>
                <wp:positionV relativeFrom="paragraph">
                  <wp:posOffset>4803140</wp:posOffset>
                </wp:positionV>
                <wp:extent cx="1612900" cy="584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мандир групп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ьцева  Н.И.Сот.8(924)4779575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46pt;mso-wrap-distance-left:9.05pt;mso-wrap-distance-right:9.05pt;mso-wrap-distance-top:0pt;mso-wrap-distance-bottom:0pt;margin-top:378.2pt;mso-position-vertical-relative:text;margin-left:39.55pt;mso-position-horizontal-relative:text">
                <v:textbox inset="0.0861111111111111in,0in,0.086111111111111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мандир групп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льцева  Н.И.Сот.8(924)4779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4805680</wp:posOffset>
                </wp:positionV>
                <wp:extent cx="1270000" cy="5816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81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пас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скутов А.С. 8(924)3750171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45.8pt;mso-wrap-distance-left:9.05pt;mso-wrap-distance-right:9.05pt;mso-wrap-distance-top:0pt;mso-wrap-distance-bottom:0pt;margin-top:378.4pt;mso-position-vertical-relative:text;margin-left:219.55pt;mso-position-horizontal-relative:text">
                <v:textbox inset="0.0861111111111111in,0in,0.086111111111111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пас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скутов А.С. 8(924)3750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8585</wp:posOffset>
                </wp:positionH>
                <wp:positionV relativeFrom="paragraph">
                  <wp:posOffset>4805680</wp:posOffset>
                </wp:positionV>
                <wp:extent cx="1270000" cy="5816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81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овиков В.Л.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45.8pt;mso-wrap-distance-left:9.05pt;mso-wrap-distance-right:9.05pt;mso-wrap-distance-top:0pt;mso-wrap-distance-bottom:0pt;margin-top:378.4pt;mso-position-vertical-relative:text;margin-left:408.55pt;mso-position-horizontal-relative:text">
                <v:textbox inset="0.0861111111111111in,0in,0.08611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Новиков В.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74585</wp:posOffset>
                </wp:positionH>
                <wp:positionV relativeFrom="paragraph">
                  <wp:posOffset>4803140</wp:posOffset>
                </wp:positionV>
                <wp:extent cx="1270000" cy="584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урдинская П.С.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46pt;mso-wrap-distance-left:9.05pt;mso-wrap-distance-right:9.05pt;mso-wrap-distance-top:0pt;mso-wrap-distance-bottom:0pt;margin-top:378.2pt;mso-position-vertical-relative:text;margin-left:588.55pt;mso-position-horizontal-relative:text">
                <v:textbox inset="0.0861111111111111in,0in,0.08611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ехнич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Бурдинская П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265</wp:posOffset>
                </wp:positionH>
                <wp:positionV relativeFrom="paragraph">
                  <wp:posOffset>361950</wp:posOffset>
                </wp:positionV>
                <wp:extent cx="2313940" cy="1056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ъединеная ЕД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Шилкинского район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.Ши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.001,ххх-хххх, ххх-ххх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83.2pt;mso-wrap-distance-left:9.05pt;mso-wrap-distance-right:9.05pt;mso-wrap-distance-top:0pt;mso-wrap-distance-bottom:0pt;margin-top:28.5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Объединеная ЕД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Шилкинского района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ород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.Ши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.001,ххх-хххх, ххх-ххх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3335</wp:posOffset>
                </wp:positionH>
                <wp:positionV relativeFrom="paragraph">
                  <wp:posOffset>5723890</wp:posOffset>
                </wp:positionV>
                <wp:extent cx="5372100" cy="800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450.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/>
          <w:sz w:val="28"/>
          <w:lang w:val="en-US" w:eastAsia="en-US"/>
        </w:rPr>
      </w:pPr>
      <w:r>
        <w:rPr>
          <w:b w:val="false"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2375</wp:posOffset>
                </wp:positionH>
                <wp:positionV relativeFrom="paragraph">
                  <wp:posOffset>1770380</wp:posOffset>
                </wp:positionV>
                <wp:extent cx="3228340" cy="7696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769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ежурный Техник-землеустроитель Новикова О.В. Сот.тел.8(924)37801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60.6pt;mso-wrap-distance-left:9.05pt;mso-wrap-distance-right:9.05pt;mso-wrap-distance-top:0pt;mso-wrap-distance-bottom:0pt;margin-top:139.4pt;mso-position-vertical-relative:text;margin-left:396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Дежурный Техник-землеустроитель Новикова О.В. Сот.тел.8(924)37801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158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164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283"/>
        </w:tabs>
        <w:ind w:left="151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 "/>
      <w:lvlJc w:val="left"/>
      <w:pPr>
        <w:tabs>
          <w:tab w:val="num" w:pos="283"/>
        </w:tabs>
        <w:ind w:left="158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283"/>
        </w:tabs>
        <w:ind w:left="1708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0"/>
        </w:tabs>
        <w:ind w:left="2830" w:hanging="360"/>
      </w:pPr>
      <w:rPr>
        <w:rFonts w:ascii="Symbol" w:hAnsi="Symbol" w:cs="Symbol" w:hint="default"/>
      </w:r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%1. "/>
      <w:lvlJc w:val="left"/>
      <w:pPr>
        <w:tabs>
          <w:tab w:val="num" w:pos="283"/>
        </w:tabs>
        <w:ind w:left="170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958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10224" w:leader="none"/>
      </w:tabs>
      <w:ind w:right="141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color w:val="FF0000"/>
      <w:sz w:val="28"/>
      <w:szCs w:val="24"/>
    </w:rPr>
  </w:style>
  <w:style w:type="paragraph" w:styleId="3">
    <w:name w:val="Основной текст с отступом 3"/>
    <w:basedOn w:val="Normal"/>
    <w:qFormat/>
    <w:pPr>
      <w:ind w:left="10080" w:hanging="0"/>
      <w:jc w:val="center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2:21:00Z</dcterms:created>
  <dc:creator>Vika</dc:creator>
  <dc:description/>
  <cp:keywords/>
  <dc:language>en-US</dc:language>
  <cp:lastModifiedBy>1</cp:lastModifiedBy>
  <cp:lastPrinted>2012-09-20T10:05:00Z</cp:lastPrinted>
  <dcterms:modified xsi:type="dcterms:W3CDTF">2014-01-29T06:37:00Z</dcterms:modified>
  <cp:revision>13</cp:revision>
  <dc:subject/>
  <dc:title>Секретно                             </dc:title>
</cp:coreProperties>
</file>