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</w:rPr>
        <w:t xml:space="preserve">Утвержден: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распоряжением  Главы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администрации сельского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поселения «Галкинское»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№ </w:t>
      </w:r>
      <w:r>
        <w:rPr>
          <w:b/>
        </w:rPr>
        <w:t xml:space="preserve">37 от 11 декабря 2012года                 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</w:rPr>
        <w:tab/>
        <w:t>_____________Галицкая Л.П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гласован: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Председатель  Комитет куль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йона «Шилкин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Нарышкина Н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ста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го учреждения культур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иблиотечное и культурно-досуговое объединение 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             «Галкинское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униципальное учреждение культуры Библиотечное и культурно-досуговое объединение «Галкинское» (в дальнейшем – Учреждение) является некоммерческой организацией, осуществляющей библиотечную и культурно -досуговую деятельность, создано на основании Распоряжения Главы администрации от 15 декабря 2008г. № 9.</w:t>
      </w:r>
    </w:p>
    <w:p>
      <w:pPr>
        <w:pStyle w:val="Normal"/>
        <w:jc w:val="both"/>
        <w:rPr/>
      </w:pPr>
      <w:r>
        <w:rPr>
          <w:sz w:val="28"/>
          <w:szCs w:val="28"/>
        </w:rPr>
        <w:t>1.2. Полное наименование Учреждения: Муниципальное учреждение культуры Библиотечное и культурно-досуговое объединение «Галкинское». Сокращенное наименование: МУК БиКДО «Галк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нахождения и почтовый адрес Учреждения: индекс 673448 Забайкальский край, Шилкинский район, село Галкино, ул. Централь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.</w:t>
      </w:r>
    </w:p>
    <w:p>
      <w:pPr>
        <w:pStyle w:val="Normal"/>
        <w:jc w:val="both"/>
        <w:rPr/>
      </w:pPr>
      <w:r>
        <w:rPr>
          <w:sz w:val="28"/>
          <w:szCs w:val="28"/>
        </w:rPr>
        <w:t>1.4. Учредителем Учреждения является администрация сельского поселения «Галкинское» муниципального района «Шилкинский район» Забайкальского края.  Отношения Учредителя и Учреждения регулируются действующим законодательством, учредительным договором и настоящим Уставом.</w:t>
      </w:r>
    </w:p>
    <w:p>
      <w:pPr>
        <w:pStyle w:val="Normal"/>
        <w:jc w:val="both"/>
        <w:rPr/>
      </w:pPr>
      <w:r>
        <w:rPr>
          <w:sz w:val="28"/>
          <w:szCs w:val="28"/>
        </w:rPr>
        <w:t>1.5. Учреждение осуществляет свою деятельность в соответствии с Конституцией Российской Федерации, Гражданским Кодексом Российской Федерации, Федеральным законом «О некоммерческих организациях», Федеральным законом «Об общих принципах организации местного самоуправления в Российской Федерации» от 06.10.2003г. № 131-ФЗ, законом Российской Федерации «Основы законодательства РФ о культуре», законом Российской Федерации «О библиотечном деле», иными нормативными правовыми актами Российской Федерации, Забайкальского края, муниципального района «Шилкинский район», решениями Учредителя и настоящим Уставом.</w:t>
      </w:r>
    </w:p>
    <w:p>
      <w:pPr>
        <w:pStyle w:val="Normal"/>
        <w:jc w:val="both"/>
        <w:rPr/>
      </w:pPr>
      <w:r>
        <w:rPr>
          <w:sz w:val="28"/>
          <w:szCs w:val="28"/>
        </w:rPr>
        <w:t>1.6. Форма собственности имущества: муниципальная собственность сельского поселения «Галкинское ».</w:t>
      </w:r>
    </w:p>
    <w:p>
      <w:pPr>
        <w:pStyle w:val="Normal"/>
        <w:jc w:val="both"/>
        <w:rPr/>
      </w:pPr>
      <w:r>
        <w:rPr>
          <w:sz w:val="28"/>
          <w:szCs w:val="28"/>
        </w:rPr>
        <w:t>1.7. Учреждение находится в ведомственном подчинении  Комитета культуры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Учреждение является объединением, в состав которого входят структурные подраз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73448 Забайкальский край, Шилкинский район, село Галкино ул. Центральная, 26, сельский Дом культуры село Гал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73448 Забайкальский край, Шилкинский район, село Галкино, ул. Центральная, 26,  сельская библиотека с. Галк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73339  Забайкальский край, Шилкинский район, село Савино, ул. Жалган, 2, сельский клуб с. Сав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73339 Забайкальский край, Шилкинский район, село Савино, ул. Жалган, 2, сельская библиотека с. Сави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73339 Забайкальский край, Шилкинский район, село Зубарево, ул. Центральная, 26 кв.3,сельская библиотека с. Зубар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 свою деятельность на основе единого административно-хозяйственного руководства, штатного расписания и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х процессов его формирования  и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Учреждение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основные виды деятельн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Учреждение создано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я единой государственной политики в области культуры на территории муниципального образования сельского поселения «Галк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единого фонда документов и предоставления пользователям свободного доступа к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формирования и удовлетворения культурных запросов, реализации творческого потенциала населения в сфере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вопросов местного значения по осуществлению социально-культурных функций некоммер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, учет, организация хранения и сохранности документ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информационных, общекультурных, образовательных потребностей и запросов пользо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 и обеспечение условий для развития индивидуальных творческих способносте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иблиотечного и справочно-библиографическ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, сохранение и развитие традиционного народного художественного творчества, организация досуг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разработке и реализации культурно-досуговых и библиотечных программ на территор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эффективной кадровой политики в сфере культуры на территории сельского поселения «Галкинское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ля достижения целей и решения задач Учреждение осуществляет следующие виды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изучение культурных запросов и духовных потребностей для реализации творческого потенциала населения в сфере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и удовлетворения культурных запросов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 и комплектование библиотеч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ользователям информации о составе библиотечных фондов через систему каталогов и другие формы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в выборе источников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во временное пользование документов из библиотеч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родного творчества и культурно-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, использование книжного фонда, создание условий его 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ы клубных формирований, любительских объединений и 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убов по интересам, кружков художественной само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фестивалей, смотров, конкурсов, праздников, дискотек и друг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 культурно-досуговой и библиотеч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, использование и популяризация историко-культурного наследия местного значения, расположенного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бобщение и распространение передового опыта работы,  истории культурной жизни поселения, района,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издание методических, рекламных и других материалов по предмету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комплектование информационной базы данных  о деятельности структурных подразделений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социальной поддержки работник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Для реализации всех видов деятельности Учре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нализ деятельности и определяет приоритетные направления развит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яет инновационные формы и метод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гражданско-патриотическую работу, проводит мероприятия по пропаганде культурного наследия, национальных культур с использованием историко-культурных  ценностей поселения, муниципального района «Шилкин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меры по подготовке и повышению квалификации специалистов путем заочного обучения, участия в работе семинаров, стажировок, курсов, как районных, так и краев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трудничество с органом управления культуры муниципального района, межпоселенческой методической службой, другими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инимает участие в реализации социально-культурных программ, библиотечной и культурно-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азработку и внедрение методов и средств автоматизации библиотечно-библиографических процессов, совершенствование автоматизированной системы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оекты нормативно-правовых актов органов местного самоуправления для осуществления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частие Учреждения в мероприятиях межпоселенческого характера (смотры, конкурсы, фестивали, праздники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>- решает вопросы укрепления материально-техническ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>2.5. Учреждение для более полного осуществления своих целей и задач, получения дополнительных финансовых средств вправе осуществлять виды деятельности, приносящие доход в соответствии с действующим законодательством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ные дискотеки, вечера отдых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чной абонем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ажа списанной литературы и период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серокопирова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енда помещ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кат костюм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заявкам предприятий и част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Цены (тарифы) на платные услуги и продукцию, включая цены на билеты, Учреждение устанавливает самостоятельно в порядке, предусмотренном действующим законодательством. Учреждение не преследует извлечение прибыли в качестве основной цели своей деятельности, не распределяет полученную прибыль между участниками (учредителем), а направляет ее на развитие учрежд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ое положени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онно-правовая форма учреждения: муниципальное учреждение культуры – тип бюдже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является юридическим лицом, обладает обособленным на праве оперативного управления имуществом, самостоятельно осуществляет финансово-хозяйственную деятельность, имеет самостоятельный баланс, расчетный и иные счета в банках, в органах казначейства, печать с изображением Государственного герба Российской Федерации, штамп, бланки со своим наименованием и прочие необходимые реквизиты. Учреждение вправе от своего имени приобретать имущественные и неимущественные права, нести обязанности, быть истцом и ответчиком в судах общей юрисдикции, арбитражных и третейских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Для реализации уставных целей и задач Учреждение имеет право: от своего имени заключать договоры и другого рода юридические сделки, приобретать, арендовать, осуществлять ремонт и эксплуатацию движимого и недвижимого имущества в соответствии с действующим законодательством Российской Федерации за счет имеющихся у него финансовых ресур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на праве оперативного управления и пользоваться имуществом и денежными средствами в соответствии с целями и предметом деятельности Учреждения и действующим законодательством Российской Федерации, Забайкальского края и настоящим Уст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форму, систему и условия оплаты труда  работников Учреждения,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филиалы, представительства, утверждать положения и принимать решения об их ликвидации и реорганизации по согласованию с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Учреждение несет ответственность по своим обязательствам находящимися в его распоряжении денежными средствами. При  недостаточности у Учреждения указанных средств по обязательствам Учреждения субсидиарную ответственность несет собственник имущества (Учредитель) в установленном законодательством Российской 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мущество и средства. Финансово-хозяйственная деятельность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Имущество Учреждения является муниципальной собственностью сельского поселения «Галкинское», закрепляется за ним на праве оперативного управления и отражается в самостоятельном баланс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За Учреждением в целях обеспечения его деятельности собственника закрепляются объекты собственности – земля, здания, сооружения, оборудование, а также другое необходимое имущество потребительского, социально-культурного и и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Учреждение владеет, пользуется закрепленным за ним на праве оперативного управления имуществом в соответствии с назначением имущества, уставными целями деятельности,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Учреждение несет ответственность перед Учредителем за сохранность и эффективное использование закрепленного за ним имущества, обеспечивает содержание здания, обору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ередача собственником имущества Учреждению в оперативное управление оформляется в установленном порядке (договором оперативного управления имуществом, актом передачи имущества, договором между Учредителем и Учреждением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Учреждение не вправе отчуждать или иным способом распоряжаться закрепленным за ним имуществом или приобретенным за счет денежных средств выделенных ему по смете, в том числе самостоятельно сдавать в аренду, отдавать в залог, передавать во временное пользование без согласования с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Учреждение развивает материально-техническую базу в пределах закрепленных за ним средств, а также за счет средств от приносящей доход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Имущество, получаемое в форме дарения, пожертвования юридических и физических лиц, а также по завещанию, договору или на иных основаниях, поступает в оперативное управление Учреждения и становитс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 Учреждение вправе приобретать и арендовать основные средства у юридических и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Имущество, закрепленное за Учреждением на правах оперативного управления, может быть изъято полностью или частично в случаях  установленных законодательством Российской Федерации, при ликвидации или реорганиза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1. Имущество, приобретенное Учреждением за счет доходов от собственной деятельности, не подлежит изъятию и отчуждению в любой форме по решению Учредителя, за исключением ликвида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Земельный участок, занимаемый Учреждением, предоставляется в постоянное (бессрочное) 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3. Органы местного самоуправления не вправе принимать решения и осуществлять действия, которые влекут ухудшение матери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еспечения Учреждения и перевод в помещение не соответствующее требованиями охраны труда, хранению имущества и библиотеч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>4.14. Учреждение полностью финансируется за счет средств бюджета сельского поселения «Галкинское»» на основе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5. Источниками формирования имущества и финансовых ресурсов Учреждения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муниципального бюджета сельского поселения «Галк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, до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Учреждения в установленном порядке закрепленное за Учреждением или за счёт средств выделенных Учредителем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, получаемые от реализации работ, услуг, а также от других видов деятельности приносяще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физических и юридических 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источники,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6. Учреждение самостоятельно распоряжается имеющимися финансов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7. Привлечение Учреждением дополнительных средств не влечет за собой снижения нормативов и абсолютных размеров его финансирования из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8. Учреждение осуществляет самостоятельную хозяйственную деятельность. Доходы, полученные от собственной деятельности Учреждения, поступают в самостоятельное распоряжение Учреждения и учитываются на отдельном бала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9. Денежные средства Учреждения хранятся на расчетных счетах в учреждениях банков, органах казначейства. Открытие счетов и расчетные операции осуществля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0. Учреждение осуществляет деятельность, приносящую доход в соответствии с утвержденным положением о платных услугах, ведет учет доходов и расходов своей деятельности. Платные формы культурной деятельности Учреждения не рассматриваются как предпринимательские, если доход от них полностью идет на их развитие и совершен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1. Финансовые средства собственных доходов, не использованные Учреждением в текущем году, не подлежат изъятию и не могут быть зачтены в объеме финансирования следую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2. Учредитель оказывает помощь в решении вопросов содержания и развития материально-техническ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>4.23. Финансовое обеспечение Учреждения осуществляется по муниципальному заданию, выданного Учредителем в виде субсидий из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4.  Финансовое обеспечение выполнения муниципального задания осуществляется с учётом расходов на содержание недвижимого и особ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го движимого имущества, закрепленного за Учреждением, расходов на уплату налогов в качестве объекта налогообложения, по которым признается соответствующее иму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>4.25.  Учреждение не в праве отказаться  от выполнения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26.  Учреждение в праве сверхустановленного муниципального задания, а так же в случаях определенных федеральными  законами в пределах установленного муниципального задания выполнять работы, оказывать услуги, относящиеся к его основным видам деятельности для граждан и юридических лиц за плату и на одинаков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правление Учрежд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Учреждением осуществляется в соответствии с законодательством Российской Федерации и настоящим Уставом.</w:t>
      </w:r>
    </w:p>
    <w:p>
      <w:pPr>
        <w:pStyle w:val="Normal"/>
        <w:jc w:val="both"/>
        <w:rPr/>
      </w:pPr>
      <w:r>
        <w:rPr>
          <w:sz w:val="28"/>
          <w:szCs w:val="28"/>
        </w:rPr>
        <w:t>5.2. Единоличные исполнительны орган Учреждения- директор, назначаемый на эту должность Администрацией сельского поселения «Галкинское» по соглашению с Комитетом культуры Администрации муниципального района «Шилк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5.3. Администрация сельского поселения «Галкинское» заключает трудовой договор с директором, в котором оговариваются права, обязанности и и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существляет свои полномочия на основании трудового договора, настоящего Устава, законодательства Российской Федерации Забайкальского края, нормативно-правовых актов муниципального района «Шилкинский район»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5.4. Директор осуществляет текущее руководство деятельностью Учреждения и подотчетен в своей деятельности Администрации сельского поселения «Галкинское» и Комитету культуры Администрации муниципального района «Шил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Директор заключает трудовые договоры с работниками Учреждения,  выдает доверенности, открывает счета в банках и казначействе, издает приказы и указания обязательные для всех работников Учреждения, заключает гражданско-правовые сделки (договоры, соглашения и т.д.) и пользуется правом распоряжения денежными средствами и имуществом в пределах определяемых действующим законодательством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Директор реализует в установленном порядке права и обязанности Учреждения как юридического лица, без доверенности действует от его имен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Учреждения в органах государственной власти, органах местного самоуправления, суде, в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ывает от имени Учреждения договоры, (контракты, соглашения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х выпол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оряжается имуществом и денежными средствами Учреждения, в установленном законодательств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численность работников и штатное расписание структурных подразделений по соглашению с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ясь нормами действующего законодательства, положениями настоящего Устава, решает вопросы оплаты труда, режима работы, социального обеспечения и социального страхования членов трудового коллектива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еме на работу и увольнении работников Учреждения в установленном законом порядке по согласованию с Учредителем и Комитетом культуры муниципального района «Шилк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>- решает другие вопросы, связанные с деятельностью Учреждения, и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Директор является ответственным и непосредственным организатором работы Учреждения, формирующим перспективный и текущий план работы, разрабатывает целевые программы по основным направлениям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5.8. Директор имеет заместителей из числа руководителей структурных подразделений, заключает коллективный договор с трудов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К компетенции Учредителя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Устава Учреждения, изменений и дополнений в Уст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трудового договора с директором Учреждения по согласованию с органом управления культуры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целей и предмета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, обязательных для исполнения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лимит, формирует и утверждает муниципальное задание по оказанию муниципальных услуг, исходя из финансовых возможностей Учреждения  и поставленных  перед Учреждением 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меры по созданию, поддержке и развитию сети специализированных организаций культуры-клубы по интересам,  любительских объединений, кружков, традиционных ремесел;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ствует развитию благотворительности, спонсорства, меценатства в области культуры, определению видов и перечня особо ценного имущества закрепленного за Учреждением, согласованию, совершению Учреждением крупных сделок, связанных с распоряжением денежными средствами, осуществлению контроля над деятельностью Учреждения в соответствии 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утверждает перечень услуг (работ) для бюджетного Учреждения, согласовывает по представлению Учреждения перечень платных услуг (работ), стоимость услуги (работы), относящихся к основным видам деятельности, оказываемые бюджетным Учреждением сверх установленного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гласовывает и утверждает отчёт о результатах деятельности бюджетного Учреждения, утверждает план о финансово-хозяйственной деятельности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предельно-допустимое значение просроченной кредиторской задолженности бюджет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овые отно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Трудовые отношения работников учреждения регулируются действующим законодательством Российской Федерации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Минимальный размер оплаты труда работников Учреждения устанавлива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  При приеме на работу руководитель знакомит принимаемого со следующими документами: коллективный договор, Устав Учреждения, правила внутреннего трудового распорядка, должностные инструкции, положениями и правилами по охране труда и технике безопасности, пожарной безопасности.   Учреждение в пределах имеющихся у него средств на оплату труда самостоятельно в установленном порядке определяется форму, систему и условия оплаты труда, размеры доплат и надбавок, премий и других выплат стимулирующего характера, а также размеры должностных окладов всех категорий работников, но не ниже установленных законодательством Российской Федерации, в соответствии с тарифно-квалификационными требованиями по должностям работников культур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ухгалтерский учет, отчетность и проверка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Учреждение ведет, в установленном порядке, оперативный бухгалтерский, статистический учет, отчетность и несет ответственность за их достов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Финансовый год Учреждения соответствует календарному.</w:t>
      </w:r>
    </w:p>
    <w:p>
      <w:pPr>
        <w:pStyle w:val="Normal"/>
        <w:jc w:val="both"/>
        <w:rPr/>
      </w:pPr>
      <w:r>
        <w:rPr>
          <w:sz w:val="28"/>
          <w:szCs w:val="28"/>
        </w:rPr>
        <w:t>7.3. Выполнение всех финансовых операций, контроль за движением денежных и прочих средств, ведение всех видов бухгалтерской отчетности осуществляет бухгалтерия Администрации сельского поселения «Галкинское» на основании договора «О ведении бухгалтерского уч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Учреждение по всем видам деятельности предоставляет отчетную документацию в установленные сроки Учредителю и органу управления сферой культуры муниципального района в соответствии с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5. Проверка финансово-хозяйственной и производственной деятельности Учреждения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6. Ответственность за состояние учета, представление бухгалтерской и иной отчетности возлагается на ди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организация и ликвидация Учре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1. Прекращение деятельности Учреждения может осуществляться при ликвидации или реорганизации (слияние, присоединение, разделение, преобразование) в иную организационно-правовую форму и осуществляется в  соответствии с законодательством Российской Федерации по решению Учредителя с согласия трудового коллектива, либо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2. Учредитель, в случае принятия решения о ликвидации Учреждения, в обязательном порядке в письменной форме сообщает об этом органу осуществляющему государственную регистрацию юридических лиц, создает ликвидационную комиссию из представителей Учредителя, профессиональных объединений и трудового коллектива Учреждения и публикует в местной печати уведомление о решении не позднее, чем за 2 месяца до намеченного срока ликви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В случае реорганизации или ликвидации Учреждения, увольняемым работникам гарантируется соблюдение их прав и интересов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4. Ликвидация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5. Имущество, денежные средства, включая средства от продажи имущества при ликвидации, оставшиеся после расчетов с кредиторами, передаются Учре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6. Ликвидация Учреждения считается завершенной, а Учреждение прекратившим существование,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рядок внесения изменений и дополнений в Уста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1. Изменения и дополнения в Устав вносятся директором Учреждения, утверждаются Учредителем и подлежат государственной регистрации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Настоящий Устав вступает в силу с момента его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17:00Z</dcterms:created>
  <dc:creator>Kul</dc:creator>
  <dc:description/>
  <cp:keywords/>
  <dc:language>en-US</dc:language>
  <cp:lastModifiedBy>1</cp:lastModifiedBy>
  <cp:lastPrinted>2012-12-11T16:43:00Z</cp:lastPrinted>
  <dcterms:modified xsi:type="dcterms:W3CDTF">2012-12-11T09:44:00Z</dcterms:modified>
  <cp:revision>15</cp:revision>
  <dc:subject/>
  <dc:title>                                                               Утвержден:         </dc:title>
</cp:coreProperties>
</file>