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            </w:t>
      </w: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ЧИРОНСКОЕ»</w:t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кабря 2020                                            № ___</w:t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Чирон</w:t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/>
      </w:pPr>
      <w:r>
        <w:rPr>
          <w:b/>
          <w:sz w:val="28"/>
          <w:szCs w:val="28"/>
        </w:rPr>
        <w:t>Об утверждении Плана социально-экономического развития сельского поселения «Чиронское» на 2021 год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в Проект «Об утверждении Плана социально- экономического развития сельского поселения «Чиронское» на 2021 год, руководствуясь Уставом сельского поселения «Чиронское», Совет сельского поселения «Чиронское», решил: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социально- экономического развития сельского поселения «Чиронское» на 2021 год (прилагается).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>2.Решение № 109 от 30.12.2019 г. «Об утверждении Плана социально экономического развития сельского поселения «Чиронское» на 2020 год признать утратившим силу.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Чиронское»         Е.В.Абутова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 xml:space="preserve">План социально-экономического развития  </w:t>
      </w:r>
    </w:p>
    <w:p>
      <w:pPr>
        <w:pStyle w:val="Normal"/>
        <w:spacing w:lineRule="auto" w:line="360"/>
        <w:ind w:right="-5" w:hanging="0"/>
        <w:jc w:val="center"/>
        <w:rPr/>
      </w:pPr>
      <w:r>
        <w:rPr>
          <w:b/>
          <w:sz w:val="32"/>
          <w:szCs w:val="32"/>
        </w:rPr>
        <w:t>сельского поселения «Чиронское» на 2021 год.</w:t>
      </w:r>
    </w:p>
    <w:p>
      <w:pPr>
        <w:pStyle w:val="Normal"/>
        <w:spacing w:lineRule="auto" w:line="360"/>
        <w:ind w:left="3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1.Цель социально-экономического развития поселения на 2021 г.</w:t>
      </w:r>
    </w:p>
    <w:p>
      <w:pPr>
        <w:pStyle w:val="Normal"/>
        <w:rPr/>
      </w:pPr>
      <w:r>
        <w:rPr>
          <w:sz w:val="28"/>
          <w:szCs w:val="28"/>
        </w:rPr>
        <w:t>Для достижения стратегической цели плана социально-экономического развития сельского поселения « Чиронское</w:t>
      </w:r>
      <w:r>
        <w:rPr>
          <w:b/>
          <w:sz w:val="28"/>
          <w:szCs w:val="28"/>
        </w:rPr>
        <w:t>»  (</w:t>
      </w:r>
      <w:r>
        <w:rPr>
          <w:sz w:val="28"/>
          <w:szCs w:val="28"/>
        </w:rPr>
        <w:t>формирование  эффективной  экономической  базы, благоприятной  для развития производств,  вложения инвестиций  и последующего повышения качества жизни населения сельского поселения «Чиронское») в 2020 году будут решаться  следующие задач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крепление материально-технической базы учреждений культуры и здравоохран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монт физкультурно- спортивных объект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развитию малого предпринимательства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хранение и развитие   поселенческих дорог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сширение телефонной связ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оптимальных условий жизн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временной занятости насе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Основные индикаторы социально-экономического развития поселения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431"/>
        <w:gridCol w:w="1418"/>
      </w:tblGrid>
      <w:tr>
        <w:trPr>
          <w:trHeight w:val="8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лан)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населения на конец года, челов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66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ае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>
          <w:trHeight w:val="2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ождаемости на 1000 человек населения  (родилось 10де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8,5  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мертности на 1000 человек населения (умерло 10че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9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 в экономике, всего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ы безработными в установленном порядке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езработицы на конец год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регистрированных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одства промышленной продукции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 промышленного производств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еденной продукции на душу населения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еденной продукции сельского хозяйства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сельскохозяйственного производств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еденной продукции сельского хозяйства на душу населения, тыс.рублей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 роста объема инвестиций в основной капитал за счет всех источников финансирования, 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, выполненных по виду деятельности «строительство»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объема работ, выполненных по виду деятельности «строительство»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, приходящаяся в среднем на одного жителя, кв. м                            (17300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одного работник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душевые денежные доходы населения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розничной торговли на душу населения, рубле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,0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 на душу населения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                                        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обственных доходов бюджет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дошкольным образованием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/>
        <w:t>4) Перечень мероприятий по реализации задач плана социально-экономического развития</w:t>
      </w:r>
    </w:p>
    <w:tbl>
      <w:tblPr>
        <w:tblW w:w="97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5745"/>
        <w:gridCol w:w="1683"/>
        <w:gridCol w:w="1676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лей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экономики и инфраструктур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социальной сфер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</w:t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 кровли крыши д/са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</w:tr>
      <w:tr>
        <w:trPr>
          <w:trHeight w:val="45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 школы,Д/са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 спортза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0,0 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культуры</w:t>
            </w:r>
          </w:p>
        </w:tc>
      </w:tr>
      <w:tr>
        <w:trPr>
          <w:trHeight w:val="19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ресе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</w:t>
            </w:r>
          </w:p>
        </w:tc>
      </w:tr>
      <w:tr>
        <w:trPr>
          <w:trHeight w:val="3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тадио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,0 </w:t>
            </w:r>
          </w:p>
        </w:tc>
      </w:tr>
      <w:tr>
        <w:trPr>
          <w:trHeight w:val="2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жильем молодых семей</w:t>
            </w:r>
          </w:p>
        </w:tc>
      </w:tr>
      <w:tr>
        <w:trPr>
          <w:trHeight w:val="2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имуществ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ладбища в с.Чиро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 т.р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ладбища в с.Кироч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 т.р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ладбища в с.Усть-А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 т.р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ровл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лого и среднего предпринимательств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териально-технической базы органов местного самоуправления муниципального район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right="-54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5:58:00Z</dcterms:created>
  <dc:creator>maryam</dc:creator>
  <dc:description/>
  <cp:keywords/>
  <dc:language>en-US</dc:language>
  <cp:lastModifiedBy>User</cp:lastModifiedBy>
  <cp:lastPrinted>2020-12-30T12:21:00Z</cp:lastPrinted>
  <dcterms:modified xsi:type="dcterms:W3CDTF">2020-12-30T06:48:00Z</dcterms:modified>
  <cp:revision>25</cp:revision>
  <dc:subject/>
  <dc:title/>
</cp:coreProperties>
</file>