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 «ЧИР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07» ноября  2011 года                                                             № 1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село Чир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УСТАВА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ЧИРОНСКОЕ»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привидения Устава сельского поселения «Чиронское»  в соответствие  с федеральным законодательством, руководствуясь пунктом 1 статьи  23 Устава  сельского поселения «Чиронское» Совет сельского поселения «Чиронско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инять Устав  сельского поселения «Чиронское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править настоящий Устав на регистрацию в Управление  Министерство Юстиции Российской Федерации по Забайкальскому к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Данный Устав вступает в силу после официального обнародования на информационном сте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С момента вступления в силу Устава, признать утратившими силу Устав сельского поселения «Чиронское» принятого  решением Совета сельского поселения «Чиронское» от 31.08.2005г. №12., Решения «О внесении изменений и дополнений в Устав сельского поселения «Чиронское» от 23.06.2006г. № 46., от 30.04.2008г. № 27., от 30.07.2009 г. № 62., от 21.07.2010г. № 94., от 18.02.2011г. № 110., от 09.08.2011г. № 125.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«Чиронское»                                                    Л.И.Шарогла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Cs/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bCs/>
      <w:sz w:val="16"/>
      <w:szCs w:val="16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5:21:00Z</dcterms:created>
  <dc:creator>uzer</dc:creator>
  <dc:description/>
  <cp:keywords/>
  <dc:language>en-US</dc:language>
  <cp:lastModifiedBy>Пользователь</cp:lastModifiedBy>
  <cp:lastPrinted>2012-03-30T07:38:00Z</cp:lastPrinted>
  <dcterms:modified xsi:type="dcterms:W3CDTF">2012-03-05T01:34:00Z</dcterms:modified>
  <cp:revision>17</cp:revision>
  <dc:subject/>
  <dc:title>                                                                                        П Р О Е К Т </dc:title>
</cp:coreProperties>
</file>