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ЧИРОНСКОЕ»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декабря 2020                                            № 132</w:t>
      </w:r>
    </w:p>
    <w:p>
      <w:pPr>
        <w:pStyle w:val="Normal"/>
        <w:spacing w:lineRule="auto" w:line="360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о Чирон</w:t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Об утверждении Плана социально-экономического развития сельского поселения «Чиронское» на 2021 год</w:t>
      </w:r>
    </w:p>
    <w:p>
      <w:pPr>
        <w:pStyle w:val="Normal"/>
        <w:spacing w:lineRule="auto" w:line="360"/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ев Проект «Об утверждении Плана социально- экономического развития сельского поселения «Чиронское» на 2021 год, руководствуясь Уставом сельского поселения «Чиронское», Совет сельского поселения «Чиронское», решил: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лан социально- экономического развития сельского поселения «Чиронское» на 2021 год (прилагается).</w:t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2.Решение № 109 от 30.12.2019 г. «Об утверждении Плана социально экономического развития сельского поселения «Чиронское» на 2020 год признать утратившим силу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Чиронское»         Е.В.Абутова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</w:t>
      </w:r>
      <w:r>
        <w:rPr>
          <w:b/>
          <w:sz w:val="32"/>
          <w:szCs w:val="32"/>
        </w:rPr>
        <w:t xml:space="preserve">План социально-экономического развития  </w:t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32"/>
          <w:szCs w:val="32"/>
        </w:rPr>
        <w:t>сельского поселения «Чиронское» на 2021 год.</w:t>
      </w:r>
    </w:p>
    <w:p>
      <w:pPr>
        <w:pStyle w:val="Normal"/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1.Цель социально-экономического развития поселения на 2021 г.</w:t>
      </w:r>
    </w:p>
    <w:p>
      <w:pPr>
        <w:pStyle w:val="Normal"/>
        <w:rPr/>
      </w:pPr>
      <w:r>
        <w:rPr>
          <w:sz w:val="28"/>
          <w:szCs w:val="28"/>
        </w:rPr>
        <w:t>Для достижения стратегической цели плана социально-экономического развития сельского поселения « Чиронское</w:t>
      </w:r>
      <w:r>
        <w:rPr>
          <w:b/>
          <w:sz w:val="28"/>
          <w:szCs w:val="28"/>
        </w:rPr>
        <w:t>»  (</w:t>
      </w:r>
      <w:r>
        <w:rPr>
          <w:sz w:val="28"/>
          <w:szCs w:val="28"/>
        </w:rPr>
        <w:t>формирование  эффективной  экономической  базы, благоприятной  для развития производств,  вложения инвестиций  и последующего повышения качества жизни населения сельского поселения «Чиронское») в 2020 году будут решаться  следующие 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укрепление материально-технической базы учреждений культуры и здравоохранения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емонт физкультурно- спортивных объектов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развитию малого предпринимательства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хранение и развитие   поселенческих дорог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сширение телефонной связ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здание оптимальных условий жизни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действие временной занятости насел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Основные индикаторы социально-экономического развития поселения</w:t>
      </w:r>
    </w:p>
    <w:tbl>
      <w:tblPr>
        <w:tblW w:w="9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431"/>
        <w:gridCol w:w="1418"/>
      </w:tblGrid>
      <w:tr>
        <w:trPr>
          <w:trHeight w:val="819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план)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населения на конец года, челове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066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дае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рождаемости на 1000 человек населения  (родилось 10дет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,5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смертности на 1000 человек населения (умерло 10че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9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 в экономике, всего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ы безработными в установленном порядке,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езработицы на конец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регистрированных индивидуальных предприним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одства промышленной продукции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 промышл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на душу населения, тыс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сельскохозяйственного производств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изведенной продукции сельского хозяйства на душу населения, тыс.рублей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п роста объема инвестиций в основной капитал за счет всех источников финансирования, %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бот, выполненных по виду деятельности «строительство», млн.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объема работ, выполненных по виду деятельности «строительство»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в среднем на одного жителя, кв. м                            (17300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месячная заработная плата одного работника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душевые денежные доходы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рот розничной торговли на душу населения, рубле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</w:tr>
      <w:tr>
        <w:trPr>
          <w:trHeight w:val="53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латных услуг населению на душу населения,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                                        </w:t>
            </w:r>
          </w:p>
        </w:tc>
      </w:tr>
      <w:tr>
        <w:trPr>
          <w:trHeight w:val="268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обственных доходов бюджет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 детей дошкольным образованием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</w:t>
      </w:r>
      <w:r>
        <w:rPr/>
        <w:t>4) Перечень мероприятий по реализации задач плана социально-экономического развития</w:t>
      </w:r>
    </w:p>
    <w:tbl>
      <w:tblPr>
        <w:tblW w:w="97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"/>
        <w:gridCol w:w="5745"/>
        <w:gridCol w:w="1683"/>
        <w:gridCol w:w="1676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ыс.рублей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экономики и инфраструкту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социальной сфер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кровли крыши д/с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,0</w:t>
            </w:r>
          </w:p>
        </w:tc>
      </w:tr>
      <w:tr>
        <w:trPr>
          <w:trHeight w:val="45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 школы,Д/са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монт спортза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0,0 </w:t>
            </w:r>
          </w:p>
        </w:tc>
      </w:tr>
      <w:tr>
        <w:trPr>
          <w:trHeight w:val="5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ы</w:t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есе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орт</w:t>
            </w:r>
          </w:p>
        </w:tc>
      </w:tr>
      <w:tr>
        <w:trPr>
          <w:trHeight w:val="36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стади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,0 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жильем молодых семей</w:t>
            </w:r>
          </w:p>
        </w:tc>
      </w:tr>
      <w:tr>
        <w:trPr>
          <w:trHeight w:val="27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имуществ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Чир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Кироч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ладбища в с.Усть-А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 т.р.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ко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кровл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лого и среднего предпринимательств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..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материально-технической базы органов местного самоуправления муниципального райо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</w:p>
        </w:tc>
        <w:tc>
          <w:tcPr>
            <w:tcW w:w="5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right="-545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5:58:00Z</dcterms:created>
  <dc:creator>maryam</dc:creator>
  <dc:description/>
  <cp:keywords/>
  <dc:language>en-US</dc:language>
  <cp:lastModifiedBy>User</cp:lastModifiedBy>
  <cp:lastPrinted>2020-12-30T12:21:00Z</cp:lastPrinted>
  <dcterms:modified xsi:type="dcterms:W3CDTF">2021-01-08T01:55:00Z</dcterms:modified>
  <cp:revision>27</cp:revision>
  <dc:subject/>
  <dc:title/>
</cp:coreProperties>
</file>