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ЧИРО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5 октября 2019 </w:t>
        <w:tab/>
        <w:tab/>
        <w:tab/>
        <w:tab/>
        <w:tab/>
        <w:tab/>
        <w:tab/>
        <w:tab/>
        <w:t>№ 9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о Чи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№26 от 31.03.2017 г. «Об определении перечня должностных лиц сельского поселения «Чиронское», уполномоченных составлять протоколы об административных правонарушениях, предусмотренных Законом Забайкальского края №366-ЗК от 04.05.201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смотрев Протест от 02.09.2019 07-21-б-2019 Заместителя межрайонного прокурора советника юстиции В.Г.Бронниковой ,на решение №26 от 31.03.2017 «Об определении перечня должностных лиц сельского поселения «Чиронское», уполномоченных составлять протоколы об административных правонарушениях, предусмотренных Законом Забайкальского края №366-ЗК от 04.05.2010» , руководствуясь законом Забайкальского края от 21.06.2019 №1734-ЗЗК,Совет сельского поселения «Чиронское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часть 1 Решения дополнить слов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делить правом по составлению протоколов об административных правонарушениях предусмотренных статьёй 5.5 Закона Забайкальского края «Об административных правонарушениях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Настоящее решение обнародовать на информационном стенде в здании  администрации сельского поселения «Чиронское», разместить на официальном портале муниципального района «Шилкинский район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Шилкинский</w:t>
        </w:r>
      </w:hyperlink>
      <w:r>
        <w:rPr>
          <w:sz w:val="28"/>
          <w:szCs w:val="28"/>
        </w:rPr>
        <w:t xml:space="preserve"> район р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Чиронское»</w:t>
        <w:tab/>
        <w:tab/>
        <w:tab/>
        <w:t>Е.В.Абуто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1:49:00Z</dcterms:created>
  <dc:creator>User</dc:creator>
  <dc:description/>
  <cp:keywords/>
  <dc:language>en-US</dc:language>
  <cp:lastModifiedBy>User</cp:lastModifiedBy>
  <cp:lastPrinted>2019-10-25T15:30:00Z</cp:lastPrinted>
  <dcterms:modified xsi:type="dcterms:W3CDTF">2019-11-07T02:41:00Z</dcterms:modified>
  <cp:revision>12</cp:revision>
  <dc:subject/>
  <dc:title>                                                                                                 ПРОЕКТ</dc:title>
</cp:coreProperties>
</file>