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ЧИРОНСКОЕ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4 декабря 2018</w:t>
        <w:tab/>
        <w:tab/>
        <w:tab/>
        <w:tab/>
        <w:tab/>
        <w:tab/>
        <w:tab/>
        <w:tab/>
        <w:t>№  77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Чир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социально -экономического развития сельского поселения «Чиронское» на 2019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оект «Об утверждении Плана социально-экономического развития сельского поселения «Чиронское» на 2019 год, руководствуясь Уставом сельского поселения «Чиронское» ,Совет сельского поселения «Чиронское» ,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социально – экономического развития сельского поселения «Чиронское» на 2019 год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Решение № 46 от 28.12.2017 г. «Об утверждении Плана социально экономического развития сельского поселения «Чиронское» на 2018 год признать утратившим сил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Чиронское»</w:t>
        <w:tab/>
        <w:t xml:space="preserve">                        Е.В.Абут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 xml:space="preserve">План социально-экономического развития  </w:t>
      </w:r>
    </w:p>
    <w:p>
      <w:pPr>
        <w:pStyle w:val="Normal"/>
        <w:spacing w:lineRule="auto" w:line="360"/>
        <w:ind w:right="-5" w:hanging="0"/>
        <w:jc w:val="center"/>
        <w:rPr/>
      </w:pPr>
      <w:r>
        <w:rPr>
          <w:b/>
          <w:sz w:val="32"/>
          <w:szCs w:val="32"/>
        </w:rPr>
        <w:t>сельского поселения «Чиронское» на 2019 год.</w:t>
      </w:r>
    </w:p>
    <w:p>
      <w:pPr>
        <w:pStyle w:val="Normal"/>
        <w:spacing w:lineRule="auto" w:line="360"/>
        <w:ind w:left="36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1.Цель социально-экономического развития поселения на 2019 г.</w:t>
      </w:r>
    </w:p>
    <w:p>
      <w:pPr>
        <w:pStyle w:val="Normal"/>
        <w:rPr/>
      </w:pPr>
      <w:r>
        <w:rPr>
          <w:sz w:val="28"/>
          <w:szCs w:val="28"/>
        </w:rPr>
        <w:t>Для достижения  стратегической цели  плана  социально-экономического развития  сельского поселения «Чиронское</w:t>
      </w:r>
      <w:r>
        <w:rPr>
          <w:b/>
          <w:sz w:val="28"/>
          <w:szCs w:val="28"/>
        </w:rPr>
        <w:t>»   (</w:t>
      </w:r>
      <w:r>
        <w:rPr>
          <w:sz w:val="28"/>
          <w:szCs w:val="28"/>
        </w:rPr>
        <w:t>формирование  эффективной  экономической  базы, благоприятной  для развития производств,  вложения инвестиций  и последующего повышения качества жизни населения сельского поселения «Чиронское») в 2019 году будут решаться  следующие задачи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величение посевных площадей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крепление материально-технической  базы учреждений культуры и  здравоохран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емонт физкультурно- спортивных  объектов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действие развитию малого предпринимательства 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хранение и развитие   поселенческих дорог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сширение телефонной связи 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здание оптимальных условий  жизн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действие временной занятости насел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Основные индикаторы социально-экономического развития поселения</w:t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431"/>
        <w:gridCol w:w="1418"/>
      </w:tblGrid>
      <w:tr>
        <w:trPr>
          <w:trHeight w:val="8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9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лан)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населения на конец года, челове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57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ае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рождаемости на 1000 человек населения  (родилось 16 дет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8,51   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мертности на 1000 человек населения (умерло 10че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,57 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 в экономике, всего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ы безработными в установленном порядке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безработицы на конец год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регистрированных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одства промышленной продукции, млн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 промышленного производств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еденной продукции на душу населения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еденной продукции сельского хозяйства, млн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екс сельскохозяйственного производств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3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еденной продукции сельского хозяйства на душу населения, тыс.рублей 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 роста объема инвестиций в основной капитал за счет всех источников финансирования, 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бот, выполненных по виду деятельности «строительство», млн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объема работ, выполненных по виду деятельности «строительство»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ых помещений, приходящаяся в среднем на одного жителя, кв. м                            (14900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9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одного работника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71,43                                           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душевые денежные доходы населения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8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розничной торговли на душу населения, рубле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,76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услуг населению на душу населения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3                                           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обственных доходов бюджет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дошкольным образованием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/>
        <w:t>4) Перечень мероприятий по реализации задач плана социально-экономического развития</w:t>
      </w:r>
    </w:p>
    <w:tbl>
      <w:tblPr>
        <w:tblW w:w="97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5745"/>
        <w:gridCol w:w="1683"/>
        <w:gridCol w:w="1676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имост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лей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экономики и инфраструктуры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социальной сфер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</w:t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 кровли крыш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топительной системы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,7</w:t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портза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195" w:hRule="atLeast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культуры</w:t>
            </w:r>
          </w:p>
        </w:tc>
      </w:tr>
      <w:tr>
        <w:trPr>
          <w:trHeight w:val="195" w:hRule="atLeast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</w:t>
            </w:r>
          </w:p>
        </w:tc>
      </w:tr>
      <w:tr>
        <w:trPr>
          <w:trHeight w:val="36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тадио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,0 </w:t>
            </w:r>
          </w:p>
        </w:tc>
      </w:tr>
      <w:tr>
        <w:trPr>
          <w:trHeight w:val="2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жильем молодых семей</w:t>
            </w:r>
          </w:p>
        </w:tc>
      </w:tr>
      <w:tr>
        <w:trPr>
          <w:trHeight w:val="2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имуществ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ладбища в с.Чиро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 т.р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ладбища в с.Кироч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т.р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ладбища в с.Усть-А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 т.р.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алого и среднего предпринимательств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атериально-технической базы органов местного самоуправления муниципального район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right="-54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5:59:00Z</dcterms:created>
  <dc:creator>maryam</dc:creator>
  <dc:description/>
  <cp:keywords/>
  <dc:language>en-US</dc:language>
  <cp:lastModifiedBy>User</cp:lastModifiedBy>
  <cp:lastPrinted>2018-12-17T10:55:00Z</cp:lastPrinted>
  <dcterms:modified xsi:type="dcterms:W3CDTF">2019-01-17T05:49:00Z</dcterms:modified>
  <cp:revision>16</cp:revision>
  <dc:subject/>
  <dc:title/>
</cp:coreProperties>
</file>